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231140</wp:posOffset>
                </wp:positionV>
                <wp:extent cx="3500120" cy="5283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028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2" h="1468">
                              <a:moveTo>
                                <a:pt x="14278" y="2157"/>
                              </a:moveTo>
                              <a:cubicBezTo>
                                <a:pt x="14277" y="2152"/>
                                <a:pt x="14276" y="2148"/>
                                <a:pt x="14275" y="2143"/>
                              </a:cubicBezTo>
                            </a:path>
                            <a:path w="9722" h="1468">
                              <a:moveTo>
                                <a:pt x="4571" y="3610"/>
                              </a:moveTo>
                              <a:cubicBezTo>
                                <a:pt x="4567" y="3599"/>
                                <a:pt x="4567" y="3595"/>
                                <a:pt x="4557" y="35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57,2143" coordsize="9722,1468" path="m14278,2157c14277,2152,14276,2148,14275,2143em4571,3610c4567,3599,4567,3595,4557,3597e" stroked="t" o:allowincell="f" style="position:absolute;margin-left:86.6pt;margin-top:18.2pt;width:275.55pt;height:41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0</wp:posOffset>
                </wp:positionH>
                <wp:positionV relativeFrom="paragraph">
                  <wp:posOffset>158750</wp:posOffset>
                </wp:positionV>
                <wp:extent cx="457835" cy="247650"/>
                <wp:effectExtent l="698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688">
                              <a:moveTo>
                                <a:pt x="14009" y="2197"/>
                              </a:moveTo>
                              <a:cubicBezTo>
                                <a:pt x="13997" y="2220"/>
                                <a:pt x="13996" y="2235"/>
                                <a:pt x="13992" y="2262"/>
                              </a:cubicBezTo>
                              <a:cubicBezTo>
                                <a:pt x="13985" y="2306"/>
                                <a:pt x="13985" y="2351"/>
                                <a:pt x="13981" y="2396"/>
                              </a:cubicBezTo>
                              <a:cubicBezTo>
                                <a:pt x="13977" y="2445"/>
                                <a:pt x="13973" y="2494"/>
                                <a:pt x="13972" y="2543"/>
                              </a:cubicBezTo>
                              <a:cubicBezTo>
                                <a:pt x="13972" y="2571"/>
                                <a:pt x="13971" y="2600"/>
                                <a:pt x="13971" y="2628"/>
                              </a:cubicBezTo>
                              <a:cubicBezTo>
                                <a:pt x="13999" y="2625"/>
                                <a:pt x="14004" y="2597"/>
                                <a:pt x="14015" y="2572"/>
                              </a:cubicBezTo>
                              <a:cubicBezTo>
                                <a:pt x="14038" y="2520"/>
                                <a:pt x="14061" y="2468"/>
                                <a:pt x="14085" y="2417"/>
                              </a:cubicBezTo>
                              <a:cubicBezTo>
                                <a:pt x="14112" y="2361"/>
                                <a:pt x="14142" y="2304"/>
                                <a:pt x="14182" y="2256"/>
                              </a:cubicBezTo>
                              <a:cubicBezTo>
                                <a:pt x="14192" y="2244"/>
                                <a:pt x="14220" y="2204"/>
                                <a:pt x="14233" y="2197"/>
                              </a:cubicBezTo>
                              <a:cubicBezTo>
                                <a:pt x="14237" y="2197"/>
                                <a:pt x="14242" y="2197"/>
                                <a:pt x="14246" y="2197"/>
                              </a:cubicBezTo>
                            </a:path>
                            <a:path w="1273" h="688">
                              <a:moveTo>
                                <a:pt x="14379" y="2222"/>
                              </a:moveTo>
                              <a:cubicBezTo>
                                <a:pt x="14371" y="2269"/>
                                <a:pt x="14361" y="2313"/>
                                <a:pt x="14351" y="2358"/>
                              </a:cubicBezTo>
                              <a:cubicBezTo>
                                <a:pt x="14342" y="2400"/>
                                <a:pt x="14333" y="2443"/>
                                <a:pt x="14319" y="2484"/>
                              </a:cubicBezTo>
                              <a:cubicBezTo>
                                <a:pt x="14311" y="2503"/>
                                <a:pt x="14308" y="2510"/>
                                <a:pt x="14311" y="2525"/>
                              </a:cubicBezTo>
                            </a:path>
                            <a:path w="1273" h="688">
                              <a:moveTo>
                                <a:pt x="14612" y="2217"/>
                              </a:moveTo>
                              <a:cubicBezTo>
                                <a:pt x="14585" y="2220"/>
                                <a:pt x="14564" y="2222"/>
                                <a:pt x="14539" y="2234"/>
                              </a:cubicBezTo>
                              <a:cubicBezTo>
                                <a:pt x="14517" y="2245"/>
                                <a:pt x="14491" y="2260"/>
                                <a:pt x="14477" y="2280"/>
                              </a:cubicBezTo>
                              <a:cubicBezTo>
                                <a:pt x="14465" y="2296"/>
                                <a:pt x="14468" y="2316"/>
                                <a:pt x="14479" y="2331"/>
                              </a:cubicBezTo>
                              <a:cubicBezTo>
                                <a:pt x="14517" y="2383"/>
                                <a:pt x="14572" y="2412"/>
                                <a:pt x="14589" y="2479"/>
                              </a:cubicBezTo>
                              <a:cubicBezTo>
                                <a:pt x="14599" y="2517"/>
                                <a:pt x="14591" y="2555"/>
                                <a:pt x="14564" y="2585"/>
                              </a:cubicBezTo>
                              <a:cubicBezTo>
                                <a:pt x="14544" y="2607"/>
                                <a:pt x="14522" y="2614"/>
                                <a:pt x="14494" y="2615"/>
                              </a:cubicBezTo>
                              <a:cubicBezTo>
                                <a:pt x="14462" y="2616"/>
                                <a:pt x="14437" y="2598"/>
                                <a:pt x="14418" y="2574"/>
                              </a:cubicBezTo>
                              <a:cubicBezTo>
                                <a:pt x="14403" y="2555"/>
                                <a:pt x="14401" y="2542"/>
                                <a:pt x="14397" y="2520"/>
                              </a:cubicBezTo>
                              <a:cubicBezTo>
                                <a:pt x="14428" y="2504"/>
                                <a:pt x="14459" y="2505"/>
                                <a:pt x="14493" y="2500"/>
                              </a:cubicBezTo>
                              <a:cubicBezTo>
                                <a:pt x="14539" y="2493"/>
                                <a:pt x="14584" y="2483"/>
                                <a:pt x="14628" y="2469"/>
                              </a:cubicBezTo>
                              <a:cubicBezTo>
                                <a:pt x="14696" y="2447"/>
                                <a:pt x="14767" y="2404"/>
                                <a:pt x="14816" y="2352"/>
                              </a:cubicBezTo>
                              <a:cubicBezTo>
                                <a:pt x="14837" y="2330"/>
                                <a:pt x="14854" y="2306"/>
                                <a:pt x="14870" y="2280"/>
                              </a:cubicBezTo>
                              <a:cubicBezTo>
                                <a:pt x="14855" y="2310"/>
                                <a:pt x="14846" y="2341"/>
                                <a:pt x="14837" y="2373"/>
                              </a:cubicBezTo>
                              <a:cubicBezTo>
                                <a:pt x="14825" y="2415"/>
                                <a:pt x="14816" y="2458"/>
                                <a:pt x="14806" y="2500"/>
                              </a:cubicBezTo>
                              <a:cubicBezTo>
                                <a:pt x="14800" y="2526"/>
                                <a:pt x="14788" y="2552"/>
                                <a:pt x="14779" y="2569"/>
                              </a:cubicBezTo>
                            </a:path>
                            <a:path w="1273" h="688">
                              <a:moveTo>
                                <a:pt x="14889" y="2172"/>
                              </a:moveTo>
                              <a:cubicBezTo>
                                <a:pt x="14891" y="2151"/>
                                <a:pt x="14886" y="2127"/>
                                <a:pt x="14889" y="2107"/>
                              </a:cubicBezTo>
                              <a:cubicBezTo>
                                <a:pt x="14890" y="2103"/>
                                <a:pt x="14892" y="2099"/>
                                <a:pt x="14893" y="2095"/>
                              </a:cubicBezTo>
                            </a:path>
                            <a:path w="1273" h="688">
                              <a:moveTo>
                                <a:pt x="15137" y="1946"/>
                              </a:moveTo>
                              <a:cubicBezTo>
                                <a:pt x="15148" y="1954"/>
                                <a:pt x="15155" y="1952"/>
                                <a:pt x="15151" y="1982"/>
                              </a:cubicBezTo>
                              <a:cubicBezTo>
                                <a:pt x="15145" y="2029"/>
                                <a:pt x="15121" y="2075"/>
                                <a:pt x="15105" y="2120"/>
                              </a:cubicBezTo>
                              <a:cubicBezTo>
                                <a:pt x="15082" y="2184"/>
                                <a:pt x="15057" y="2249"/>
                                <a:pt x="15042" y="2316"/>
                              </a:cubicBezTo>
                              <a:cubicBezTo>
                                <a:pt x="15030" y="2368"/>
                                <a:pt x="15019" y="2429"/>
                                <a:pt x="15029" y="2482"/>
                              </a:cubicBezTo>
                              <a:cubicBezTo>
                                <a:pt x="15033" y="2501"/>
                                <a:pt x="15053" y="2547"/>
                                <a:pt x="15080" y="2544"/>
                              </a:cubicBezTo>
                              <a:cubicBezTo>
                                <a:pt x="15105" y="2542"/>
                                <a:pt x="15123" y="2507"/>
                                <a:pt x="15136" y="2489"/>
                              </a:cubicBezTo>
                            </a:path>
                            <a:path w="1273" h="688">
                              <a:moveTo>
                                <a:pt x="14984" y="2191"/>
                              </a:moveTo>
                              <a:cubicBezTo>
                                <a:pt x="14962" y="2203"/>
                                <a:pt x="14952" y="2202"/>
                                <a:pt x="14956" y="2219"/>
                              </a:cubicBezTo>
                              <a:cubicBezTo>
                                <a:pt x="14988" y="2230"/>
                                <a:pt x="15017" y="2242"/>
                                <a:pt x="15052" y="2247"/>
                              </a:cubicBezTo>
                              <a:cubicBezTo>
                                <a:pt x="15098" y="2253"/>
                                <a:pt x="15149" y="2256"/>
                                <a:pt x="15194" y="2250"/>
                              </a:cubicBezTo>
                              <a:cubicBezTo>
                                <a:pt x="15221" y="2245"/>
                                <a:pt x="15228" y="2245"/>
                                <a:pt x="15243" y="22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71,1942" coordsize="1273,688" path="m14009,2197c13997,2220,13996,2235,13992,2262c13985,2306,13985,2351,13981,2396c13977,2445,13973,2494,13972,2543c13972,2571,13971,2600,13971,2628c13999,2625,14004,2597,14015,2572c14038,2520,14061,2468,14085,2417c14112,2361,14142,2304,14182,2256c14192,2244,14220,2204,14233,2197c14237,2197,14242,2197,14246,2197em14379,2222c14371,2269,14361,2313,14351,2358c14342,2400,14333,2443,14319,2484c14311,2503,14308,2510,14311,2525em14612,2217c14585,2220,14564,2222,14539,2234c14517,2245,14491,2260,14477,2280c14465,2296,14468,2316,14479,2331c14517,2383,14572,2412,14589,2479c14599,2517,14591,2555,14564,2585c14544,2607,14522,2614,14494,2615c14462,2616,14437,2598,14418,2574c14403,2555,14401,2542,14397,2520c14428,2504,14459,2505,14493,2500c14539,2493,14584,2483,14628,2469c14696,2447,14767,2404,14816,2352c14837,2330,14854,2306,14870,2280c14855,2310,14846,2341,14837,2373c14825,2415,14816,2458,14806,2500c14800,2526,14788,2552,14779,2569em14889,2172c14891,2151,14886,2127,14889,2107c14890,2103,14892,2099,14893,2095em15137,1946c15148,1954,15155,1952,15151,1982c15145,2029,15121,2075,15105,2120c15082,2184,15057,2249,15042,2316c15030,2368,15019,2429,15029,2482c15033,2501,15053,2547,15080,2544c15105,2542,15123,2507,15136,2489em14984,2191c14962,2203,14952,2202,14956,2219c14988,2230,15017,2242,15052,2247c15098,2253,15149,2256,15194,2250c15221,2245,15228,2245,15243,2236e" stroked="t" o:allowincell="f" style="position:absolute;margin-left:353.5pt;margin-top:12.5pt;width:36pt;height:1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222885</wp:posOffset>
                </wp:positionV>
                <wp:extent cx="635" cy="5080"/>
                <wp:effectExtent l="6985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">
                              <a:moveTo>
                                <a:pt x="14412" y="2133"/>
                              </a:moveTo>
                              <a:cubicBezTo>
                                <a:pt x="14412" y="2129"/>
                                <a:pt x="14412" y="2125"/>
                                <a:pt x="14412" y="21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12,2121" coordsize="1,13" path="m14412,2133c14412,2129,14412,2125,14412,2121e" stroked="t" o:allowincell="f" style="position:absolute;margin-left:366pt;margin-top:17.55pt;width:0pt;height:0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u w:val="single"/>
          <w:lang w:val="en-GB"/>
        </w:rPr>
        <w:t>Mixed bag. Complete the text. Be careful with the TENSES</w:t>
      </w:r>
      <w:r>
        <w:rPr>
          <w:rFonts w:cs="Comic Sans MS" w:ascii="Comic Sans MS" w:hAnsi="Comic Sans MS"/>
          <w:sz w:val="20"/>
          <w:szCs w:val="20"/>
          <w:lang w:val="en-GB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83515</wp:posOffset>
                </wp:positionV>
                <wp:extent cx="551815" cy="481330"/>
                <wp:effectExtent l="6985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4" h="1337">
                              <a:moveTo>
                                <a:pt x="4613" y="2896"/>
                              </a:moveTo>
                              <a:cubicBezTo>
                                <a:pt x="4613" y="2929"/>
                                <a:pt x="4612" y="2965"/>
                                <a:pt x="4607" y="3000"/>
                              </a:cubicBezTo>
                              <a:cubicBezTo>
                                <a:pt x="4598" y="3062"/>
                                <a:pt x="4592" y="3123"/>
                                <a:pt x="4587" y="3185"/>
                              </a:cubicBezTo>
                              <a:cubicBezTo>
                                <a:pt x="4583" y="3230"/>
                                <a:pt x="4579" y="3276"/>
                                <a:pt x="4578" y="3321"/>
                              </a:cubicBezTo>
                              <a:cubicBezTo>
                                <a:pt x="4578" y="3326"/>
                                <a:pt x="4578" y="3331"/>
                                <a:pt x="4578" y="3336"/>
                              </a:cubicBezTo>
                              <a:cubicBezTo>
                                <a:pt x="4594" y="3314"/>
                                <a:pt x="4602" y="3289"/>
                                <a:pt x="4611" y="3263"/>
                              </a:cubicBezTo>
                              <a:cubicBezTo>
                                <a:pt x="4618" y="3242"/>
                                <a:pt x="4625" y="3206"/>
                                <a:pt x="4641" y="3189"/>
                              </a:cubicBezTo>
                              <a:cubicBezTo>
                                <a:pt x="4645" y="3186"/>
                                <a:pt x="4650" y="3183"/>
                                <a:pt x="4654" y="3180"/>
                              </a:cubicBezTo>
                              <a:cubicBezTo>
                                <a:pt x="4675" y="3193"/>
                                <a:pt x="4686" y="3208"/>
                                <a:pt x="4696" y="3232"/>
                              </a:cubicBezTo>
                              <a:cubicBezTo>
                                <a:pt x="4708" y="3261"/>
                                <a:pt x="4715" y="3292"/>
                                <a:pt x="4729" y="3320"/>
                              </a:cubicBezTo>
                              <a:cubicBezTo>
                                <a:pt x="4740" y="3342"/>
                                <a:pt x="4746" y="3337"/>
                                <a:pt x="4767" y="3340"/>
                              </a:cubicBezTo>
                              <a:cubicBezTo>
                                <a:pt x="4789" y="3313"/>
                                <a:pt x="4800" y="3285"/>
                                <a:pt x="4809" y="3251"/>
                              </a:cubicBezTo>
                              <a:cubicBezTo>
                                <a:pt x="4822" y="3200"/>
                                <a:pt x="4832" y="3147"/>
                                <a:pt x="4839" y="3095"/>
                              </a:cubicBezTo>
                              <a:cubicBezTo>
                                <a:pt x="4845" y="3050"/>
                                <a:pt x="4852" y="3004"/>
                                <a:pt x="4858" y="2959"/>
                              </a:cubicBezTo>
                              <a:cubicBezTo>
                                <a:pt x="4860" y="2943"/>
                                <a:pt x="4857" y="2914"/>
                                <a:pt x="4862" y="2899"/>
                              </a:cubicBezTo>
                              <a:cubicBezTo>
                                <a:pt x="4862" y="2901"/>
                                <a:pt x="4863" y="2903"/>
                                <a:pt x="4863" y="2905"/>
                              </a:cubicBezTo>
                            </a:path>
                            <a:path w="1534" h="1337">
                              <a:moveTo>
                                <a:pt x="5157" y="3032"/>
                              </a:moveTo>
                              <a:cubicBezTo>
                                <a:pt x="5148" y="2973"/>
                                <a:pt x="5163" y="2976"/>
                                <a:pt x="5123" y="2935"/>
                              </a:cubicBezTo>
                              <a:cubicBezTo>
                                <a:pt x="5100" y="2911"/>
                                <a:pt x="5059" y="2925"/>
                                <a:pt x="5037" y="2941"/>
                              </a:cubicBezTo>
                              <a:cubicBezTo>
                                <a:pt x="4997" y="2969"/>
                                <a:pt x="4972" y="3016"/>
                                <a:pt x="4953" y="3059"/>
                              </a:cubicBezTo>
                              <a:cubicBezTo>
                                <a:pt x="4931" y="3108"/>
                                <a:pt x="4920" y="3161"/>
                                <a:pt x="4922" y="3215"/>
                              </a:cubicBezTo>
                              <a:cubicBezTo>
                                <a:pt x="4923" y="3250"/>
                                <a:pt x="4935" y="3286"/>
                                <a:pt x="4974" y="3293"/>
                              </a:cubicBezTo>
                              <a:cubicBezTo>
                                <a:pt x="5014" y="3300"/>
                                <a:pt x="5042" y="3276"/>
                                <a:pt x="5066" y="3248"/>
                              </a:cubicBezTo>
                              <a:cubicBezTo>
                                <a:pt x="5096" y="3213"/>
                                <a:pt x="5114" y="3170"/>
                                <a:pt x="5129" y="3127"/>
                              </a:cubicBezTo>
                              <a:cubicBezTo>
                                <a:pt x="5137" y="3104"/>
                                <a:pt x="5131" y="3092"/>
                                <a:pt x="5130" y="3085"/>
                              </a:cubicBezTo>
                              <a:cubicBezTo>
                                <a:pt x="5119" y="3123"/>
                                <a:pt x="5105" y="3160"/>
                                <a:pt x="5099" y="3199"/>
                              </a:cubicBezTo>
                              <a:cubicBezTo>
                                <a:pt x="5094" y="3232"/>
                                <a:pt x="5089" y="3275"/>
                                <a:pt x="5101" y="3307"/>
                              </a:cubicBezTo>
                              <a:cubicBezTo>
                                <a:pt x="5110" y="3331"/>
                                <a:pt x="5128" y="3341"/>
                                <a:pt x="5153" y="3344"/>
                              </a:cubicBezTo>
                              <a:cubicBezTo>
                                <a:pt x="5185" y="3347"/>
                                <a:pt x="5204" y="3324"/>
                                <a:pt x="5220" y="3299"/>
                              </a:cubicBezTo>
                              <a:cubicBezTo>
                                <a:pt x="5246" y="3257"/>
                                <a:pt x="5262" y="3212"/>
                                <a:pt x="5279" y="3166"/>
                              </a:cubicBezTo>
                              <a:cubicBezTo>
                                <a:pt x="5291" y="3133"/>
                                <a:pt x="5303" y="3100"/>
                                <a:pt x="5313" y="3067"/>
                              </a:cubicBezTo>
                              <a:cubicBezTo>
                                <a:pt x="5311" y="3100"/>
                                <a:pt x="5302" y="3129"/>
                                <a:pt x="5294" y="3161"/>
                              </a:cubicBezTo>
                              <a:cubicBezTo>
                                <a:pt x="5282" y="3210"/>
                                <a:pt x="5271" y="3258"/>
                                <a:pt x="5259" y="3307"/>
                              </a:cubicBezTo>
                              <a:cubicBezTo>
                                <a:pt x="5255" y="3324"/>
                                <a:pt x="5254" y="3329"/>
                                <a:pt x="5252" y="3340"/>
                              </a:cubicBezTo>
                              <a:cubicBezTo>
                                <a:pt x="5253" y="3308"/>
                                <a:pt x="5255" y="3276"/>
                                <a:pt x="5260" y="3244"/>
                              </a:cubicBezTo>
                              <a:cubicBezTo>
                                <a:pt x="5269" y="3188"/>
                                <a:pt x="5282" y="3132"/>
                                <a:pt x="5301" y="3079"/>
                              </a:cubicBezTo>
                              <a:cubicBezTo>
                                <a:pt x="5314" y="3044"/>
                                <a:pt x="5335" y="2997"/>
                                <a:pt x="5373" y="2982"/>
                              </a:cubicBezTo>
                              <a:cubicBezTo>
                                <a:pt x="5404" y="2970"/>
                                <a:pt x="5428" y="2987"/>
                                <a:pt x="5440" y="3014"/>
                              </a:cubicBezTo>
                              <a:cubicBezTo>
                                <a:pt x="5457" y="3052"/>
                                <a:pt x="5453" y="3107"/>
                                <a:pt x="5447" y="3147"/>
                              </a:cubicBezTo>
                              <a:cubicBezTo>
                                <a:pt x="5440" y="3194"/>
                                <a:pt x="5422" y="3237"/>
                                <a:pt x="5410" y="3282"/>
                              </a:cubicBezTo>
                              <a:cubicBezTo>
                                <a:pt x="5409" y="3285"/>
                                <a:pt x="5395" y="3338"/>
                                <a:pt x="5397" y="3324"/>
                              </a:cubicBezTo>
                              <a:cubicBezTo>
                                <a:pt x="5399" y="3314"/>
                                <a:pt x="5401" y="3304"/>
                                <a:pt x="5403" y="3294"/>
                              </a:cubicBezTo>
                            </a:path>
                            <a:path w="1534" h="1337">
                              <a:moveTo>
                                <a:pt x="5677" y="2753"/>
                              </a:moveTo>
                              <a:cubicBezTo>
                                <a:pt x="5681" y="2751"/>
                                <a:pt x="5686" y="2750"/>
                                <a:pt x="5690" y="2748"/>
                              </a:cubicBezTo>
                              <a:cubicBezTo>
                                <a:pt x="5699" y="2774"/>
                                <a:pt x="5680" y="2808"/>
                                <a:pt x="5671" y="2839"/>
                              </a:cubicBezTo>
                              <a:cubicBezTo>
                                <a:pt x="5653" y="2901"/>
                                <a:pt x="5632" y="2961"/>
                                <a:pt x="5615" y="3023"/>
                              </a:cubicBezTo>
                              <a:cubicBezTo>
                                <a:pt x="5598" y="3086"/>
                                <a:pt x="5581" y="3166"/>
                                <a:pt x="5591" y="3232"/>
                              </a:cubicBezTo>
                              <a:cubicBezTo>
                                <a:pt x="5596" y="3260"/>
                                <a:pt x="5610" y="3289"/>
                                <a:pt x="5636" y="3298"/>
                              </a:cubicBezTo>
                              <a:cubicBezTo>
                                <a:pt x="5669" y="3309"/>
                                <a:pt x="5672" y="3286"/>
                                <a:pt x="5683" y="3258"/>
                              </a:cubicBezTo>
                            </a:path>
                            <a:path w="1534" h="1337">
                              <a:moveTo>
                                <a:pt x="5574" y="3020"/>
                              </a:moveTo>
                              <a:cubicBezTo>
                                <a:pt x="5548" y="3033"/>
                                <a:pt x="5566" y="3050"/>
                                <a:pt x="5590" y="3057"/>
                              </a:cubicBezTo>
                              <a:cubicBezTo>
                                <a:pt x="5616" y="3065"/>
                                <a:pt x="5642" y="3059"/>
                                <a:pt x="5666" y="3055"/>
                              </a:cubicBezTo>
                              <a:cubicBezTo>
                                <a:pt x="5691" y="3051"/>
                                <a:pt x="5711" y="3045"/>
                                <a:pt x="5735" y="3037"/>
                              </a:cubicBezTo>
                            </a:path>
                            <a:path w="1534" h="1337">
                              <a:moveTo>
                                <a:pt x="6023" y="2971"/>
                              </a:moveTo>
                              <a:cubicBezTo>
                                <a:pt x="6004" y="2963"/>
                                <a:pt x="5986" y="2955"/>
                                <a:pt x="5965" y="2954"/>
                              </a:cubicBezTo>
                              <a:cubicBezTo>
                                <a:pt x="5938" y="2953"/>
                                <a:pt x="5913" y="2966"/>
                                <a:pt x="5892" y="2982"/>
                              </a:cubicBezTo>
                              <a:cubicBezTo>
                                <a:pt x="5868" y="3001"/>
                                <a:pt x="5851" y="3026"/>
                                <a:pt x="5848" y="3056"/>
                              </a:cubicBezTo>
                              <a:cubicBezTo>
                                <a:pt x="5844" y="3091"/>
                                <a:pt x="5858" y="3116"/>
                                <a:pt x="5876" y="3144"/>
                              </a:cubicBezTo>
                              <a:cubicBezTo>
                                <a:pt x="5896" y="3175"/>
                                <a:pt x="5920" y="3204"/>
                                <a:pt x="5935" y="3238"/>
                              </a:cubicBezTo>
                              <a:cubicBezTo>
                                <a:pt x="5944" y="3258"/>
                                <a:pt x="5955" y="3295"/>
                                <a:pt x="5947" y="3318"/>
                              </a:cubicBezTo>
                              <a:cubicBezTo>
                                <a:pt x="5939" y="3343"/>
                                <a:pt x="5911" y="3347"/>
                                <a:pt x="5889" y="3348"/>
                              </a:cubicBezTo>
                              <a:cubicBezTo>
                                <a:pt x="5852" y="3350"/>
                                <a:pt x="5833" y="3327"/>
                                <a:pt x="5808" y="3304"/>
                              </a:cubicBezTo>
                              <a:cubicBezTo>
                                <a:pt x="5776" y="3275"/>
                                <a:pt x="5764" y="3243"/>
                                <a:pt x="5749" y="3204"/>
                              </a:cubicBezTo>
                            </a:path>
                            <a:path w="1534" h="1337">
                              <a:moveTo>
                                <a:pt x="4545" y="3741"/>
                              </a:moveTo>
                              <a:cubicBezTo>
                                <a:pt x="4563" y="3734"/>
                                <a:pt x="4553" y="3761"/>
                                <a:pt x="4548" y="3783"/>
                              </a:cubicBezTo>
                              <a:cubicBezTo>
                                <a:pt x="4539" y="3824"/>
                                <a:pt x="4532" y="3866"/>
                                <a:pt x="4523" y="3907"/>
                              </a:cubicBezTo>
                              <a:cubicBezTo>
                                <a:pt x="4514" y="3950"/>
                                <a:pt x="4503" y="3992"/>
                                <a:pt x="4495" y="4035"/>
                              </a:cubicBezTo>
                              <a:cubicBezTo>
                                <a:pt x="4494" y="4040"/>
                                <a:pt x="4490" y="4106"/>
                                <a:pt x="4490" y="4071"/>
                              </a:cubicBezTo>
                              <a:cubicBezTo>
                                <a:pt x="4490" y="4066"/>
                                <a:pt x="4490" y="4062"/>
                                <a:pt x="4490" y="4057"/>
                              </a:cubicBezTo>
                            </a:path>
                            <a:path w="1534" h="1337">
                              <a:moveTo>
                                <a:pt x="4856" y="3720"/>
                              </a:moveTo>
                              <a:cubicBezTo>
                                <a:pt x="4820" y="3723"/>
                                <a:pt x="4785" y="3727"/>
                                <a:pt x="4750" y="3731"/>
                              </a:cubicBezTo>
                              <a:cubicBezTo>
                                <a:pt x="4717" y="3735"/>
                                <a:pt x="4702" y="3741"/>
                                <a:pt x="4681" y="3765"/>
                              </a:cubicBezTo>
                              <a:cubicBezTo>
                                <a:pt x="4695" y="3792"/>
                                <a:pt x="4710" y="3800"/>
                                <a:pt x="4734" y="3819"/>
                              </a:cubicBezTo>
                              <a:cubicBezTo>
                                <a:pt x="4760" y="3839"/>
                                <a:pt x="4784" y="3859"/>
                                <a:pt x="4801" y="3888"/>
                              </a:cubicBezTo>
                              <a:cubicBezTo>
                                <a:pt x="4817" y="3916"/>
                                <a:pt x="4824" y="3943"/>
                                <a:pt x="4825" y="3974"/>
                              </a:cubicBezTo>
                              <a:cubicBezTo>
                                <a:pt x="4826" y="3999"/>
                                <a:pt x="4818" y="4021"/>
                                <a:pt x="4793" y="4032"/>
                              </a:cubicBezTo>
                              <a:cubicBezTo>
                                <a:pt x="4773" y="4041"/>
                                <a:pt x="4734" y="4041"/>
                                <a:pt x="4713" y="4036"/>
                              </a:cubicBezTo>
                              <a:cubicBezTo>
                                <a:pt x="4681" y="4028"/>
                                <a:pt x="4640" y="4005"/>
                                <a:pt x="4622" y="3977"/>
                              </a:cubicBezTo>
                              <a:cubicBezTo>
                                <a:pt x="4606" y="3952"/>
                                <a:pt x="4602" y="3920"/>
                                <a:pt x="4597" y="38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90,2748" coordsize="1534,1337" path="m4613,2896c4613,2929,4612,2965,4607,3000c4598,3062,4592,3123,4587,3185c4583,3230,4579,3276,4578,3321c4578,3326,4578,3331,4578,3336c4594,3314,4602,3289,4611,3263c4618,3242,4625,3206,4641,3189c4645,3186,4650,3183,4654,3180c4675,3193,4686,3208,4696,3232c4708,3261,4715,3292,4729,3320c4740,3342,4746,3337,4767,3340c4789,3313,4800,3285,4809,3251c4822,3200,4832,3147,4839,3095c4845,3050,4852,3004,4858,2959c4860,2943,4857,2914,4862,2899c4862,2901,4863,2903,4863,2905em5157,3032c5148,2973,5163,2976,5123,2935c5100,2911,5059,2925,5037,2941c4997,2969,4972,3016,4953,3059c4931,3108,4920,3161,4922,3215c4923,3250,4935,3286,4974,3293c5014,3300,5042,3276,5066,3248c5096,3213,5114,3170,5129,3127c5137,3104,5131,3092,5130,3085c5119,3123,5105,3160,5099,3199c5094,3232,5089,3275,5101,3307c5110,3331,5128,3341,5153,3344c5185,3347,5204,3324,5220,3299c5246,3257,5262,3212,5279,3166c5291,3133,5303,3100,5313,3067c5311,3100,5302,3129,5294,3161c5282,3210,5271,3258,5259,3307c5255,3324,5254,3329,5252,3340c5253,3308,5255,3276,5260,3244c5269,3188,5282,3132,5301,3079c5314,3044,5335,2997,5373,2982c5404,2970,5428,2987,5440,3014c5457,3052,5453,3107,5447,3147c5440,3194,5422,3237,5410,3282c5409,3285,5395,3338,5397,3324c5399,3314,5401,3304,5403,3294em5677,2753c5681,2751,5686,2750,5690,2748c5699,2774,5680,2808,5671,2839c5653,2901,5632,2961,5615,3023c5598,3086,5581,3166,5591,3232c5596,3260,5610,3289,5636,3298c5669,3309,5672,3286,5683,3258em5574,3020c5548,3033,5566,3050,5590,3057c5616,3065,5642,3059,5666,3055c5691,3051,5711,3045,5735,3037em6023,2971c6004,2963,5986,2955,5965,2954c5938,2953,5913,2966,5892,2982c5868,3001,5851,3026,5848,3056c5844,3091,5858,3116,5876,3144c5896,3175,5920,3204,5935,3238c5944,3258,5955,3295,5947,3318c5939,3343,5911,3347,5889,3348c5852,3350,5833,3327,5808,3304c5776,3275,5764,3243,5749,3204em4545,3741c4563,3734,4553,3761,4548,3783c4539,3824,4532,3866,4523,3907c4514,3950,4503,3992,4495,4035c4494,4040,4490,4106,4490,4071c4490,4066,4490,4062,4490,4057em4856,3720c4820,3723,4785,3727,4750,3731c4717,3735,4702,3741,4681,3765c4695,3792,4710,3800,4734,3819c4760,3839,4784,3859,4801,3888c4817,3916,4824,3943,4825,3974c4826,3999,4818,4021,4793,4032c4773,4041,4734,4041,4713,4036c4681,4028,4640,4005,4622,3977c4606,3952,4602,3920,4597,3891e" stroked="t" o:allowincell="f" style="position:absolute;margin-left:84.75pt;margin-top:14.45pt;width:43.4pt;height:37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405130</wp:posOffset>
                </wp:positionV>
                <wp:extent cx="407035" cy="276225"/>
                <wp:effectExtent l="7620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768">
                              <a:moveTo>
                                <a:pt x="12449" y="4130"/>
                              </a:moveTo>
                              <a:cubicBezTo>
                                <a:pt x="12485" y="4089"/>
                                <a:pt x="12509" y="4038"/>
                                <a:pt x="12537" y="3989"/>
                              </a:cubicBezTo>
                              <a:cubicBezTo>
                                <a:pt x="12634" y="3819"/>
                                <a:pt x="12748" y="3650"/>
                                <a:pt x="12815" y="3465"/>
                              </a:cubicBezTo>
                              <a:cubicBezTo>
                                <a:pt x="12825" y="3438"/>
                                <a:pt x="12842" y="3388"/>
                                <a:pt x="12814" y="3367"/>
                              </a:cubicBezTo>
                              <a:cubicBezTo>
                                <a:pt x="12810" y="3366"/>
                                <a:pt x="12805" y="3364"/>
                                <a:pt x="12801" y="3363"/>
                              </a:cubicBezTo>
                              <a:cubicBezTo>
                                <a:pt x="12759" y="3369"/>
                                <a:pt x="12746" y="3396"/>
                                <a:pt x="12726" y="3434"/>
                              </a:cubicBezTo>
                              <a:cubicBezTo>
                                <a:pt x="12689" y="3503"/>
                                <a:pt x="12662" y="3579"/>
                                <a:pt x="12640" y="3654"/>
                              </a:cubicBezTo>
                              <a:cubicBezTo>
                                <a:pt x="12618" y="3729"/>
                                <a:pt x="12602" y="3807"/>
                                <a:pt x="12599" y="3885"/>
                              </a:cubicBezTo>
                              <a:cubicBezTo>
                                <a:pt x="12597" y="3929"/>
                                <a:pt x="12601" y="3969"/>
                                <a:pt x="12642" y="3992"/>
                              </a:cubicBezTo>
                              <a:cubicBezTo>
                                <a:pt x="12683" y="4015"/>
                                <a:pt x="12706" y="3997"/>
                                <a:pt x="12742" y="3974"/>
                              </a:cubicBezTo>
                            </a:path>
                            <a:path w="1131" h="768">
                              <a:moveTo>
                                <a:pt x="12898" y="3681"/>
                              </a:moveTo>
                              <a:cubicBezTo>
                                <a:pt x="12868" y="3703"/>
                                <a:pt x="12841" y="3734"/>
                                <a:pt x="12826" y="3768"/>
                              </a:cubicBezTo>
                              <a:cubicBezTo>
                                <a:pt x="12806" y="3812"/>
                                <a:pt x="12786" y="3864"/>
                                <a:pt x="12777" y="3912"/>
                              </a:cubicBezTo>
                              <a:cubicBezTo>
                                <a:pt x="12771" y="3944"/>
                                <a:pt x="12764" y="3997"/>
                                <a:pt x="12785" y="4026"/>
                              </a:cubicBezTo>
                              <a:cubicBezTo>
                                <a:pt x="12804" y="4052"/>
                                <a:pt x="12850" y="4061"/>
                                <a:pt x="12879" y="4051"/>
                              </a:cubicBezTo>
                              <a:cubicBezTo>
                                <a:pt x="12922" y="4036"/>
                                <a:pt x="12956" y="3988"/>
                                <a:pt x="12973" y="3948"/>
                              </a:cubicBezTo>
                              <a:cubicBezTo>
                                <a:pt x="12993" y="3901"/>
                                <a:pt x="13000" y="3842"/>
                                <a:pt x="12994" y="3792"/>
                              </a:cubicBezTo>
                              <a:cubicBezTo>
                                <a:pt x="12990" y="3758"/>
                                <a:pt x="12975" y="3726"/>
                                <a:pt x="12946" y="3707"/>
                              </a:cubicBezTo>
                              <a:cubicBezTo>
                                <a:pt x="12929" y="3696"/>
                                <a:pt x="12896" y="3694"/>
                                <a:pt x="12879" y="3707"/>
                              </a:cubicBezTo>
                              <a:cubicBezTo>
                                <a:pt x="12876" y="3712"/>
                                <a:pt x="12874" y="3716"/>
                                <a:pt x="12871" y="3721"/>
                              </a:cubicBezTo>
                            </a:path>
                            <a:path w="1131" h="768">
                              <a:moveTo>
                                <a:pt x="13158" y="3763"/>
                              </a:moveTo>
                              <a:cubicBezTo>
                                <a:pt x="13116" y="3757"/>
                                <a:pt x="13099" y="3760"/>
                                <a:pt x="13070" y="3794"/>
                              </a:cubicBezTo>
                              <a:cubicBezTo>
                                <a:pt x="13040" y="3830"/>
                                <a:pt x="13012" y="3880"/>
                                <a:pt x="12998" y="3925"/>
                              </a:cubicBezTo>
                              <a:cubicBezTo>
                                <a:pt x="12985" y="3966"/>
                                <a:pt x="12975" y="4020"/>
                                <a:pt x="12985" y="4063"/>
                              </a:cubicBezTo>
                              <a:cubicBezTo>
                                <a:pt x="12992" y="4096"/>
                                <a:pt x="13012" y="4108"/>
                                <a:pt x="13044" y="4108"/>
                              </a:cubicBezTo>
                              <a:cubicBezTo>
                                <a:pt x="13082" y="4108"/>
                                <a:pt x="13106" y="4062"/>
                                <a:pt x="13119" y="4033"/>
                              </a:cubicBezTo>
                              <a:cubicBezTo>
                                <a:pt x="13141" y="3984"/>
                                <a:pt x="13153" y="3932"/>
                                <a:pt x="13157" y="3878"/>
                              </a:cubicBezTo>
                              <a:cubicBezTo>
                                <a:pt x="13160" y="3844"/>
                                <a:pt x="13163" y="3802"/>
                                <a:pt x="13154" y="3769"/>
                              </a:cubicBezTo>
                              <a:cubicBezTo>
                                <a:pt x="13151" y="3757"/>
                                <a:pt x="13150" y="3753"/>
                                <a:pt x="13146" y="3746"/>
                              </a:cubicBezTo>
                              <a:cubicBezTo>
                                <a:pt x="13170" y="3746"/>
                                <a:pt x="13189" y="3745"/>
                                <a:pt x="13213" y="3739"/>
                              </a:cubicBezTo>
                              <a:cubicBezTo>
                                <a:pt x="13257" y="3728"/>
                                <a:pt x="13294" y="3707"/>
                                <a:pt x="13330" y="3681"/>
                              </a:cubicBezTo>
                              <a:cubicBezTo>
                                <a:pt x="13370" y="3652"/>
                                <a:pt x="13407" y="3613"/>
                                <a:pt x="13432" y="3569"/>
                              </a:cubicBezTo>
                              <a:cubicBezTo>
                                <a:pt x="13445" y="3545"/>
                                <a:pt x="13465" y="3512"/>
                                <a:pt x="13461" y="3483"/>
                              </a:cubicBezTo>
                              <a:cubicBezTo>
                                <a:pt x="13458" y="3481"/>
                                <a:pt x="13455" y="3478"/>
                                <a:pt x="13452" y="3476"/>
                              </a:cubicBezTo>
                              <a:cubicBezTo>
                                <a:pt x="13430" y="3502"/>
                                <a:pt x="13413" y="3527"/>
                                <a:pt x="13397" y="3560"/>
                              </a:cubicBezTo>
                              <a:cubicBezTo>
                                <a:pt x="13339" y="3681"/>
                                <a:pt x="13297" y="3812"/>
                                <a:pt x="13250" y="3938"/>
                              </a:cubicBezTo>
                              <a:cubicBezTo>
                                <a:pt x="13239" y="3968"/>
                                <a:pt x="13229" y="3997"/>
                                <a:pt x="13220" y="4027"/>
                              </a:cubicBezTo>
                              <a:cubicBezTo>
                                <a:pt x="13256" y="3943"/>
                                <a:pt x="13294" y="3856"/>
                                <a:pt x="13352" y="3785"/>
                              </a:cubicBezTo>
                              <a:cubicBezTo>
                                <a:pt x="13369" y="3764"/>
                                <a:pt x="13403" y="3724"/>
                                <a:pt x="13435" y="3734"/>
                              </a:cubicBezTo>
                              <a:cubicBezTo>
                                <a:pt x="13450" y="3736"/>
                                <a:pt x="13456" y="3738"/>
                                <a:pt x="13462" y="3749"/>
                              </a:cubicBezTo>
                              <a:cubicBezTo>
                                <a:pt x="13465" y="3781"/>
                                <a:pt x="13471" y="3799"/>
                                <a:pt x="13452" y="3829"/>
                              </a:cubicBezTo>
                              <a:cubicBezTo>
                                <a:pt x="13433" y="3859"/>
                                <a:pt x="13403" y="3877"/>
                                <a:pt x="13369" y="3886"/>
                              </a:cubicBezTo>
                              <a:cubicBezTo>
                                <a:pt x="13328" y="3897"/>
                                <a:pt x="13316" y="3885"/>
                                <a:pt x="13289" y="3859"/>
                              </a:cubicBezTo>
                              <a:cubicBezTo>
                                <a:pt x="13290" y="3888"/>
                                <a:pt x="13290" y="3915"/>
                                <a:pt x="13297" y="3944"/>
                              </a:cubicBezTo>
                              <a:cubicBezTo>
                                <a:pt x="13304" y="3972"/>
                                <a:pt x="13316" y="4010"/>
                                <a:pt x="13337" y="4031"/>
                              </a:cubicBezTo>
                              <a:cubicBezTo>
                                <a:pt x="13358" y="4052"/>
                                <a:pt x="13398" y="4058"/>
                                <a:pt x="13426" y="4052"/>
                              </a:cubicBezTo>
                              <a:cubicBezTo>
                                <a:pt x="13488" y="4039"/>
                                <a:pt x="13529" y="3978"/>
                                <a:pt x="13554" y="3927"/>
                              </a:cubicBezTo>
                              <a:cubicBezTo>
                                <a:pt x="13570" y="3895"/>
                                <a:pt x="13576" y="3884"/>
                                <a:pt x="13579" y="3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49,3363" coordsize="1131,768" path="m12449,4130c12485,4089,12509,4038,12537,3989c12634,3819,12748,3650,12815,3465c12825,3438,12842,3388,12814,3367c12810,3366,12805,3364,12801,3363c12759,3369,12746,3396,12726,3434c12689,3503,12662,3579,12640,3654c12618,3729,12602,3807,12599,3885c12597,3929,12601,3969,12642,3992c12683,4015,12706,3997,12742,3974em12898,3681c12868,3703,12841,3734,12826,3768c12806,3812,12786,3864,12777,3912c12771,3944,12764,3997,12785,4026c12804,4052,12850,4061,12879,4051c12922,4036,12956,3988,12973,3948c12993,3901,13000,3842,12994,3792c12990,3758,12975,3726,12946,3707c12929,3696,12896,3694,12879,3707c12876,3712,12874,3716,12871,3721em13158,3763c13116,3757,13099,3760,13070,3794c13040,3830,13012,3880,12998,3925c12985,3966,12975,4020,12985,4063c12992,4096,13012,4108,13044,4108c13082,4108,13106,4062,13119,4033c13141,3984,13153,3932,13157,3878c13160,3844,13163,3802,13154,3769c13151,3757,13150,3753,13146,3746c13170,3746,13189,3745,13213,3739c13257,3728,13294,3707,13330,3681c13370,3652,13407,3613,13432,3569c13445,3545,13465,3512,13461,3483c13458,3481,13455,3478,13452,3476c13430,3502,13413,3527,13397,3560c13339,3681,13297,3812,13250,3938c13239,3968,13229,3997,13220,4027c13256,3943,13294,3856,13352,3785c13369,3764,13403,3724,13435,3734c13450,3736,13456,3738,13462,3749c13465,3781,13471,3799,13452,3829c13433,3859,13403,3877,13369,3886c13328,3897,13316,3885,13289,3859c13290,3888,13290,3915,13297,3944c13304,3972,13316,4010,13337,4031c13358,4052,13398,4058,13426,4052c13488,4039,13529,3978,13554,3927c13570,3895,13576,3884,13579,3860e" stroked="t" o:allowincell="f" style="position:absolute;margin-left:310.35pt;margin-top:31.9pt;width:32pt;height:21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The Dixons are in the Grace Darling Museum in Bamburgh. They always ………………………………….(visit) museums because Sarah ……………………………………..(want) to learn new things.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020</wp:posOffset>
                </wp:positionH>
                <wp:positionV relativeFrom="paragraph">
                  <wp:posOffset>240665</wp:posOffset>
                </wp:positionV>
                <wp:extent cx="276860" cy="154305"/>
                <wp:effectExtent l="6985" t="825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429">
                              <a:moveTo>
                                <a:pt x="5407" y="4555"/>
                              </a:moveTo>
                              <a:cubicBezTo>
                                <a:pt x="5432" y="4527"/>
                                <a:pt x="5440" y="4515"/>
                                <a:pt x="5440" y="4476"/>
                              </a:cubicBezTo>
                              <a:cubicBezTo>
                                <a:pt x="5440" y="4449"/>
                                <a:pt x="5418" y="4418"/>
                                <a:pt x="5398" y="4401"/>
                              </a:cubicBezTo>
                              <a:cubicBezTo>
                                <a:pt x="5376" y="4382"/>
                                <a:pt x="5333" y="4374"/>
                                <a:pt x="5305" y="4383"/>
                              </a:cubicBezTo>
                              <a:cubicBezTo>
                                <a:pt x="5257" y="4398"/>
                                <a:pt x="5219" y="4446"/>
                                <a:pt x="5191" y="4485"/>
                              </a:cubicBezTo>
                              <a:cubicBezTo>
                                <a:pt x="5159" y="4530"/>
                                <a:pt x="5133" y="4579"/>
                                <a:pt x="5124" y="4634"/>
                              </a:cubicBezTo>
                              <a:cubicBezTo>
                                <a:pt x="5118" y="4668"/>
                                <a:pt x="5115" y="4709"/>
                                <a:pt x="5141" y="4736"/>
                              </a:cubicBezTo>
                              <a:cubicBezTo>
                                <a:pt x="5161" y="4757"/>
                                <a:pt x="5201" y="4761"/>
                                <a:pt x="5228" y="4757"/>
                              </a:cubicBezTo>
                              <a:cubicBezTo>
                                <a:pt x="5266" y="4751"/>
                                <a:pt x="5297" y="4723"/>
                                <a:pt x="5319" y="4693"/>
                              </a:cubicBezTo>
                              <a:cubicBezTo>
                                <a:pt x="5341" y="4663"/>
                                <a:pt x="5355" y="4627"/>
                                <a:pt x="5369" y="4592"/>
                              </a:cubicBezTo>
                              <a:cubicBezTo>
                                <a:pt x="5376" y="4574"/>
                                <a:pt x="5378" y="4569"/>
                                <a:pt x="5381" y="4557"/>
                              </a:cubicBezTo>
                              <a:cubicBezTo>
                                <a:pt x="5379" y="4595"/>
                                <a:pt x="5368" y="4630"/>
                                <a:pt x="5361" y="4667"/>
                              </a:cubicBezTo>
                              <a:cubicBezTo>
                                <a:pt x="5358" y="4683"/>
                                <a:pt x="5340" y="4742"/>
                                <a:pt x="5350" y="4757"/>
                              </a:cubicBezTo>
                              <a:cubicBezTo>
                                <a:pt x="5354" y="4757"/>
                                <a:pt x="5357" y="4757"/>
                                <a:pt x="5361" y="4757"/>
                              </a:cubicBezTo>
                            </a:path>
                            <a:path w="768" h="429">
                              <a:moveTo>
                                <a:pt x="5554" y="4463"/>
                              </a:moveTo>
                              <a:cubicBezTo>
                                <a:pt x="5550" y="4502"/>
                                <a:pt x="5531" y="4522"/>
                                <a:pt x="5519" y="4556"/>
                              </a:cubicBezTo>
                              <a:cubicBezTo>
                                <a:pt x="5504" y="4599"/>
                                <a:pt x="5492" y="4648"/>
                                <a:pt x="5480" y="4693"/>
                              </a:cubicBezTo>
                              <a:cubicBezTo>
                                <a:pt x="5473" y="4719"/>
                                <a:pt x="5470" y="4745"/>
                                <a:pt x="5462" y="4771"/>
                              </a:cubicBezTo>
                              <a:cubicBezTo>
                                <a:pt x="5466" y="4749"/>
                                <a:pt x="5471" y="4727"/>
                                <a:pt x="5477" y="4705"/>
                              </a:cubicBezTo>
                              <a:cubicBezTo>
                                <a:pt x="5488" y="4666"/>
                                <a:pt x="5503" y="4630"/>
                                <a:pt x="5525" y="4596"/>
                              </a:cubicBezTo>
                              <a:cubicBezTo>
                                <a:pt x="5548" y="4561"/>
                                <a:pt x="5575" y="4534"/>
                                <a:pt x="5608" y="4510"/>
                              </a:cubicBezTo>
                              <a:cubicBezTo>
                                <a:pt x="5633" y="4492"/>
                                <a:pt x="5662" y="4476"/>
                                <a:pt x="5690" y="4469"/>
                              </a:cubicBezTo>
                              <a:cubicBezTo>
                                <a:pt x="5704" y="4466"/>
                                <a:pt x="5708" y="4465"/>
                                <a:pt x="5717" y="4466"/>
                              </a:cubicBezTo>
                            </a:path>
                            <a:path w="768" h="429">
                              <a:moveTo>
                                <a:pt x="5772" y="4676"/>
                              </a:moveTo>
                              <a:cubicBezTo>
                                <a:pt x="5811" y="4654"/>
                                <a:pt x="5824" y="4637"/>
                                <a:pt x="5851" y="4602"/>
                              </a:cubicBezTo>
                              <a:cubicBezTo>
                                <a:pt x="5872" y="4575"/>
                                <a:pt x="5885" y="4552"/>
                                <a:pt x="5888" y="4518"/>
                              </a:cubicBezTo>
                              <a:cubicBezTo>
                                <a:pt x="5890" y="4493"/>
                                <a:pt x="5868" y="4486"/>
                                <a:pt x="5847" y="4484"/>
                              </a:cubicBezTo>
                              <a:cubicBezTo>
                                <a:pt x="5814" y="4481"/>
                                <a:pt x="5785" y="4510"/>
                                <a:pt x="5766" y="4534"/>
                              </a:cubicBezTo>
                              <a:cubicBezTo>
                                <a:pt x="5738" y="4570"/>
                                <a:pt x="5718" y="4617"/>
                                <a:pt x="5708" y="4661"/>
                              </a:cubicBezTo>
                              <a:cubicBezTo>
                                <a:pt x="5700" y="4693"/>
                                <a:pt x="5693" y="4740"/>
                                <a:pt x="5711" y="4770"/>
                              </a:cubicBezTo>
                              <a:cubicBezTo>
                                <a:pt x="5725" y="4794"/>
                                <a:pt x="5758" y="4806"/>
                                <a:pt x="5784" y="4810"/>
                              </a:cubicBezTo>
                              <a:cubicBezTo>
                                <a:pt x="5812" y="4815"/>
                                <a:pt x="5826" y="4803"/>
                                <a:pt x="5848" y="47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21,4382" coordsize="768,429" path="m5407,4555c5432,4527,5440,4515,5440,4476c5440,4449,5418,4418,5398,4401c5376,4382,5333,4374,5305,4383c5257,4398,5219,4446,5191,4485c5159,4530,5133,4579,5124,4634c5118,4668,5115,4709,5141,4736c5161,4757,5201,4761,5228,4757c5266,4751,5297,4723,5319,4693c5341,4663,5355,4627,5369,4592c5376,4574,5378,4569,5381,4557c5379,4595,5368,4630,5361,4667c5358,4683,5340,4742,5350,4757c5354,4757,5357,4757,5361,4757em5554,4463c5550,4502,5531,4522,5519,4556c5504,4599,5492,4648,5480,4693c5473,4719,5470,4745,5462,4771c5466,4749,5471,4727,5477,4705c5488,4666,5503,4630,5525,4596c5548,4561,5575,4534,5608,4510c5633,4492,5662,4476,5690,4469c5704,4466,5708,4465,5717,4466em5772,4676c5811,4654,5824,4637,5851,4602c5872,4575,5885,4552,5888,4518c5890,4493,5868,4486,5847,4484c5814,4481,5785,4510,5766,4534c5738,4570,5718,4617,5708,4661c5700,4693,5693,4740,5711,4770c5725,4794,5758,4806,5784,4810c5812,4815,5826,4803,5848,4790e" stroked="t" o:allowincell="f" style="position:absolute;margin-left:102.6pt;margin-top:18.95pt;width:21.75pt;height:1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1485</wp:posOffset>
                </wp:positionH>
                <wp:positionV relativeFrom="paragraph">
                  <wp:posOffset>224790</wp:posOffset>
                </wp:positionV>
                <wp:extent cx="842645" cy="34607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61">
                              <a:moveTo>
                                <a:pt x="6605" y="4522"/>
                              </a:moveTo>
                              <a:cubicBezTo>
                                <a:pt x="6579" y="4493"/>
                                <a:pt x="6559" y="4491"/>
                                <a:pt x="6519" y="4487"/>
                              </a:cubicBezTo>
                              <a:cubicBezTo>
                                <a:pt x="6484" y="4484"/>
                                <a:pt x="6446" y="4493"/>
                                <a:pt x="6417" y="4512"/>
                              </a:cubicBezTo>
                              <a:cubicBezTo>
                                <a:pt x="6393" y="4527"/>
                                <a:pt x="6378" y="4554"/>
                                <a:pt x="6384" y="4583"/>
                              </a:cubicBezTo>
                              <a:cubicBezTo>
                                <a:pt x="6391" y="4619"/>
                                <a:pt x="6425" y="4645"/>
                                <a:pt x="6447" y="4671"/>
                              </a:cubicBezTo>
                              <a:cubicBezTo>
                                <a:pt x="6472" y="4700"/>
                                <a:pt x="6492" y="4727"/>
                                <a:pt x="6496" y="4765"/>
                              </a:cubicBezTo>
                              <a:cubicBezTo>
                                <a:pt x="6500" y="4799"/>
                                <a:pt x="6467" y="4815"/>
                                <a:pt x="6437" y="4818"/>
                              </a:cubicBezTo>
                              <a:cubicBezTo>
                                <a:pt x="6398" y="4822"/>
                                <a:pt x="6359" y="4815"/>
                                <a:pt x="6330" y="4786"/>
                              </a:cubicBezTo>
                              <a:cubicBezTo>
                                <a:pt x="6299" y="4755"/>
                                <a:pt x="6294" y="4728"/>
                                <a:pt x="6283" y="4688"/>
                              </a:cubicBezTo>
                            </a:path>
                            <a:path w="2340" h="961">
                              <a:moveTo>
                                <a:pt x="6807" y="4338"/>
                              </a:moveTo>
                              <a:cubicBezTo>
                                <a:pt x="6809" y="4407"/>
                                <a:pt x="6799" y="4455"/>
                                <a:pt x="6779" y="4520"/>
                              </a:cubicBezTo>
                              <a:cubicBezTo>
                                <a:pt x="6760" y="4581"/>
                                <a:pt x="6743" y="4642"/>
                                <a:pt x="6730" y="4704"/>
                              </a:cubicBezTo>
                              <a:cubicBezTo>
                                <a:pt x="6721" y="4747"/>
                                <a:pt x="6711" y="4782"/>
                                <a:pt x="6711" y="4826"/>
                              </a:cubicBezTo>
                            </a:path>
                            <a:path w="2340" h="961">
                              <a:moveTo>
                                <a:pt x="6694" y="4577"/>
                              </a:moveTo>
                              <a:cubicBezTo>
                                <a:pt x="6723" y="4565"/>
                                <a:pt x="6750" y="4556"/>
                                <a:pt x="6782" y="4552"/>
                              </a:cubicBezTo>
                              <a:cubicBezTo>
                                <a:pt x="6831" y="4546"/>
                                <a:pt x="6880" y="4542"/>
                                <a:pt x="6928" y="4532"/>
                              </a:cubicBezTo>
                              <a:cubicBezTo>
                                <a:pt x="6965" y="4524"/>
                                <a:pt x="7002" y="4511"/>
                                <a:pt x="7038" y="4503"/>
                              </a:cubicBezTo>
                              <a:cubicBezTo>
                                <a:pt x="7042" y="4503"/>
                                <a:pt x="7047" y="4502"/>
                                <a:pt x="7051" y="4502"/>
                              </a:cubicBezTo>
                              <a:cubicBezTo>
                                <a:pt x="7026" y="4514"/>
                                <a:pt x="7001" y="4529"/>
                                <a:pt x="6984" y="4552"/>
                              </a:cubicBezTo>
                              <a:cubicBezTo>
                                <a:pt x="6959" y="4585"/>
                                <a:pt x="6937" y="4625"/>
                                <a:pt x="6930" y="4666"/>
                              </a:cubicBezTo>
                              <a:cubicBezTo>
                                <a:pt x="6924" y="4699"/>
                                <a:pt x="6923" y="4743"/>
                                <a:pt x="6945" y="4770"/>
                              </a:cubicBezTo>
                              <a:cubicBezTo>
                                <a:pt x="6963" y="4791"/>
                                <a:pt x="7002" y="4804"/>
                                <a:pt x="7029" y="4794"/>
                              </a:cubicBezTo>
                              <a:cubicBezTo>
                                <a:pt x="7078" y="4776"/>
                                <a:pt x="7114" y="4713"/>
                                <a:pt x="7132" y="4668"/>
                              </a:cubicBezTo>
                              <a:cubicBezTo>
                                <a:pt x="7147" y="4631"/>
                                <a:pt x="7154" y="4589"/>
                                <a:pt x="7150" y="4549"/>
                              </a:cubicBezTo>
                              <a:cubicBezTo>
                                <a:pt x="7147" y="4520"/>
                                <a:pt x="7129" y="4504"/>
                                <a:pt x="7102" y="4494"/>
                              </a:cubicBezTo>
                              <a:cubicBezTo>
                                <a:pt x="7081" y="4488"/>
                                <a:pt x="7077" y="4486"/>
                                <a:pt x="7064" y="4487"/>
                              </a:cubicBezTo>
                            </a:path>
                            <a:path w="2340" h="961">
                              <a:moveTo>
                                <a:pt x="7319" y="4576"/>
                              </a:moveTo>
                              <a:cubicBezTo>
                                <a:pt x="7320" y="4614"/>
                                <a:pt x="7317" y="4660"/>
                                <a:pt x="7307" y="4696"/>
                              </a:cubicBezTo>
                              <a:cubicBezTo>
                                <a:pt x="7289" y="4761"/>
                                <a:pt x="7272" y="4827"/>
                                <a:pt x="7252" y="4892"/>
                              </a:cubicBezTo>
                              <a:cubicBezTo>
                                <a:pt x="7236" y="4943"/>
                                <a:pt x="7221" y="4994"/>
                                <a:pt x="7202" y="5044"/>
                              </a:cubicBezTo>
                              <a:cubicBezTo>
                                <a:pt x="7197" y="5057"/>
                                <a:pt x="7200" y="5050"/>
                                <a:pt x="7193" y="5062"/>
                              </a:cubicBezTo>
                              <a:cubicBezTo>
                                <a:pt x="7208" y="5024"/>
                                <a:pt x="7222" y="4985"/>
                                <a:pt x="7235" y="4946"/>
                              </a:cubicBezTo>
                              <a:cubicBezTo>
                                <a:pt x="7256" y="4884"/>
                                <a:pt x="7275" y="4822"/>
                                <a:pt x="7298" y="4761"/>
                              </a:cubicBezTo>
                              <a:cubicBezTo>
                                <a:pt x="7321" y="4698"/>
                                <a:pt x="7350" y="4599"/>
                                <a:pt x="7408" y="4557"/>
                              </a:cubicBezTo>
                              <a:cubicBezTo>
                                <a:pt x="7433" y="4539"/>
                                <a:pt x="7461" y="4544"/>
                                <a:pt x="7480" y="4564"/>
                              </a:cubicBezTo>
                              <a:cubicBezTo>
                                <a:pt x="7507" y="4592"/>
                                <a:pt x="7509" y="4631"/>
                                <a:pt x="7509" y="4668"/>
                              </a:cubicBezTo>
                              <a:cubicBezTo>
                                <a:pt x="7509" y="4710"/>
                                <a:pt x="7491" y="4744"/>
                                <a:pt x="7458" y="4771"/>
                              </a:cubicBezTo>
                              <a:cubicBezTo>
                                <a:pt x="7436" y="4789"/>
                                <a:pt x="7401" y="4809"/>
                                <a:pt x="7371" y="4802"/>
                              </a:cubicBezTo>
                              <a:cubicBezTo>
                                <a:pt x="7344" y="4796"/>
                                <a:pt x="7341" y="4782"/>
                                <a:pt x="7331" y="4760"/>
                              </a:cubicBezTo>
                            </a:path>
                            <a:path w="2340" h="961">
                              <a:moveTo>
                                <a:pt x="7596" y="4640"/>
                              </a:moveTo>
                              <a:cubicBezTo>
                                <a:pt x="7590" y="4732"/>
                                <a:pt x="7573" y="4792"/>
                                <a:pt x="7542" y="4877"/>
                              </a:cubicBezTo>
                              <a:cubicBezTo>
                                <a:pt x="7522" y="4931"/>
                                <a:pt x="7500" y="4984"/>
                                <a:pt x="7474" y="5036"/>
                              </a:cubicBezTo>
                              <a:cubicBezTo>
                                <a:pt x="7463" y="5055"/>
                                <a:pt x="7461" y="5059"/>
                                <a:pt x="7455" y="5071"/>
                              </a:cubicBezTo>
                              <a:cubicBezTo>
                                <a:pt x="7463" y="5028"/>
                                <a:pt x="7475" y="4985"/>
                                <a:pt x="7488" y="4943"/>
                              </a:cubicBezTo>
                              <a:cubicBezTo>
                                <a:pt x="7509" y="4874"/>
                                <a:pt x="7530" y="4806"/>
                                <a:pt x="7558" y="4740"/>
                              </a:cubicBezTo>
                              <a:cubicBezTo>
                                <a:pt x="7581" y="4685"/>
                                <a:pt x="7610" y="4630"/>
                                <a:pt x="7652" y="4586"/>
                              </a:cubicBezTo>
                              <a:cubicBezTo>
                                <a:pt x="7669" y="4568"/>
                                <a:pt x="7704" y="4543"/>
                                <a:pt x="7732" y="4555"/>
                              </a:cubicBezTo>
                              <a:cubicBezTo>
                                <a:pt x="7762" y="4568"/>
                                <a:pt x="7764" y="4613"/>
                                <a:pt x="7765" y="4640"/>
                              </a:cubicBezTo>
                              <a:cubicBezTo>
                                <a:pt x="7767" y="4686"/>
                                <a:pt x="7755" y="4730"/>
                                <a:pt x="7732" y="4770"/>
                              </a:cubicBezTo>
                              <a:cubicBezTo>
                                <a:pt x="7716" y="4799"/>
                                <a:pt x="7688" y="4834"/>
                                <a:pt x="7654" y="4841"/>
                              </a:cubicBezTo>
                              <a:cubicBezTo>
                                <a:pt x="7621" y="4847"/>
                                <a:pt x="7599" y="4827"/>
                                <a:pt x="7588" y="4799"/>
                              </a:cubicBezTo>
                              <a:cubicBezTo>
                                <a:pt x="7580" y="4768"/>
                                <a:pt x="7577" y="4757"/>
                                <a:pt x="7576" y="4735"/>
                              </a:cubicBezTo>
                            </a:path>
                            <a:path w="2340" h="961">
                              <a:moveTo>
                                <a:pt x="7895" y="4552"/>
                              </a:moveTo>
                              <a:cubicBezTo>
                                <a:pt x="7897" y="4611"/>
                                <a:pt x="7894" y="4652"/>
                                <a:pt x="7880" y="4709"/>
                              </a:cubicBezTo>
                              <a:cubicBezTo>
                                <a:pt x="7871" y="4746"/>
                                <a:pt x="7857" y="4780"/>
                                <a:pt x="7853" y="4816"/>
                              </a:cubicBezTo>
                            </a:path>
                            <a:path w="2340" h="961">
                              <a:moveTo>
                                <a:pt x="8042" y="4609"/>
                              </a:moveTo>
                              <a:cubicBezTo>
                                <a:pt x="8023" y="4662"/>
                                <a:pt x="8003" y="4714"/>
                                <a:pt x="7980" y="4763"/>
                              </a:cubicBezTo>
                              <a:cubicBezTo>
                                <a:pt x="7977" y="4768"/>
                                <a:pt x="7973" y="4774"/>
                                <a:pt x="7970" y="4779"/>
                              </a:cubicBezTo>
                              <a:cubicBezTo>
                                <a:pt x="7949" y="4823"/>
                                <a:pt x="7985" y="4739"/>
                                <a:pt x="7987" y="4734"/>
                              </a:cubicBezTo>
                              <a:cubicBezTo>
                                <a:pt x="8005" y="4687"/>
                                <a:pt x="8023" y="4641"/>
                                <a:pt x="8045" y="4595"/>
                              </a:cubicBezTo>
                              <a:cubicBezTo>
                                <a:pt x="8060" y="4563"/>
                                <a:pt x="8078" y="4528"/>
                                <a:pt x="8114" y="4515"/>
                              </a:cubicBezTo>
                              <a:cubicBezTo>
                                <a:pt x="8147" y="4503"/>
                                <a:pt x="8169" y="4519"/>
                                <a:pt x="8189" y="4544"/>
                              </a:cubicBezTo>
                              <a:cubicBezTo>
                                <a:pt x="8217" y="4579"/>
                                <a:pt x="8218" y="4618"/>
                                <a:pt x="8219" y="4661"/>
                              </a:cubicBezTo>
                              <a:cubicBezTo>
                                <a:pt x="8220" y="4703"/>
                                <a:pt x="8207" y="4741"/>
                                <a:pt x="8200" y="4781"/>
                              </a:cubicBezTo>
                              <a:cubicBezTo>
                                <a:pt x="8199" y="4788"/>
                                <a:pt x="8199" y="4795"/>
                                <a:pt x="8198" y="4802"/>
                              </a:cubicBezTo>
                            </a:path>
                            <a:path w="2340" h="961">
                              <a:moveTo>
                                <a:pt x="8607" y="4595"/>
                              </a:moveTo>
                              <a:cubicBezTo>
                                <a:pt x="8612" y="4578"/>
                                <a:pt x="8639" y="4526"/>
                                <a:pt x="8607" y="4512"/>
                              </a:cubicBezTo>
                              <a:cubicBezTo>
                                <a:pt x="8582" y="4501"/>
                                <a:pt x="8552" y="4515"/>
                                <a:pt x="8532" y="4528"/>
                              </a:cubicBezTo>
                              <a:cubicBezTo>
                                <a:pt x="8487" y="4557"/>
                                <a:pt x="8445" y="4597"/>
                                <a:pt x="8412" y="4640"/>
                              </a:cubicBezTo>
                              <a:cubicBezTo>
                                <a:pt x="8381" y="4680"/>
                                <a:pt x="8350" y="4727"/>
                                <a:pt x="8343" y="4778"/>
                              </a:cubicBezTo>
                              <a:cubicBezTo>
                                <a:pt x="8343" y="4799"/>
                                <a:pt x="8343" y="4805"/>
                                <a:pt x="8348" y="4817"/>
                              </a:cubicBezTo>
                              <a:cubicBezTo>
                                <a:pt x="8403" y="4821"/>
                                <a:pt x="8425" y="4810"/>
                                <a:pt x="8471" y="4773"/>
                              </a:cubicBezTo>
                              <a:cubicBezTo>
                                <a:pt x="8509" y="4742"/>
                                <a:pt x="8540" y="4707"/>
                                <a:pt x="8575" y="4673"/>
                              </a:cubicBezTo>
                              <a:cubicBezTo>
                                <a:pt x="8588" y="4661"/>
                                <a:pt x="8590" y="4657"/>
                                <a:pt x="8601" y="4655"/>
                              </a:cubicBezTo>
                              <a:cubicBezTo>
                                <a:pt x="8609" y="4699"/>
                                <a:pt x="8598" y="4739"/>
                                <a:pt x="8587" y="4783"/>
                              </a:cubicBezTo>
                              <a:cubicBezTo>
                                <a:pt x="8568" y="4861"/>
                                <a:pt x="8545" y="4938"/>
                                <a:pt x="8520" y="5014"/>
                              </a:cubicBezTo>
                              <a:cubicBezTo>
                                <a:pt x="8494" y="5096"/>
                                <a:pt x="8463" y="5226"/>
                                <a:pt x="8393" y="5284"/>
                              </a:cubicBezTo>
                              <a:cubicBezTo>
                                <a:pt x="8350" y="5320"/>
                                <a:pt x="8304" y="5285"/>
                                <a:pt x="8278" y="5250"/>
                              </a:cubicBezTo>
                              <a:cubicBezTo>
                                <a:pt x="8237" y="5195"/>
                                <a:pt x="8213" y="5134"/>
                                <a:pt x="8195" y="50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83,4338" coordsize="2340,961" path="m6605,4522c6579,4493,6559,4491,6519,4487c6484,4484,6446,4493,6417,4512c6393,4527,6378,4554,6384,4583c6391,4619,6425,4645,6447,4671c6472,4700,6492,4727,6496,4765c6500,4799,6467,4815,6437,4818c6398,4822,6359,4815,6330,4786c6299,4755,6294,4728,6283,4688em6807,4338c6809,4407,6799,4455,6779,4520c6760,4581,6743,4642,6730,4704c6721,4747,6711,4782,6711,4826em6694,4577c6723,4565,6750,4556,6782,4552c6831,4546,6880,4542,6928,4532c6965,4524,7002,4511,7038,4503c7042,4503,7047,4502,7051,4502c7026,4514,7001,4529,6984,4552c6959,4585,6937,4625,6930,4666c6924,4699,6923,4743,6945,4770c6963,4791,7002,4804,7029,4794c7078,4776,7114,4713,7132,4668c7147,4631,7154,4589,7150,4549c7147,4520,7129,4504,7102,4494c7081,4488,7077,4486,7064,4487em7319,4576c7320,4614,7317,4660,7307,4696c7289,4761,7272,4827,7252,4892c7236,4943,7221,4994,7202,5044c7197,5057,7200,5050,7193,5062c7208,5024,7222,4985,7235,4946c7256,4884,7275,4822,7298,4761c7321,4698,7350,4599,7408,4557c7433,4539,7461,4544,7480,4564c7507,4592,7509,4631,7509,4668c7509,4710,7491,4744,7458,4771c7436,4789,7401,4809,7371,4802c7344,4796,7341,4782,7331,4760em7596,4640c7590,4732,7573,4792,7542,4877c7522,4931,7500,4984,7474,5036c7463,5055,7461,5059,7455,5071c7463,5028,7475,4985,7488,4943c7509,4874,7530,4806,7558,4740c7581,4685,7610,4630,7652,4586c7669,4568,7704,4543,7732,4555c7762,4568,7764,4613,7765,4640c7767,4686,7755,4730,7732,4770c7716,4799,7688,4834,7654,4841c7621,4847,7599,4827,7588,4799c7580,4768,7577,4757,7576,4735em7895,4552c7897,4611,7894,4652,7880,4709c7871,4746,7857,4780,7853,4816em8042,4609c8023,4662,8003,4714,7980,4763c7977,4768,7973,4774,7970,4779c7949,4823,7985,4739,7987,4734c8005,4687,8023,4641,8045,4595c8060,4563,8078,4528,8114,4515c8147,4503,8169,4519,8189,4544c8217,4579,8218,4618,8219,4661c8220,4703,8207,4741,8200,4781c8199,4788,8199,4795,8198,4802em8607,4595c8612,4578,8639,4526,8607,4512c8582,4501,8552,4515,8532,4528c8487,4557,8445,4597,8412,4640c8381,4680,8350,4727,8343,4778c8343,4799,8343,4805,8348,4817c8403,4821,8425,4810,8471,4773c8509,4742,8540,4707,8575,4673c8588,4661,8590,4657,8601,4655c8609,4699,8598,4739,8587,4783c8568,4861,8545,4938,8520,5014c8494,5096,8463,5226,8393,5284c8350,5320,8304,5285,8278,5250c8237,5195,8213,5134,8195,5069e" stroked="t" o:allowincell="f" style="position:absolute;margin-left:135.55pt;margin-top:17.7pt;width:66.3pt;height:27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GB"/>
        </w:rPr>
        <w:t>“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Look, there …………………………..(be) the Darlings’ small boat. Let’s …………………………………(look) at it,” says Sarah.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180</wp:posOffset>
                </wp:positionH>
                <wp:positionV relativeFrom="paragraph">
                  <wp:posOffset>1905</wp:posOffset>
                </wp:positionV>
                <wp:extent cx="2540" cy="1079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">
                              <a:moveTo>
                                <a:pt x="7971" y="4484"/>
                              </a:moveTo>
                              <a:cubicBezTo>
                                <a:pt x="7976" y="4469"/>
                                <a:pt x="7979" y="4466"/>
                                <a:pt x="7974" y="44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71,4456" coordsize="7,29" path="m7971,4484c7976,4469,7979,4466,7974,4456e" stroked="t" o:allowincell="f" style="position:absolute;margin-left:183.4pt;margin-top:0.15pt;width:0.15pt;height: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8105</wp:posOffset>
                </wp:positionH>
                <wp:positionV relativeFrom="paragraph">
                  <wp:posOffset>217805</wp:posOffset>
                </wp:positionV>
                <wp:extent cx="739775" cy="181610"/>
                <wp:effectExtent l="7620" t="6350" r="444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505">
                              <a:moveTo>
                                <a:pt x="8819" y="5127"/>
                              </a:moveTo>
                              <a:cubicBezTo>
                                <a:pt x="8814" y="5150"/>
                                <a:pt x="8804" y="5177"/>
                                <a:pt x="8802" y="5201"/>
                              </a:cubicBezTo>
                              <a:cubicBezTo>
                                <a:pt x="8797" y="5255"/>
                                <a:pt x="8785" y="5307"/>
                                <a:pt x="8779" y="5361"/>
                              </a:cubicBezTo>
                              <a:cubicBezTo>
                                <a:pt x="8776" y="5393"/>
                                <a:pt x="8773" y="5426"/>
                                <a:pt x="8773" y="5458"/>
                              </a:cubicBezTo>
                              <a:cubicBezTo>
                                <a:pt x="8804" y="5457"/>
                                <a:pt x="8810" y="5445"/>
                                <a:pt x="8830" y="5422"/>
                              </a:cubicBezTo>
                              <a:cubicBezTo>
                                <a:pt x="8837" y="5414"/>
                                <a:pt x="8867" y="5372"/>
                                <a:pt x="8880" y="5374"/>
                              </a:cubicBezTo>
                              <a:cubicBezTo>
                                <a:pt x="8904" y="5378"/>
                                <a:pt x="8908" y="5392"/>
                                <a:pt x="8921" y="5411"/>
                              </a:cubicBezTo>
                              <a:cubicBezTo>
                                <a:pt x="8933" y="5429"/>
                                <a:pt x="8942" y="5442"/>
                                <a:pt x="8965" y="5444"/>
                              </a:cubicBezTo>
                              <a:cubicBezTo>
                                <a:pt x="8988" y="5446"/>
                                <a:pt x="9003" y="5430"/>
                                <a:pt x="9015" y="5413"/>
                              </a:cubicBezTo>
                              <a:cubicBezTo>
                                <a:pt x="9036" y="5383"/>
                                <a:pt x="9048" y="5348"/>
                                <a:pt x="9058" y="5313"/>
                              </a:cubicBezTo>
                              <a:cubicBezTo>
                                <a:pt x="9069" y="5274"/>
                                <a:pt x="9076" y="5236"/>
                                <a:pt x="9083" y="5196"/>
                              </a:cubicBezTo>
                              <a:cubicBezTo>
                                <a:pt x="9084" y="5190"/>
                                <a:pt x="9087" y="5127"/>
                                <a:pt x="9092" y="5124"/>
                              </a:cubicBezTo>
                              <a:cubicBezTo>
                                <a:pt x="9097" y="5125"/>
                                <a:pt x="9102" y="5125"/>
                                <a:pt x="9107" y="5126"/>
                              </a:cubicBezTo>
                            </a:path>
                            <a:path w="2055" h="505">
                              <a:moveTo>
                                <a:pt x="9439" y="5161"/>
                              </a:moveTo>
                              <a:cubicBezTo>
                                <a:pt x="9399" y="5138"/>
                                <a:pt x="9365" y="5119"/>
                                <a:pt x="9319" y="5148"/>
                              </a:cubicBezTo>
                              <a:cubicBezTo>
                                <a:pt x="9276" y="5175"/>
                                <a:pt x="9236" y="5225"/>
                                <a:pt x="9212" y="5270"/>
                              </a:cubicBezTo>
                              <a:cubicBezTo>
                                <a:pt x="9188" y="5314"/>
                                <a:pt x="9173" y="5361"/>
                                <a:pt x="9171" y="5411"/>
                              </a:cubicBezTo>
                              <a:cubicBezTo>
                                <a:pt x="9172" y="5434"/>
                                <a:pt x="9171" y="5440"/>
                                <a:pt x="9184" y="5450"/>
                              </a:cubicBezTo>
                              <a:cubicBezTo>
                                <a:pt x="9222" y="5462"/>
                                <a:pt x="9242" y="5455"/>
                                <a:pt x="9275" y="5431"/>
                              </a:cubicBezTo>
                              <a:cubicBezTo>
                                <a:pt x="9312" y="5404"/>
                                <a:pt x="9340" y="5368"/>
                                <a:pt x="9367" y="5331"/>
                              </a:cubicBezTo>
                              <a:cubicBezTo>
                                <a:pt x="9378" y="5315"/>
                                <a:pt x="9381" y="5312"/>
                                <a:pt x="9388" y="5302"/>
                              </a:cubicBezTo>
                              <a:cubicBezTo>
                                <a:pt x="9377" y="5333"/>
                                <a:pt x="9365" y="5364"/>
                                <a:pt x="9356" y="5396"/>
                              </a:cubicBezTo>
                              <a:cubicBezTo>
                                <a:pt x="9349" y="5423"/>
                                <a:pt x="9334" y="5471"/>
                                <a:pt x="9344" y="5499"/>
                              </a:cubicBezTo>
                              <a:cubicBezTo>
                                <a:pt x="9351" y="5519"/>
                                <a:pt x="9387" y="5520"/>
                                <a:pt x="9403" y="5516"/>
                              </a:cubicBezTo>
                              <a:cubicBezTo>
                                <a:pt x="9459" y="5501"/>
                                <a:pt x="9507" y="5443"/>
                                <a:pt x="9541" y="5401"/>
                              </a:cubicBezTo>
                              <a:cubicBezTo>
                                <a:pt x="9585" y="5347"/>
                                <a:pt x="9621" y="5287"/>
                                <a:pt x="9654" y="5225"/>
                              </a:cubicBezTo>
                              <a:cubicBezTo>
                                <a:pt x="9676" y="5184"/>
                                <a:pt x="9694" y="5141"/>
                                <a:pt x="9712" y="5098"/>
                              </a:cubicBezTo>
                              <a:cubicBezTo>
                                <a:pt x="9701" y="5127"/>
                                <a:pt x="9700" y="5130"/>
                                <a:pt x="9690" y="5159"/>
                              </a:cubicBezTo>
                              <a:cubicBezTo>
                                <a:pt x="9672" y="5209"/>
                                <a:pt x="9658" y="5260"/>
                                <a:pt x="9645" y="5311"/>
                              </a:cubicBezTo>
                              <a:cubicBezTo>
                                <a:pt x="9634" y="5352"/>
                                <a:pt x="9619" y="5395"/>
                                <a:pt x="9610" y="5436"/>
                              </a:cubicBezTo>
                              <a:cubicBezTo>
                                <a:pt x="9608" y="5455"/>
                                <a:pt x="9609" y="5459"/>
                                <a:pt x="9604" y="5469"/>
                              </a:cubicBezTo>
                            </a:path>
                            <a:path w="2055" h="505">
                              <a:moveTo>
                                <a:pt x="9545" y="5254"/>
                              </a:moveTo>
                              <a:cubicBezTo>
                                <a:pt x="9558" y="5226"/>
                                <a:pt x="9574" y="5226"/>
                                <a:pt x="9604" y="5217"/>
                              </a:cubicBezTo>
                              <a:cubicBezTo>
                                <a:pt x="9646" y="5205"/>
                                <a:pt x="9679" y="5202"/>
                                <a:pt x="9723" y="5202"/>
                              </a:cubicBezTo>
                              <a:cubicBezTo>
                                <a:pt x="9734" y="5202"/>
                                <a:pt x="9745" y="5202"/>
                                <a:pt x="9756" y="5202"/>
                              </a:cubicBezTo>
                            </a:path>
                            <a:path w="2055" h="505">
                              <a:moveTo>
                                <a:pt x="10019" y="5170"/>
                              </a:moveTo>
                              <a:cubicBezTo>
                                <a:pt x="9987" y="5144"/>
                                <a:pt x="10001" y="5148"/>
                                <a:pt x="9960" y="5150"/>
                              </a:cubicBezTo>
                              <a:cubicBezTo>
                                <a:pt x="9929" y="5151"/>
                                <a:pt x="9902" y="5189"/>
                                <a:pt x="9885" y="5211"/>
                              </a:cubicBezTo>
                              <a:cubicBezTo>
                                <a:pt x="9858" y="5245"/>
                                <a:pt x="9838" y="5286"/>
                                <a:pt x="9826" y="5328"/>
                              </a:cubicBezTo>
                              <a:cubicBezTo>
                                <a:pt x="9816" y="5363"/>
                                <a:pt x="9803" y="5424"/>
                                <a:pt x="9830" y="5455"/>
                              </a:cubicBezTo>
                              <a:cubicBezTo>
                                <a:pt x="9851" y="5479"/>
                                <a:pt x="9890" y="5474"/>
                                <a:pt x="9914" y="5459"/>
                              </a:cubicBezTo>
                              <a:cubicBezTo>
                                <a:pt x="9960" y="5430"/>
                                <a:pt x="10000" y="5381"/>
                                <a:pt x="10029" y="5336"/>
                              </a:cubicBezTo>
                              <a:cubicBezTo>
                                <a:pt x="10074" y="5267"/>
                                <a:pt x="10122" y="5188"/>
                                <a:pt x="10153" y="5112"/>
                              </a:cubicBezTo>
                              <a:cubicBezTo>
                                <a:pt x="10161" y="5093"/>
                                <a:pt x="10166" y="5073"/>
                                <a:pt x="10172" y="5055"/>
                              </a:cubicBezTo>
                              <a:cubicBezTo>
                                <a:pt x="10149" y="5084"/>
                                <a:pt x="10135" y="5116"/>
                                <a:pt x="10118" y="5150"/>
                              </a:cubicBezTo>
                              <a:cubicBezTo>
                                <a:pt x="10091" y="5203"/>
                                <a:pt x="10071" y="5258"/>
                                <a:pt x="10051" y="5314"/>
                              </a:cubicBezTo>
                              <a:cubicBezTo>
                                <a:pt x="10034" y="5364"/>
                                <a:pt x="10016" y="5413"/>
                                <a:pt x="10001" y="5463"/>
                              </a:cubicBezTo>
                              <a:cubicBezTo>
                                <a:pt x="10000" y="5467"/>
                                <a:pt x="9998" y="5470"/>
                                <a:pt x="9997" y="5474"/>
                              </a:cubicBezTo>
                              <a:cubicBezTo>
                                <a:pt x="10010" y="5449"/>
                                <a:pt x="10022" y="5421"/>
                                <a:pt x="10034" y="5394"/>
                              </a:cubicBezTo>
                              <a:cubicBezTo>
                                <a:pt x="10054" y="5349"/>
                                <a:pt x="10075" y="5304"/>
                                <a:pt x="10105" y="5264"/>
                              </a:cubicBezTo>
                              <a:cubicBezTo>
                                <a:pt x="10124" y="5239"/>
                                <a:pt x="10169" y="5189"/>
                                <a:pt x="10208" y="5207"/>
                              </a:cubicBezTo>
                              <a:cubicBezTo>
                                <a:pt x="10239" y="5221"/>
                                <a:pt x="10244" y="5266"/>
                                <a:pt x="10245" y="5294"/>
                              </a:cubicBezTo>
                              <a:cubicBezTo>
                                <a:pt x="10247" y="5343"/>
                                <a:pt x="10240" y="5384"/>
                                <a:pt x="10225" y="5431"/>
                              </a:cubicBezTo>
                              <a:cubicBezTo>
                                <a:pt x="10214" y="5465"/>
                                <a:pt x="10203" y="5497"/>
                                <a:pt x="10194" y="5530"/>
                              </a:cubicBezTo>
                            </a:path>
                            <a:path w="2055" h="505">
                              <a:moveTo>
                                <a:pt x="10296" y="5390"/>
                              </a:moveTo>
                              <a:cubicBezTo>
                                <a:pt x="10315" y="5390"/>
                                <a:pt x="10332" y="5387"/>
                                <a:pt x="10350" y="5379"/>
                              </a:cubicBezTo>
                              <a:cubicBezTo>
                                <a:pt x="10387" y="5363"/>
                                <a:pt x="10421" y="5343"/>
                                <a:pt x="10452" y="5316"/>
                              </a:cubicBezTo>
                              <a:cubicBezTo>
                                <a:pt x="10477" y="5295"/>
                                <a:pt x="10508" y="5264"/>
                                <a:pt x="10517" y="5231"/>
                              </a:cubicBezTo>
                              <a:cubicBezTo>
                                <a:pt x="10525" y="5199"/>
                                <a:pt x="10493" y="5188"/>
                                <a:pt x="10468" y="5194"/>
                              </a:cubicBezTo>
                              <a:cubicBezTo>
                                <a:pt x="10434" y="5202"/>
                                <a:pt x="10401" y="5235"/>
                                <a:pt x="10381" y="5262"/>
                              </a:cubicBezTo>
                              <a:cubicBezTo>
                                <a:pt x="10354" y="5299"/>
                                <a:pt x="10330" y="5346"/>
                                <a:pt x="10318" y="5391"/>
                              </a:cubicBezTo>
                              <a:cubicBezTo>
                                <a:pt x="10308" y="5429"/>
                                <a:pt x="10304" y="5472"/>
                                <a:pt x="10326" y="5506"/>
                              </a:cubicBezTo>
                              <a:cubicBezTo>
                                <a:pt x="10341" y="5528"/>
                                <a:pt x="10371" y="5522"/>
                                <a:pt x="10393" y="5523"/>
                              </a:cubicBezTo>
                            </a:path>
                            <a:path w="2055" h="505">
                              <a:moveTo>
                                <a:pt x="10821" y="5207"/>
                              </a:moveTo>
                              <a:cubicBezTo>
                                <a:pt x="10823" y="5160"/>
                                <a:pt x="10828" y="5144"/>
                                <a:pt x="10775" y="5138"/>
                              </a:cubicBezTo>
                              <a:cubicBezTo>
                                <a:pt x="10736" y="5134"/>
                                <a:pt x="10708" y="5141"/>
                                <a:pt x="10685" y="5173"/>
                              </a:cubicBezTo>
                              <a:cubicBezTo>
                                <a:pt x="10651" y="5219"/>
                                <a:pt x="10650" y="5284"/>
                                <a:pt x="10655" y="5339"/>
                              </a:cubicBezTo>
                              <a:cubicBezTo>
                                <a:pt x="10659" y="5389"/>
                                <a:pt x="10671" y="5435"/>
                                <a:pt x="10670" y="5485"/>
                              </a:cubicBezTo>
                              <a:cubicBezTo>
                                <a:pt x="10670" y="5517"/>
                                <a:pt x="10662" y="5551"/>
                                <a:pt x="10626" y="5559"/>
                              </a:cubicBezTo>
                              <a:cubicBezTo>
                                <a:pt x="10593" y="5566"/>
                                <a:pt x="10560" y="5549"/>
                                <a:pt x="10539" y="5525"/>
                              </a:cubicBezTo>
                              <a:cubicBezTo>
                                <a:pt x="10511" y="5494"/>
                                <a:pt x="10499" y="5457"/>
                                <a:pt x="10489" y="54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73,5055" coordsize="2055,505" path="m8819,5127c8814,5150,8804,5177,8802,5201c8797,5255,8785,5307,8779,5361c8776,5393,8773,5426,8773,5458c8804,5457,8810,5445,8830,5422c8837,5414,8867,5372,8880,5374c8904,5378,8908,5392,8921,5411c8933,5429,8942,5442,8965,5444c8988,5446,9003,5430,9015,5413c9036,5383,9048,5348,9058,5313c9069,5274,9076,5236,9083,5196c9084,5190,9087,5127,9092,5124c9097,5125,9102,5125,9107,5126em9439,5161c9399,5138,9365,5119,9319,5148c9276,5175,9236,5225,9212,5270c9188,5314,9173,5361,9171,5411c9172,5434,9171,5440,9184,5450c9222,5462,9242,5455,9275,5431c9312,5404,9340,5368,9367,5331c9378,5315,9381,5312,9388,5302c9377,5333,9365,5364,9356,5396c9349,5423,9334,5471,9344,5499c9351,5519,9387,5520,9403,5516c9459,5501,9507,5443,9541,5401c9585,5347,9621,5287,9654,5225c9676,5184,9694,5141,9712,5098c9701,5127,9700,5130,9690,5159c9672,5209,9658,5260,9645,5311c9634,5352,9619,5395,9610,5436c9608,5455,9609,5459,9604,5469em9545,5254c9558,5226,9574,5226,9604,5217c9646,5205,9679,5202,9723,5202c9734,5202,9745,5202,9756,5202em10019,5170c9987,5144,10001,5148,9960,5150c9929,5151,9902,5189,9885,5211c9858,5245,9838,5286,9826,5328c9816,5363,9803,5424,9830,5455c9851,5479,9890,5474,9914,5459c9960,5430,10000,5381,10029,5336c10074,5267,10122,5188,10153,5112c10161,5093,10166,5073,10172,5055c10149,5084,10135,5116,10118,5150c10091,5203,10071,5258,10051,5314c10034,5364,10016,5413,10001,5463c10000,5467,9998,5470,9997,5474c10010,5449,10022,5421,10034,5394c10054,5349,10075,5304,10105,5264c10124,5239,10169,5189,10208,5207c10239,5221,10244,5266,10245,5294c10247,5343,10240,5384,10225,5431c10214,5465,10203,5497,10194,5530em10296,5390c10315,5390,10332,5387,10350,5379c10387,5363,10421,5343,10452,5316c10477,5295,10508,5264,10517,5231c10525,5199,10493,5188,10468,5194c10434,5202,10401,5235,10381,5262c10354,5299,10330,5346,10318,5391c10308,5429,10304,5472,10326,5506c10341,5528,10371,5522,10393,5523em10821,5207c10823,5160,10828,5144,10775,5138c10736,5134,10708,5141,10685,5173c10651,5219,10650,5284,10655,5339c10659,5389,10671,5435,10670,5485c10670,5517,10662,5551,10626,5559c10593,5566,10560,5549,10539,5525c10511,5494,10499,5457,10489,5418e" stroked="t" o:allowincell="f" style="position:absolute;margin-left:206.15pt;margin-top:17.15pt;width:58.2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496570</wp:posOffset>
                </wp:positionV>
                <wp:extent cx="2540" cy="18415"/>
                <wp:effectExtent l="6985" t="6985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1">
                              <a:moveTo>
                                <a:pt x="3908" y="5879"/>
                              </a:moveTo>
                              <a:cubicBezTo>
                                <a:pt x="3913" y="5849"/>
                                <a:pt x="3915" y="5846"/>
                                <a:pt x="3914" y="5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08,5829" coordsize="7,51" path="m3908,5879c3913,5849,3915,5846,3914,5829e" stroked="t" o:allowincell="f" style="position:absolute;margin-left:68.25pt;margin-top:39.1pt;width:0.15pt;height: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488315</wp:posOffset>
                </wp:positionV>
                <wp:extent cx="144780" cy="178435"/>
                <wp:effectExtent l="6350" t="6985" r="635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96">
                              <a:moveTo>
                                <a:pt x="2027" y="5987"/>
                              </a:moveTo>
                              <a:cubicBezTo>
                                <a:pt x="2027" y="6021"/>
                                <a:pt x="2026" y="6054"/>
                                <a:pt x="2018" y="6087"/>
                              </a:cubicBezTo>
                              <a:cubicBezTo>
                                <a:pt x="2007" y="6133"/>
                                <a:pt x="1999" y="6180"/>
                                <a:pt x="1988" y="6227"/>
                              </a:cubicBezTo>
                              <a:cubicBezTo>
                                <a:pt x="1981" y="6256"/>
                                <a:pt x="1979" y="6298"/>
                                <a:pt x="1965" y="6289"/>
                              </a:cubicBezTo>
                            </a:path>
                            <a:path w="403" h="496">
                              <a:moveTo>
                                <a:pt x="2089" y="5838"/>
                              </a:moveTo>
                              <a:cubicBezTo>
                                <a:pt x="2086" y="5816"/>
                                <a:pt x="2074" y="5807"/>
                                <a:pt x="2078" y="5806"/>
                              </a:cubicBezTo>
                            </a:path>
                            <a:path w="403" h="496">
                              <a:moveTo>
                                <a:pt x="2367" y="5897"/>
                              </a:moveTo>
                              <a:cubicBezTo>
                                <a:pt x="2328" y="5916"/>
                                <a:pt x="2292" y="5930"/>
                                <a:pt x="2258" y="5951"/>
                              </a:cubicBezTo>
                              <a:cubicBezTo>
                                <a:pt x="2240" y="5962"/>
                                <a:pt x="2206" y="5985"/>
                                <a:pt x="2216" y="6013"/>
                              </a:cubicBezTo>
                              <a:cubicBezTo>
                                <a:pt x="2226" y="6041"/>
                                <a:pt x="2269" y="6069"/>
                                <a:pt x="2289" y="6090"/>
                              </a:cubicBezTo>
                              <a:cubicBezTo>
                                <a:pt x="2316" y="6118"/>
                                <a:pt x="2340" y="6151"/>
                                <a:pt x="2334" y="6193"/>
                              </a:cubicBezTo>
                              <a:cubicBezTo>
                                <a:pt x="2328" y="6233"/>
                                <a:pt x="2285" y="6252"/>
                                <a:pt x="2249" y="6257"/>
                              </a:cubicBezTo>
                              <a:cubicBezTo>
                                <a:pt x="2191" y="6264"/>
                                <a:pt x="2156" y="6238"/>
                                <a:pt x="2114" y="62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65,5806" coordsize="403,496" path="m2027,5987c2027,6021,2026,6054,2018,6087c2007,6133,1999,6180,1988,6227c1981,6256,1979,6298,1965,6289em2089,5838c2086,5816,2074,5807,2078,5806em2367,5897c2328,5916,2292,5930,2258,5951c2240,5962,2206,5985,2216,6013c2226,6041,2269,6069,2289,6090c2316,6118,2340,6151,2334,6193c2328,6233,2285,6252,2249,6257c2191,6264,2156,6238,2114,6204e" stroked="t" o:allowincell="f" style="position:absolute;margin-left:13.15pt;margin-top:38.45pt;width:11.35pt;height:1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35</wp:posOffset>
                </wp:positionH>
                <wp:positionV relativeFrom="paragraph">
                  <wp:posOffset>432435</wp:posOffset>
                </wp:positionV>
                <wp:extent cx="679450" cy="370840"/>
                <wp:effectExtent l="6985" t="63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9" h="1030">
                              <a:moveTo>
                                <a:pt x="3051" y="6002"/>
                              </a:moveTo>
                              <a:cubicBezTo>
                                <a:pt x="3058" y="5963"/>
                                <a:pt x="3071" y="5935"/>
                                <a:pt x="3026" y="5919"/>
                              </a:cubicBezTo>
                              <a:cubicBezTo>
                                <a:pt x="2983" y="5904"/>
                                <a:pt x="2949" y="5916"/>
                                <a:pt x="2913" y="5940"/>
                              </a:cubicBezTo>
                              <a:cubicBezTo>
                                <a:pt x="2863" y="5973"/>
                                <a:pt x="2833" y="6024"/>
                                <a:pt x="2807" y="6077"/>
                              </a:cubicBezTo>
                              <a:cubicBezTo>
                                <a:pt x="2786" y="6120"/>
                                <a:pt x="2765" y="6177"/>
                                <a:pt x="2772" y="6226"/>
                              </a:cubicBezTo>
                              <a:cubicBezTo>
                                <a:pt x="2777" y="6265"/>
                                <a:pt x="2821" y="6271"/>
                                <a:pt x="2853" y="6260"/>
                              </a:cubicBezTo>
                              <a:cubicBezTo>
                                <a:pt x="2907" y="6242"/>
                                <a:pt x="2951" y="6190"/>
                                <a:pt x="2986" y="6148"/>
                              </a:cubicBezTo>
                              <a:cubicBezTo>
                                <a:pt x="3019" y="6108"/>
                                <a:pt x="3047" y="6064"/>
                                <a:pt x="3065" y="6015"/>
                              </a:cubicBezTo>
                              <a:cubicBezTo>
                                <a:pt x="3049" y="6056"/>
                                <a:pt x="3034" y="6097"/>
                                <a:pt x="3022" y="6139"/>
                              </a:cubicBezTo>
                              <a:cubicBezTo>
                                <a:pt x="3010" y="6182"/>
                                <a:pt x="3004" y="6222"/>
                                <a:pt x="3002" y="6266"/>
                              </a:cubicBezTo>
                              <a:cubicBezTo>
                                <a:pt x="3001" y="6288"/>
                                <a:pt x="3006" y="6276"/>
                                <a:pt x="3017" y="6282"/>
                              </a:cubicBezTo>
                            </a:path>
                            <a:path w="1889" h="1030">
                              <a:moveTo>
                                <a:pt x="3282" y="5973"/>
                              </a:moveTo>
                              <a:cubicBezTo>
                                <a:pt x="3285" y="5963"/>
                                <a:pt x="3287" y="5954"/>
                                <a:pt x="3290" y="5944"/>
                              </a:cubicBezTo>
                              <a:cubicBezTo>
                                <a:pt x="3266" y="5940"/>
                                <a:pt x="3259" y="5922"/>
                                <a:pt x="3233" y="5950"/>
                              </a:cubicBezTo>
                              <a:cubicBezTo>
                                <a:pt x="3212" y="5973"/>
                                <a:pt x="3200" y="5997"/>
                                <a:pt x="3202" y="6029"/>
                              </a:cubicBezTo>
                              <a:cubicBezTo>
                                <a:pt x="3206" y="6094"/>
                                <a:pt x="3273" y="6147"/>
                                <a:pt x="3266" y="6213"/>
                              </a:cubicBezTo>
                              <a:cubicBezTo>
                                <a:pt x="3266" y="6232"/>
                                <a:pt x="3266" y="6238"/>
                                <a:pt x="3257" y="6248"/>
                              </a:cubicBezTo>
                              <a:cubicBezTo>
                                <a:pt x="3229" y="6255"/>
                                <a:pt x="3222" y="6267"/>
                                <a:pt x="3192" y="6253"/>
                              </a:cubicBezTo>
                              <a:cubicBezTo>
                                <a:pt x="3165" y="6240"/>
                                <a:pt x="3157" y="6198"/>
                                <a:pt x="3155" y="6173"/>
                              </a:cubicBezTo>
                              <a:cubicBezTo>
                                <a:pt x="3153" y="6138"/>
                                <a:pt x="3163" y="6114"/>
                                <a:pt x="3187" y="6088"/>
                              </a:cubicBezTo>
                              <a:cubicBezTo>
                                <a:pt x="3219" y="6055"/>
                                <a:pt x="3265" y="6034"/>
                                <a:pt x="3303" y="6008"/>
                              </a:cubicBezTo>
                              <a:cubicBezTo>
                                <a:pt x="3366" y="5965"/>
                                <a:pt x="3431" y="5925"/>
                                <a:pt x="3491" y="5879"/>
                              </a:cubicBezTo>
                              <a:cubicBezTo>
                                <a:pt x="3548" y="5835"/>
                                <a:pt x="3605" y="5788"/>
                                <a:pt x="3655" y="5736"/>
                              </a:cubicBezTo>
                              <a:cubicBezTo>
                                <a:pt x="3672" y="5718"/>
                                <a:pt x="3711" y="5680"/>
                                <a:pt x="3706" y="5651"/>
                              </a:cubicBezTo>
                              <a:cubicBezTo>
                                <a:pt x="3702" y="5652"/>
                                <a:pt x="3697" y="5653"/>
                                <a:pt x="3693" y="5654"/>
                              </a:cubicBezTo>
                              <a:cubicBezTo>
                                <a:pt x="3672" y="5692"/>
                                <a:pt x="3658" y="5727"/>
                                <a:pt x="3644" y="5769"/>
                              </a:cubicBezTo>
                              <a:cubicBezTo>
                                <a:pt x="3600" y="5904"/>
                                <a:pt x="3560" y="6064"/>
                                <a:pt x="3464" y="6173"/>
                              </a:cubicBezTo>
                              <a:cubicBezTo>
                                <a:pt x="3461" y="6175"/>
                                <a:pt x="3457" y="6177"/>
                                <a:pt x="3454" y="6179"/>
                              </a:cubicBezTo>
                              <a:cubicBezTo>
                                <a:pt x="3458" y="6150"/>
                                <a:pt x="3464" y="6129"/>
                                <a:pt x="3479" y="6102"/>
                              </a:cubicBezTo>
                              <a:cubicBezTo>
                                <a:pt x="3502" y="6061"/>
                                <a:pt x="3530" y="6021"/>
                                <a:pt x="3563" y="5987"/>
                              </a:cubicBezTo>
                              <a:cubicBezTo>
                                <a:pt x="3590" y="5959"/>
                                <a:pt x="3621" y="5931"/>
                                <a:pt x="3663" y="5932"/>
                              </a:cubicBezTo>
                              <a:cubicBezTo>
                                <a:pt x="3693" y="5933"/>
                                <a:pt x="3707" y="5937"/>
                                <a:pt x="3713" y="5969"/>
                              </a:cubicBezTo>
                              <a:cubicBezTo>
                                <a:pt x="3719" y="6002"/>
                                <a:pt x="3703" y="6027"/>
                                <a:pt x="3679" y="6047"/>
                              </a:cubicBezTo>
                              <a:cubicBezTo>
                                <a:pt x="3655" y="6067"/>
                                <a:pt x="3632" y="6075"/>
                                <a:pt x="3602" y="6079"/>
                              </a:cubicBezTo>
                              <a:cubicBezTo>
                                <a:pt x="3586" y="6081"/>
                                <a:pt x="3569" y="6080"/>
                                <a:pt x="3552" y="6080"/>
                              </a:cubicBezTo>
                              <a:cubicBezTo>
                                <a:pt x="3554" y="6108"/>
                                <a:pt x="3551" y="6124"/>
                                <a:pt x="3564" y="6151"/>
                              </a:cubicBezTo>
                              <a:cubicBezTo>
                                <a:pt x="3580" y="6185"/>
                                <a:pt x="3611" y="6220"/>
                                <a:pt x="3649" y="6227"/>
                              </a:cubicBezTo>
                              <a:cubicBezTo>
                                <a:pt x="3688" y="6234"/>
                                <a:pt x="3718" y="6222"/>
                                <a:pt x="3747" y="6196"/>
                              </a:cubicBezTo>
                              <a:cubicBezTo>
                                <a:pt x="3799" y="6151"/>
                                <a:pt x="3842" y="6075"/>
                                <a:pt x="3870" y="6013"/>
                              </a:cubicBezTo>
                              <a:cubicBezTo>
                                <a:pt x="3879" y="5994"/>
                                <a:pt x="3886" y="5975"/>
                                <a:pt x="3894" y="5956"/>
                              </a:cubicBezTo>
                              <a:cubicBezTo>
                                <a:pt x="3885" y="5985"/>
                                <a:pt x="3876" y="6015"/>
                                <a:pt x="3865" y="6044"/>
                              </a:cubicBezTo>
                              <a:cubicBezTo>
                                <a:pt x="3850" y="6086"/>
                                <a:pt x="3838" y="6128"/>
                                <a:pt x="3824" y="6170"/>
                              </a:cubicBezTo>
                              <a:cubicBezTo>
                                <a:pt x="3816" y="6194"/>
                                <a:pt x="3814" y="6205"/>
                                <a:pt x="3806" y="6229"/>
                              </a:cubicBezTo>
                            </a:path>
                            <a:path w="1889" h="1030">
                              <a:moveTo>
                                <a:pt x="4055" y="5994"/>
                              </a:moveTo>
                              <a:cubicBezTo>
                                <a:pt x="4046" y="6048"/>
                                <a:pt x="4037" y="6092"/>
                                <a:pt x="4013" y="6139"/>
                              </a:cubicBezTo>
                              <a:cubicBezTo>
                                <a:pt x="4004" y="6157"/>
                                <a:pt x="3992" y="6174"/>
                                <a:pt x="3982" y="6191"/>
                              </a:cubicBezTo>
                              <a:cubicBezTo>
                                <a:pt x="3983" y="6164"/>
                                <a:pt x="3991" y="6141"/>
                                <a:pt x="3999" y="6115"/>
                              </a:cubicBezTo>
                              <a:cubicBezTo>
                                <a:pt x="4011" y="6075"/>
                                <a:pt x="4027" y="6031"/>
                                <a:pt x="4051" y="5996"/>
                              </a:cubicBezTo>
                              <a:cubicBezTo>
                                <a:pt x="4069" y="5969"/>
                                <a:pt x="4096" y="5952"/>
                                <a:pt x="4128" y="5950"/>
                              </a:cubicBezTo>
                              <a:cubicBezTo>
                                <a:pt x="4165" y="5947"/>
                                <a:pt x="4176" y="5978"/>
                                <a:pt x="4185" y="6008"/>
                              </a:cubicBezTo>
                              <a:cubicBezTo>
                                <a:pt x="4196" y="6045"/>
                                <a:pt x="4195" y="6092"/>
                                <a:pt x="4185" y="6129"/>
                              </a:cubicBezTo>
                              <a:cubicBezTo>
                                <a:pt x="4177" y="6159"/>
                                <a:pt x="4168" y="6186"/>
                                <a:pt x="4166" y="6217"/>
                              </a:cubicBezTo>
                            </a:path>
                            <a:path w="1889" h="1030">
                              <a:moveTo>
                                <a:pt x="4529" y="6000"/>
                              </a:moveTo>
                              <a:cubicBezTo>
                                <a:pt x="4554" y="5952"/>
                                <a:pt x="4560" y="5950"/>
                                <a:pt x="4561" y="5903"/>
                              </a:cubicBezTo>
                              <a:cubicBezTo>
                                <a:pt x="4539" y="5887"/>
                                <a:pt x="4530" y="5871"/>
                                <a:pt x="4498" y="5885"/>
                              </a:cubicBezTo>
                              <a:cubicBezTo>
                                <a:pt x="4455" y="5904"/>
                                <a:pt x="4416" y="5948"/>
                                <a:pt x="4390" y="5986"/>
                              </a:cubicBezTo>
                              <a:cubicBezTo>
                                <a:pt x="4356" y="6037"/>
                                <a:pt x="4308" y="6128"/>
                                <a:pt x="4327" y="6192"/>
                              </a:cubicBezTo>
                              <a:cubicBezTo>
                                <a:pt x="4330" y="6197"/>
                                <a:pt x="4333" y="6201"/>
                                <a:pt x="4336" y="6206"/>
                              </a:cubicBezTo>
                              <a:cubicBezTo>
                                <a:pt x="4378" y="6207"/>
                                <a:pt x="4387" y="6208"/>
                                <a:pt x="4424" y="6179"/>
                              </a:cubicBezTo>
                              <a:cubicBezTo>
                                <a:pt x="4460" y="6151"/>
                                <a:pt x="4490" y="6115"/>
                                <a:pt x="4524" y="6085"/>
                              </a:cubicBezTo>
                              <a:cubicBezTo>
                                <a:pt x="4536" y="6074"/>
                                <a:pt x="4539" y="6070"/>
                                <a:pt x="4550" y="6073"/>
                              </a:cubicBezTo>
                              <a:cubicBezTo>
                                <a:pt x="4556" y="6132"/>
                                <a:pt x="4543" y="6179"/>
                                <a:pt x="4529" y="6237"/>
                              </a:cubicBezTo>
                              <a:cubicBezTo>
                                <a:pt x="4510" y="6317"/>
                                <a:pt x="4490" y="6398"/>
                                <a:pt x="4464" y="6477"/>
                              </a:cubicBezTo>
                              <a:cubicBezTo>
                                <a:pt x="4444" y="6538"/>
                                <a:pt x="4424" y="6626"/>
                                <a:pt x="4370" y="6667"/>
                              </a:cubicBezTo>
                              <a:cubicBezTo>
                                <a:pt x="4345" y="6686"/>
                                <a:pt x="4313" y="6686"/>
                                <a:pt x="4292" y="6663"/>
                              </a:cubicBezTo>
                              <a:cubicBezTo>
                                <a:pt x="4257" y="6625"/>
                                <a:pt x="4259" y="6562"/>
                                <a:pt x="4277" y="6518"/>
                              </a:cubicBezTo>
                              <a:cubicBezTo>
                                <a:pt x="4315" y="6423"/>
                                <a:pt x="4408" y="6349"/>
                                <a:pt x="4481" y="6282"/>
                              </a:cubicBezTo>
                              <a:cubicBezTo>
                                <a:pt x="4527" y="6240"/>
                                <a:pt x="4577" y="6201"/>
                                <a:pt x="4620" y="6157"/>
                              </a:cubicBezTo>
                              <a:cubicBezTo>
                                <a:pt x="4640" y="6132"/>
                                <a:pt x="4646" y="6125"/>
                                <a:pt x="4660" y="6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72,5651" coordsize="1889,1030" path="m3051,6002c3058,5963,3071,5935,3026,5919c2983,5904,2949,5916,2913,5940c2863,5973,2833,6024,2807,6077c2786,6120,2765,6177,2772,6226c2777,6265,2821,6271,2853,6260c2907,6242,2951,6190,2986,6148c3019,6108,3047,6064,3065,6015c3049,6056,3034,6097,3022,6139c3010,6182,3004,6222,3002,6266c3001,6288,3006,6276,3017,6282em3282,5973c3285,5963,3287,5954,3290,5944c3266,5940,3259,5922,3233,5950c3212,5973,3200,5997,3202,6029c3206,6094,3273,6147,3266,6213c3266,6232,3266,6238,3257,6248c3229,6255,3222,6267,3192,6253c3165,6240,3157,6198,3155,6173c3153,6138,3163,6114,3187,6088c3219,6055,3265,6034,3303,6008c3366,5965,3431,5925,3491,5879c3548,5835,3605,5788,3655,5736c3672,5718,3711,5680,3706,5651c3702,5652,3697,5653,3693,5654c3672,5692,3658,5727,3644,5769c3600,5904,3560,6064,3464,6173c3461,6175,3457,6177,3454,6179c3458,6150,3464,6129,3479,6102c3502,6061,3530,6021,3563,5987c3590,5959,3621,5931,3663,5932c3693,5933,3707,5937,3713,5969c3719,6002,3703,6027,3679,6047c3655,6067,3632,6075,3602,6079c3586,6081,3569,6080,3552,6080c3554,6108,3551,6124,3564,6151c3580,6185,3611,6220,3649,6227c3688,6234,3718,6222,3747,6196c3799,6151,3842,6075,3870,6013c3879,5994,3886,5975,3894,5956c3885,5985,3876,6015,3865,6044c3850,6086,3838,6128,3824,6170c3816,6194,3814,6205,3806,6229em4055,5994c4046,6048,4037,6092,4013,6139c4004,6157,3992,6174,3982,6191c3983,6164,3991,6141,3999,6115c4011,6075,4027,6031,4051,5996c4069,5969,4096,5952,4128,5950c4165,5947,4176,5978,4185,6008c4196,6045,4195,6092,4185,6129c4177,6159,4168,6186,4166,6217em4529,6000c4554,5952,4560,5950,4561,5903c4539,5887,4530,5871,4498,5885c4455,5904,4416,5948,4390,5986c4356,6037,4308,6128,4327,6192c4330,6197,4333,6201,4336,6206c4378,6207,4387,6208,4424,6179c4460,6151,4490,6115,4524,6085c4536,6074,4539,6070,4550,6073c4556,6132,4543,6179,4529,6237c4510,6317,4490,6398,4464,6477c4444,6538,4424,6626,4370,6667c4345,6686,4313,6686,4292,6663c4257,6625,4259,6562,4277,6518c4315,6423,4408,6349,4481,6282c4527,6240,4577,6201,4620,6157c4640,6132,4646,6125,4660,6110e" stroked="t" o:allowincell="f" style="position:absolute;margin-left:36.05pt;margin-top:34.05pt;width:53.45pt;height:2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7605</wp:posOffset>
                </wp:positionH>
                <wp:positionV relativeFrom="paragraph">
                  <wp:posOffset>685800</wp:posOffset>
                </wp:positionV>
                <wp:extent cx="585470" cy="258445"/>
                <wp:effectExtent l="6350" t="6985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718">
                              <a:moveTo>
                                <a:pt x="4717" y="7045"/>
                              </a:moveTo>
                              <a:cubicBezTo>
                                <a:pt x="4746" y="7018"/>
                                <a:pt x="4774" y="6992"/>
                                <a:pt x="4801" y="6962"/>
                              </a:cubicBezTo>
                              <a:cubicBezTo>
                                <a:pt x="4888" y="6866"/>
                                <a:pt x="4971" y="6768"/>
                                <a:pt x="5045" y="6662"/>
                              </a:cubicBezTo>
                              <a:cubicBezTo>
                                <a:pt x="5095" y="6590"/>
                                <a:pt x="5142" y="6517"/>
                                <a:pt x="5161" y="6431"/>
                              </a:cubicBezTo>
                              <a:cubicBezTo>
                                <a:pt x="5171" y="6384"/>
                                <a:pt x="5163" y="6381"/>
                                <a:pt x="5137" y="6356"/>
                              </a:cubicBezTo>
                              <a:cubicBezTo>
                                <a:pt x="5103" y="6379"/>
                                <a:pt x="5086" y="6394"/>
                                <a:pt x="5067" y="6437"/>
                              </a:cubicBezTo>
                              <a:cubicBezTo>
                                <a:pt x="5037" y="6507"/>
                                <a:pt x="5018" y="6588"/>
                                <a:pt x="5004" y="6663"/>
                              </a:cubicBezTo>
                              <a:cubicBezTo>
                                <a:pt x="4991" y="6735"/>
                                <a:pt x="4976" y="6821"/>
                                <a:pt x="4987" y="6895"/>
                              </a:cubicBezTo>
                              <a:cubicBezTo>
                                <a:pt x="4994" y="6939"/>
                                <a:pt x="5019" y="6980"/>
                                <a:pt x="5066" y="6986"/>
                              </a:cubicBezTo>
                              <a:cubicBezTo>
                                <a:pt x="5101" y="6991"/>
                                <a:pt x="5128" y="6962"/>
                                <a:pt x="5154" y="6944"/>
                              </a:cubicBezTo>
                            </a:path>
                            <a:path w="1626" h="718">
                              <a:moveTo>
                                <a:pt x="5211" y="6795"/>
                              </a:moveTo>
                              <a:cubicBezTo>
                                <a:pt x="5211" y="6824"/>
                                <a:pt x="5223" y="6823"/>
                                <a:pt x="5254" y="6815"/>
                              </a:cubicBezTo>
                              <a:cubicBezTo>
                                <a:pt x="5291" y="6806"/>
                                <a:pt x="5325" y="6781"/>
                                <a:pt x="5350" y="6752"/>
                              </a:cubicBezTo>
                              <a:cubicBezTo>
                                <a:pt x="5376" y="6722"/>
                                <a:pt x="5391" y="6691"/>
                                <a:pt x="5394" y="6652"/>
                              </a:cubicBezTo>
                              <a:cubicBezTo>
                                <a:pt x="5394" y="6634"/>
                                <a:pt x="5394" y="6628"/>
                                <a:pt x="5385" y="6618"/>
                              </a:cubicBezTo>
                              <a:cubicBezTo>
                                <a:pt x="5353" y="6616"/>
                                <a:pt x="5333" y="6625"/>
                                <a:pt x="5311" y="6652"/>
                              </a:cubicBezTo>
                              <a:cubicBezTo>
                                <a:pt x="5275" y="6696"/>
                                <a:pt x="5247" y="6749"/>
                                <a:pt x="5228" y="6802"/>
                              </a:cubicBezTo>
                              <a:cubicBezTo>
                                <a:pt x="5215" y="6839"/>
                                <a:pt x="5196" y="6901"/>
                                <a:pt x="5211" y="6941"/>
                              </a:cubicBezTo>
                              <a:cubicBezTo>
                                <a:pt x="5226" y="6981"/>
                                <a:pt x="5272" y="6983"/>
                                <a:pt x="5308" y="6978"/>
                              </a:cubicBezTo>
                              <a:cubicBezTo>
                                <a:pt x="5351" y="6967"/>
                                <a:pt x="5367" y="6963"/>
                                <a:pt x="5396" y="6954"/>
                              </a:cubicBezTo>
                            </a:path>
                            <a:path w="1626" h="718">
                              <a:moveTo>
                                <a:pt x="5770" y="6699"/>
                              </a:moveTo>
                              <a:cubicBezTo>
                                <a:pt x="5730" y="6664"/>
                                <a:pt x="5712" y="6652"/>
                                <a:pt x="5658" y="6650"/>
                              </a:cubicBezTo>
                              <a:cubicBezTo>
                                <a:pt x="5612" y="6649"/>
                                <a:pt x="5569" y="6672"/>
                                <a:pt x="5536" y="6703"/>
                              </a:cubicBezTo>
                              <a:cubicBezTo>
                                <a:pt x="5500" y="6736"/>
                                <a:pt x="5468" y="6782"/>
                                <a:pt x="5453" y="6828"/>
                              </a:cubicBezTo>
                              <a:cubicBezTo>
                                <a:pt x="5441" y="6863"/>
                                <a:pt x="5430" y="6916"/>
                                <a:pt x="5448" y="6951"/>
                              </a:cubicBezTo>
                              <a:cubicBezTo>
                                <a:pt x="5466" y="6987"/>
                                <a:pt x="5508" y="6996"/>
                                <a:pt x="5545" y="6991"/>
                              </a:cubicBezTo>
                              <a:cubicBezTo>
                                <a:pt x="5593" y="6984"/>
                                <a:pt x="5642" y="6947"/>
                                <a:pt x="5673" y="6911"/>
                              </a:cubicBezTo>
                              <a:cubicBezTo>
                                <a:pt x="5706" y="6873"/>
                                <a:pt x="5729" y="6825"/>
                                <a:pt x="5749" y="6780"/>
                              </a:cubicBezTo>
                              <a:cubicBezTo>
                                <a:pt x="5756" y="6763"/>
                                <a:pt x="5758" y="6759"/>
                                <a:pt x="5759" y="6748"/>
                              </a:cubicBezTo>
                              <a:cubicBezTo>
                                <a:pt x="5735" y="6781"/>
                                <a:pt x="5720" y="6820"/>
                                <a:pt x="5708" y="6859"/>
                              </a:cubicBezTo>
                              <a:cubicBezTo>
                                <a:pt x="5698" y="6889"/>
                                <a:pt x="5685" y="6927"/>
                                <a:pt x="5684" y="6959"/>
                              </a:cubicBezTo>
                              <a:cubicBezTo>
                                <a:pt x="5686" y="6982"/>
                                <a:pt x="5685" y="6988"/>
                                <a:pt x="5694" y="7000"/>
                              </a:cubicBezTo>
                            </a:path>
                            <a:path w="1626" h="718">
                              <a:moveTo>
                                <a:pt x="5871" y="6748"/>
                              </a:moveTo>
                              <a:cubicBezTo>
                                <a:pt x="5883" y="6760"/>
                                <a:pt x="5868" y="6788"/>
                                <a:pt x="5860" y="6813"/>
                              </a:cubicBezTo>
                              <a:cubicBezTo>
                                <a:pt x="5848" y="6850"/>
                                <a:pt x="5836" y="6886"/>
                                <a:pt x="5827" y="6924"/>
                              </a:cubicBezTo>
                              <a:cubicBezTo>
                                <a:pt x="5821" y="6951"/>
                                <a:pt x="5818" y="6979"/>
                                <a:pt x="5813" y="7006"/>
                              </a:cubicBezTo>
                              <a:cubicBezTo>
                                <a:pt x="5823" y="6975"/>
                                <a:pt x="5834" y="6944"/>
                                <a:pt x="5846" y="6913"/>
                              </a:cubicBezTo>
                              <a:cubicBezTo>
                                <a:pt x="5862" y="6872"/>
                                <a:pt x="5881" y="6829"/>
                                <a:pt x="5910" y="6794"/>
                              </a:cubicBezTo>
                              <a:cubicBezTo>
                                <a:pt x="5931" y="6768"/>
                                <a:pt x="5971" y="6732"/>
                                <a:pt x="6005" y="6725"/>
                              </a:cubicBezTo>
                              <a:cubicBezTo>
                                <a:pt x="6025" y="6721"/>
                                <a:pt x="6042" y="6726"/>
                                <a:pt x="6061" y="6719"/>
                              </a:cubicBezTo>
                            </a:path>
                            <a:path w="1626" h="718">
                              <a:moveTo>
                                <a:pt x="6128" y="6773"/>
                              </a:moveTo>
                              <a:cubicBezTo>
                                <a:pt x="6123" y="6824"/>
                                <a:pt x="6118" y="6862"/>
                                <a:pt x="6102" y="6907"/>
                              </a:cubicBezTo>
                              <a:cubicBezTo>
                                <a:pt x="6089" y="6942"/>
                                <a:pt x="6074" y="6977"/>
                                <a:pt x="6056" y="7010"/>
                              </a:cubicBezTo>
                              <a:cubicBezTo>
                                <a:pt x="6048" y="7023"/>
                                <a:pt x="6046" y="7027"/>
                                <a:pt x="6042" y="7036"/>
                              </a:cubicBezTo>
                              <a:cubicBezTo>
                                <a:pt x="6045" y="7002"/>
                                <a:pt x="6059" y="6972"/>
                                <a:pt x="6071" y="6940"/>
                              </a:cubicBezTo>
                              <a:cubicBezTo>
                                <a:pt x="6091" y="6887"/>
                                <a:pt x="6112" y="6833"/>
                                <a:pt x="6144" y="6786"/>
                              </a:cubicBezTo>
                              <a:cubicBezTo>
                                <a:pt x="6167" y="6751"/>
                                <a:pt x="6202" y="6712"/>
                                <a:pt x="6245" y="6704"/>
                              </a:cubicBezTo>
                              <a:cubicBezTo>
                                <a:pt x="6283" y="6697"/>
                                <a:pt x="6312" y="6706"/>
                                <a:pt x="6330" y="6742"/>
                              </a:cubicBezTo>
                              <a:cubicBezTo>
                                <a:pt x="6350" y="6782"/>
                                <a:pt x="6346" y="6838"/>
                                <a:pt x="6336" y="6880"/>
                              </a:cubicBezTo>
                              <a:cubicBezTo>
                                <a:pt x="6325" y="6928"/>
                                <a:pt x="6305" y="6979"/>
                                <a:pt x="6286" y="7024"/>
                              </a:cubicBezTo>
                              <a:cubicBezTo>
                                <a:pt x="6274" y="7046"/>
                                <a:pt x="6271" y="7055"/>
                                <a:pt x="6275" y="70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7,6356" coordsize="1626,718" path="m4717,7045c4746,7018,4774,6992,4801,6962c4888,6866,4971,6768,5045,6662c5095,6590,5142,6517,5161,6431c5171,6384,5163,6381,5137,6356c5103,6379,5086,6394,5067,6437c5037,6507,5018,6588,5004,6663c4991,6735,4976,6821,4987,6895c4994,6939,5019,6980,5066,6986c5101,6991,5128,6962,5154,6944em5211,6795c5211,6824,5223,6823,5254,6815c5291,6806,5325,6781,5350,6752c5376,6722,5391,6691,5394,6652c5394,6634,5394,6628,5385,6618c5353,6616,5333,6625,5311,6652c5275,6696,5247,6749,5228,6802c5215,6839,5196,6901,5211,6941c5226,6981,5272,6983,5308,6978c5351,6967,5367,6963,5396,6954em5770,6699c5730,6664,5712,6652,5658,6650c5612,6649,5569,6672,5536,6703c5500,6736,5468,6782,5453,6828c5441,6863,5430,6916,5448,6951c5466,6987,5508,6996,5545,6991c5593,6984,5642,6947,5673,6911c5706,6873,5729,6825,5749,6780c5756,6763,5758,6759,5759,6748c5735,6781,5720,6820,5708,6859c5698,6889,5685,6927,5684,6959c5686,6982,5685,6988,5694,7000em5871,6748c5883,6760,5868,6788,5860,6813c5848,6850,5836,6886,5827,6924c5821,6951,5818,6979,5813,7006c5823,6975,5834,6944,5846,6913c5862,6872,5881,6829,5910,6794c5931,6768,5971,6732,6005,6725c6025,6721,6042,6726,6061,6719em6128,6773c6123,6824,6118,6862,6102,6907c6089,6942,6074,6977,6056,7010c6048,7023,6046,7027,6042,7036c6045,7002,6059,6972,6071,6940c6091,6887,6112,6833,6144,6786c6167,6751,6202,6712,6245,6704c6283,6697,6312,6706,6330,6742c6350,6782,6346,6838,6336,6880c6325,6928,6305,6979,6286,7024c6274,7046,6271,7055,6275,7073e" stroked="t" o:allowincell="f" style="position:absolute;margin-left:91.15pt;margin-top:54pt;width:46.05pt;height:20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6240</wp:posOffset>
                </wp:positionH>
                <wp:positionV relativeFrom="paragraph">
                  <wp:posOffset>723265</wp:posOffset>
                </wp:positionV>
                <wp:extent cx="461645" cy="340995"/>
                <wp:effectExtent l="4445" t="698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3" h="947">
                              <a:moveTo>
                                <a:pt x="13519" y="6544"/>
                              </a:moveTo>
                              <a:cubicBezTo>
                                <a:pt x="13526" y="6494"/>
                                <a:pt x="13532" y="6487"/>
                                <a:pt x="13524" y="6459"/>
                              </a:cubicBezTo>
                              <a:cubicBezTo>
                                <a:pt x="13473" y="6474"/>
                                <a:pt x="13463" y="6522"/>
                                <a:pt x="13440" y="6576"/>
                              </a:cubicBezTo>
                              <a:cubicBezTo>
                                <a:pt x="13395" y="6684"/>
                                <a:pt x="13363" y="6796"/>
                                <a:pt x="13329" y="6907"/>
                              </a:cubicBezTo>
                              <a:cubicBezTo>
                                <a:pt x="13288" y="7040"/>
                                <a:pt x="13249" y="7174"/>
                                <a:pt x="13212" y="7309"/>
                              </a:cubicBezTo>
                              <a:cubicBezTo>
                                <a:pt x="13202" y="7347"/>
                                <a:pt x="13193" y="7351"/>
                                <a:pt x="13195" y="7390"/>
                              </a:cubicBezTo>
                            </a:path>
                            <a:path w="1283" h="947">
                              <a:moveTo>
                                <a:pt x="13193" y="6804"/>
                              </a:moveTo>
                              <a:cubicBezTo>
                                <a:pt x="13222" y="6783"/>
                                <a:pt x="13239" y="6782"/>
                                <a:pt x="13275" y="6777"/>
                              </a:cubicBezTo>
                              <a:cubicBezTo>
                                <a:pt x="13325" y="6770"/>
                                <a:pt x="13376" y="6767"/>
                                <a:pt x="13427" y="6769"/>
                              </a:cubicBezTo>
                              <a:cubicBezTo>
                                <a:pt x="13465" y="6770"/>
                                <a:pt x="13515" y="6777"/>
                                <a:pt x="13539" y="6812"/>
                              </a:cubicBezTo>
                              <a:cubicBezTo>
                                <a:pt x="13560" y="6843"/>
                                <a:pt x="13555" y="6899"/>
                                <a:pt x="13548" y="6933"/>
                              </a:cubicBezTo>
                              <a:cubicBezTo>
                                <a:pt x="13540" y="6971"/>
                                <a:pt x="13520" y="7008"/>
                                <a:pt x="13514" y="7046"/>
                              </a:cubicBezTo>
                              <a:cubicBezTo>
                                <a:pt x="13514" y="7069"/>
                                <a:pt x="13514" y="7075"/>
                                <a:pt x="13526" y="7047"/>
                              </a:cubicBezTo>
                            </a:path>
                            <a:path w="1283" h="947">
                              <a:moveTo>
                                <a:pt x="13636" y="6693"/>
                              </a:moveTo>
                              <a:cubicBezTo>
                                <a:pt x="13639" y="6675"/>
                                <a:pt x="13640" y="6679"/>
                                <a:pt x="13656" y="6666"/>
                              </a:cubicBezTo>
                            </a:path>
                            <a:path w="1283" h="947">
                              <a:moveTo>
                                <a:pt x="13741" y="6782"/>
                              </a:moveTo>
                              <a:cubicBezTo>
                                <a:pt x="13725" y="6849"/>
                                <a:pt x="13706" y="6909"/>
                                <a:pt x="13686" y="6972"/>
                              </a:cubicBezTo>
                              <a:cubicBezTo>
                                <a:pt x="13678" y="6997"/>
                                <a:pt x="13672" y="7016"/>
                                <a:pt x="13662" y="7040"/>
                              </a:cubicBezTo>
                              <a:cubicBezTo>
                                <a:pt x="13679" y="7005"/>
                                <a:pt x="13694" y="6970"/>
                                <a:pt x="13710" y="6935"/>
                              </a:cubicBezTo>
                              <a:cubicBezTo>
                                <a:pt x="13734" y="6882"/>
                                <a:pt x="13759" y="6813"/>
                                <a:pt x="13805" y="6774"/>
                              </a:cubicBezTo>
                              <a:cubicBezTo>
                                <a:pt x="13828" y="6755"/>
                                <a:pt x="13857" y="6755"/>
                                <a:pt x="13872" y="6781"/>
                              </a:cubicBezTo>
                              <a:cubicBezTo>
                                <a:pt x="13896" y="6821"/>
                                <a:pt x="13895" y="6888"/>
                                <a:pt x="13890" y="6933"/>
                              </a:cubicBezTo>
                              <a:cubicBezTo>
                                <a:pt x="13886" y="6966"/>
                                <a:pt x="13880" y="6997"/>
                                <a:pt x="13875" y="7029"/>
                              </a:cubicBezTo>
                            </a:path>
                            <a:path w="1283" h="947">
                              <a:moveTo>
                                <a:pt x="14290" y="6777"/>
                              </a:moveTo>
                              <a:cubicBezTo>
                                <a:pt x="14270" y="6730"/>
                                <a:pt x="14265" y="6712"/>
                                <a:pt x="14212" y="6705"/>
                              </a:cubicBezTo>
                              <a:cubicBezTo>
                                <a:pt x="14164" y="6699"/>
                                <a:pt x="14127" y="6728"/>
                                <a:pt x="14094" y="6760"/>
                              </a:cubicBezTo>
                              <a:cubicBezTo>
                                <a:pt x="14042" y="6810"/>
                                <a:pt x="13998" y="6879"/>
                                <a:pt x="13979" y="6949"/>
                              </a:cubicBezTo>
                              <a:cubicBezTo>
                                <a:pt x="13970" y="6983"/>
                                <a:pt x="13972" y="7003"/>
                                <a:pt x="13979" y="7036"/>
                              </a:cubicBezTo>
                              <a:cubicBezTo>
                                <a:pt x="14014" y="7054"/>
                                <a:pt x="14046" y="7054"/>
                                <a:pt x="14081" y="7029"/>
                              </a:cubicBezTo>
                              <a:cubicBezTo>
                                <a:pt x="14140" y="6988"/>
                                <a:pt x="14186" y="6920"/>
                                <a:pt x="14224" y="6860"/>
                              </a:cubicBezTo>
                              <a:cubicBezTo>
                                <a:pt x="14270" y="6789"/>
                                <a:pt x="14305" y="6713"/>
                                <a:pt x="14345" y="6639"/>
                              </a:cubicBezTo>
                              <a:cubicBezTo>
                                <a:pt x="14340" y="6677"/>
                                <a:pt x="14322" y="6711"/>
                                <a:pt x="14308" y="6747"/>
                              </a:cubicBezTo>
                              <a:cubicBezTo>
                                <a:pt x="14287" y="6800"/>
                                <a:pt x="14268" y="6855"/>
                                <a:pt x="14260" y="6912"/>
                              </a:cubicBezTo>
                              <a:cubicBezTo>
                                <a:pt x="14254" y="6950"/>
                                <a:pt x="14248" y="7001"/>
                                <a:pt x="14278" y="7031"/>
                              </a:cubicBezTo>
                              <a:cubicBezTo>
                                <a:pt x="14305" y="7059"/>
                                <a:pt x="14357" y="7056"/>
                                <a:pt x="14391" y="7046"/>
                              </a:cubicBezTo>
                              <a:cubicBezTo>
                                <a:pt x="14431" y="7029"/>
                                <a:pt x="14446" y="7023"/>
                                <a:pt x="14467" y="7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85,6459" coordsize="1283,947" path="m13519,6544c13526,6494,13532,6487,13524,6459c13473,6474,13463,6522,13440,6576c13395,6684,13363,6796,13329,6907c13288,7040,13249,7174,13212,7309c13202,7347,13193,7351,13195,7390em13193,6804c13222,6783,13239,6782,13275,6777c13325,6770,13376,6767,13427,6769c13465,6770,13515,6777,13539,6812c13560,6843,13555,6899,13548,6933c13540,6971,13520,7008,13514,7046c13514,7069,13514,7075,13526,7047em13636,6693c13639,6675,13640,6679,13656,6666em13741,6782c13725,6849,13706,6909,13686,6972c13678,6997,13672,7016,13662,7040c13679,7005,13694,6970,13710,6935c13734,6882,13759,6813,13805,6774c13828,6755,13857,6755,13872,6781c13896,6821,13895,6888,13890,6933c13886,6966,13880,6997,13875,7029em14290,6777c14270,6730,14265,6712,14212,6705c14164,6699,14127,6728,14094,6760c14042,6810,13998,6879,13979,6949c13970,6983,13972,7003,13979,7036c14014,7054,14046,7054,14081,7029c14140,6988,14186,6920,14224,6860c14270,6789,14305,6713,14345,6639c14340,6677,14322,6711,14308,6747c14287,6800,14268,6855,14260,6912c14254,6950,14248,7001,14278,7031c14305,7059,14357,7056,14391,7046c14431,7029,14446,7023,14467,7001e" stroked="t" o:allowincell="f" style="position:absolute;margin-left:331.2pt;margin-top:56.95pt;width:36.3pt;height:26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Kim and her sister …………………………………………………………(stop) in front of the boat now. There is a video about Grace Darling and her story. Kim usually ……………………………………..(watch) videos in a museum but today she ………………………………………………….(ask) the guide (hier: </w:t>
      </w:r>
      <w:r>
        <w:rPr>
          <w:rFonts w:cs="Comic Sans MS" w:ascii="Comic Sans MS" w:hAnsi="Comic Sans MS"/>
          <w:i/>
          <w:sz w:val="20"/>
          <w:szCs w:val="20"/>
          <w:lang w:val="en-GB"/>
        </w:rPr>
        <w:t xml:space="preserve">Museumsführer) </w:t>
      </w:r>
      <w:r>
        <w:rPr>
          <w:rFonts w:cs="Comic Sans MS" w:ascii="Comic Sans MS" w:hAnsi="Comic Sans MS"/>
          <w:sz w:val="20"/>
          <w:szCs w:val="20"/>
          <w:lang w:val="en-GB"/>
        </w:rPr>
        <w:t xml:space="preserve">a lot of questions.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  <w:t>Kim: “You can …………………………………………(learn) much here but I must ………………………………….(find) out more information. This is very interesting.”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Ask for the underlined words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1925</wp:posOffset>
                </wp:positionH>
                <wp:positionV relativeFrom="paragraph">
                  <wp:posOffset>236855</wp:posOffset>
                </wp:positionV>
                <wp:extent cx="2197735" cy="144145"/>
                <wp:effectExtent l="6985" t="698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5" h="400">
                              <a:moveTo>
                                <a:pt x="9007" y="10291"/>
                              </a:moveTo>
                              <a:cubicBezTo>
                                <a:pt x="9011" y="10278"/>
                                <a:pt x="9013" y="10273"/>
                                <a:pt x="9011" y="10264"/>
                              </a:cubicBezTo>
                            </a:path>
                            <a:path w="6105" h="400">
                              <a:moveTo>
                                <a:pt x="15102" y="10626"/>
                              </a:moveTo>
                              <a:cubicBezTo>
                                <a:pt x="15094" y="10663"/>
                                <a:pt x="15085" y="10671"/>
                                <a:pt x="15111" y="106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7,10264" coordsize="6105,400" path="m9007,10291c9011,10278,9013,10273,9011,10264em15102,10626c15094,10663,15085,10671,15111,10650e" stroked="t" o:allowincell="f" style="position:absolute;margin-left:212.75pt;margin-top:18.65pt;width:173pt;height:1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175895</wp:posOffset>
                </wp:positionV>
                <wp:extent cx="336550" cy="226695"/>
                <wp:effectExtent l="7620" t="6985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631">
                              <a:moveTo>
                                <a:pt x="1961" y="10151"/>
                              </a:moveTo>
                              <a:cubicBezTo>
                                <a:pt x="1953" y="10178"/>
                                <a:pt x="1953" y="10171"/>
                                <a:pt x="1942" y="10198"/>
                              </a:cubicBezTo>
                              <a:cubicBezTo>
                                <a:pt x="1919" y="10253"/>
                                <a:pt x="1902" y="10312"/>
                                <a:pt x="1886" y="10370"/>
                              </a:cubicBezTo>
                              <a:cubicBezTo>
                                <a:pt x="1867" y="10441"/>
                                <a:pt x="1850" y="10516"/>
                                <a:pt x="1839" y="10589"/>
                              </a:cubicBezTo>
                              <a:cubicBezTo>
                                <a:pt x="1833" y="10627"/>
                                <a:pt x="1822" y="10678"/>
                                <a:pt x="1830" y="10717"/>
                              </a:cubicBezTo>
                              <a:cubicBezTo>
                                <a:pt x="1833" y="10719"/>
                                <a:pt x="1836" y="10722"/>
                                <a:pt x="1839" y="10724"/>
                              </a:cubicBezTo>
                              <a:cubicBezTo>
                                <a:pt x="1867" y="10707"/>
                                <a:pt x="1881" y="10695"/>
                                <a:pt x="1900" y="10662"/>
                              </a:cubicBezTo>
                              <a:cubicBezTo>
                                <a:pt x="1929" y="10611"/>
                                <a:pt x="1951" y="10555"/>
                                <a:pt x="1973" y="10500"/>
                              </a:cubicBezTo>
                              <a:cubicBezTo>
                                <a:pt x="1977" y="10546"/>
                                <a:pt x="1973" y="10593"/>
                                <a:pt x="1980" y="10639"/>
                              </a:cubicBezTo>
                              <a:cubicBezTo>
                                <a:pt x="1985" y="10670"/>
                                <a:pt x="1992" y="10667"/>
                                <a:pt x="2006" y="10688"/>
                              </a:cubicBezTo>
                              <a:cubicBezTo>
                                <a:pt x="2042" y="10676"/>
                                <a:pt x="2053" y="10673"/>
                                <a:pt x="2074" y="10634"/>
                              </a:cubicBezTo>
                              <a:cubicBezTo>
                                <a:pt x="2118" y="10554"/>
                                <a:pt x="2126" y="10457"/>
                                <a:pt x="2127" y="10368"/>
                              </a:cubicBezTo>
                              <a:cubicBezTo>
                                <a:pt x="2128" y="10317"/>
                                <a:pt x="2128" y="10248"/>
                                <a:pt x="2108" y="10236"/>
                              </a:cubicBezTo>
                              <a:cubicBezTo>
                                <a:pt x="2110" y="10262"/>
                                <a:pt x="2106" y="10281"/>
                                <a:pt x="2132" y="10299"/>
                              </a:cubicBezTo>
                              <a:cubicBezTo>
                                <a:pt x="2162" y="10319"/>
                                <a:pt x="2211" y="10312"/>
                                <a:pt x="2242" y="10300"/>
                              </a:cubicBezTo>
                              <a:cubicBezTo>
                                <a:pt x="2306" y="10275"/>
                                <a:pt x="2411" y="10194"/>
                                <a:pt x="2404" y="10114"/>
                              </a:cubicBezTo>
                              <a:cubicBezTo>
                                <a:pt x="2404" y="10102"/>
                                <a:pt x="2405" y="10099"/>
                                <a:pt x="2398" y="10094"/>
                              </a:cubicBezTo>
                              <a:cubicBezTo>
                                <a:pt x="2384" y="10122"/>
                                <a:pt x="2376" y="10150"/>
                                <a:pt x="2366" y="10182"/>
                              </a:cubicBezTo>
                              <a:cubicBezTo>
                                <a:pt x="2344" y="10252"/>
                                <a:pt x="2325" y="10324"/>
                                <a:pt x="2303" y="10394"/>
                              </a:cubicBezTo>
                              <a:cubicBezTo>
                                <a:pt x="2273" y="10490"/>
                                <a:pt x="2239" y="10586"/>
                                <a:pt x="2213" y="10684"/>
                              </a:cubicBezTo>
                              <a:cubicBezTo>
                                <a:pt x="2211" y="10691"/>
                                <a:pt x="2210" y="10697"/>
                                <a:pt x="2208" y="10704"/>
                              </a:cubicBezTo>
                              <a:cubicBezTo>
                                <a:pt x="2223" y="10677"/>
                                <a:pt x="2238" y="10643"/>
                                <a:pt x="2249" y="10610"/>
                              </a:cubicBezTo>
                              <a:cubicBezTo>
                                <a:pt x="2270" y="10550"/>
                                <a:pt x="2293" y="10491"/>
                                <a:pt x="2324" y="10435"/>
                              </a:cubicBezTo>
                              <a:cubicBezTo>
                                <a:pt x="2344" y="10399"/>
                                <a:pt x="2370" y="10358"/>
                                <a:pt x="2413" y="10348"/>
                              </a:cubicBezTo>
                              <a:cubicBezTo>
                                <a:pt x="2434" y="10348"/>
                                <a:pt x="2441" y="10349"/>
                                <a:pt x="2450" y="10363"/>
                              </a:cubicBezTo>
                              <a:cubicBezTo>
                                <a:pt x="2469" y="10408"/>
                                <a:pt x="2474" y="10451"/>
                                <a:pt x="2471" y="10500"/>
                              </a:cubicBezTo>
                              <a:cubicBezTo>
                                <a:pt x="2467" y="10554"/>
                                <a:pt x="2454" y="10617"/>
                                <a:pt x="2437" y="10668"/>
                              </a:cubicBezTo>
                              <a:cubicBezTo>
                                <a:pt x="2430" y="10689"/>
                                <a:pt x="2430" y="10698"/>
                                <a:pt x="2431" y="10708"/>
                              </a:cubicBezTo>
                            </a:path>
                            <a:path w="934" h="631">
                              <a:moveTo>
                                <a:pt x="2654" y="10371"/>
                              </a:moveTo>
                              <a:cubicBezTo>
                                <a:pt x="2647" y="10404"/>
                                <a:pt x="2629" y="10427"/>
                                <a:pt x="2616" y="10459"/>
                              </a:cubicBezTo>
                              <a:cubicBezTo>
                                <a:pt x="2598" y="10504"/>
                                <a:pt x="2582" y="10552"/>
                                <a:pt x="2576" y="10600"/>
                              </a:cubicBezTo>
                              <a:cubicBezTo>
                                <a:pt x="2572" y="10627"/>
                                <a:pt x="2564" y="10678"/>
                                <a:pt x="2590" y="10699"/>
                              </a:cubicBezTo>
                              <a:cubicBezTo>
                                <a:pt x="2614" y="10719"/>
                                <a:pt x="2656" y="10694"/>
                                <a:pt x="2673" y="10677"/>
                              </a:cubicBezTo>
                              <a:cubicBezTo>
                                <a:pt x="2710" y="10639"/>
                                <a:pt x="2735" y="10585"/>
                                <a:pt x="2750" y="10535"/>
                              </a:cubicBezTo>
                              <a:cubicBezTo>
                                <a:pt x="2763" y="10492"/>
                                <a:pt x="2773" y="10434"/>
                                <a:pt x="2757" y="10390"/>
                              </a:cubicBezTo>
                              <a:cubicBezTo>
                                <a:pt x="2746" y="10361"/>
                                <a:pt x="2721" y="10352"/>
                                <a:pt x="2694" y="10360"/>
                              </a:cubicBezTo>
                              <a:cubicBezTo>
                                <a:pt x="2674" y="10366"/>
                                <a:pt x="2666" y="10376"/>
                                <a:pt x="2652" y="103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0,10094" coordsize="934,631" path="m1961,10151c1953,10178,1953,10171,1942,10198c1919,10253,1902,10312,1886,10370c1867,10441,1850,10516,1839,10589c1833,10627,1822,10678,1830,10717c1833,10719,1836,10722,1839,10724c1867,10707,1881,10695,1900,10662c1929,10611,1951,10555,1973,10500c1977,10546,1973,10593,1980,10639c1985,10670,1992,10667,2006,10688c2042,10676,2053,10673,2074,10634c2118,10554,2126,10457,2127,10368c2128,10317,2128,10248,2108,10236c2110,10262,2106,10281,2132,10299c2162,10319,2211,10312,2242,10300c2306,10275,2411,10194,2404,10114c2404,10102,2405,10099,2398,10094c2384,10122,2376,10150,2366,10182c2344,10252,2325,10324,2303,10394c2273,10490,2239,10586,2213,10684c2211,10691,2210,10697,2208,10704c2223,10677,2238,10643,2249,10610c2270,10550,2293,10491,2324,10435c2344,10399,2370,10358,2413,10348c2434,10348,2441,10349,2450,10363c2469,10408,2474,10451,2471,10500c2467,10554,2454,10617,2437,10668c2430,10689,2430,10698,2431,10708em2654,10371c2647,10404,2629,10427,2616,10459c2598,10504,2582,10552,2576,10600c2572,10627,2564,10678,2590,10699c2614,10719,2656,10694,2673,10677c2710,10639,2735,10585,2750,10535c2763,10492,2773,10434,2757,10390c2746,10361,2721,10352,2694,10360c2674,10366,2666,10376,2652,10390e" stroked="t" o:allowincell="f" style="position:absolute;margin-left:9.3pt;margin-top:13.85pt;width:26.45pt;height:17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520</wp:posOffset>
                </wp:positionH>
                <wp:positionV relativeFrom="paragraph">
                  <wp:posOffset>219075</wp:posOffset>
                </wp:positionV>
                <wp:extent cx="352425" cy="181610"/>
                <wp:effectExtent l="825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506">
                              <a:moveTo>
                                <a:pt x="3356" y="10556"/>
                              </a:moveTo>
                              <a:cubicBezTo>
                                <a:pt x="3382" y="10519"/>
                                <a:pt x="3395" y="10494"/>
                                <a:pt x="3407" y="10453"/>
                              </a:cubicBezTo>
                              <a:cubicBezTo>
                                <a:pt x="3417" y="10419"/>
                                <a:pt x="3419" y="10384"/>
                                <a:pt x="3394" y="10355"/>
                              </a:cubicBezTo>
                              <a:cubicBezTo>
                                <a:pt x="3372" y="10330"/>
                                <a:pt x="3327" y="10337"/>
                                <a:pt x="3304" y="10355"/>
                              </a:cubicBezTo>
                              <a:cubicBezTo>
                                <a:pt x="3258" y="10391"/>
                                <a:pt x="3230" y="10455"/>
                                <a:pt x="3210" y="10507"/>
                              </a:cubicBezTo>
                              <a:cubicBezTo>
                                <a:pt x="3192" y="10556"/>
                                <a:pt x="3171" y="10620"/>
                                <a:pt x="3180" y="10673"/>
                              </a:cubicBezTo>
                              <a:cubicBezTo>
                                <a:pt x="3186" y="10707"/>
                                <a:pt x="3211" y="10726"/>
                                <a:pt x="3245" y="10719"/>
                              </a:cubicBezTo>
                              <a:cubicBezTo>
                                <a:pt x="3292" y="10709"/>
                                <a:pt x="3329" y="10658"/>
                                <a:pt x="3353" y="10620"/>
                              </a:cubicBezTo>
                              <a:cubicBezTo>
                                <a:pt x="3396" y="10553"/>
                                <a:pt x="3423" y="10478"/>
                                <a:pt x="3450" y="10404"/>
                              </a:cubicBezTo>
                              <a:cubicBezTo>
                                <a:pt x="3471" y="10347"/>
                                <a:pt x="3489" y="10289"/>
                                <a:pt x="3504" y="10230"/>
                              </a:cubicBezTo>
                              <a:cubicBezTo>
                                <a:pt x="3505" y="10225"/>
                                <a:pt x="3507" y="10219"/>
                                <a:pt x="3508" y="10214"/>
                              </a:cubicBezTo>
                              <a:cubicBezTo>
                                <a:pt x="3490" y="10265"/>
                                <a:pt x="3474" y="10316"/>
                                <a:pt x="3459" y="10368"/>
                              </a:cubicBezTo>
                              <a:cubicBezTo>
                                <a:pt x="3440" y="10432"/>
                                <a:pt x="3420" y="10498"/>
                                <a:pt x="3409" y="10564"/>
                              </a:cubicBezTo>
                              <a:cubicBezTo>
                                <a:pt x="3403" y="10600"/>
                                <a:pt x="3391" y="10645"/>
                                <a:pt x="3407" y="10680"/>
                              </a:cubicBezTo>
                              <a:cubicBezTo>
                                <a:pt x="3410" y="10684"/>
                                <a:pt x="3413" y="10687"/>
                                <a:pt x="3416" y="10691"/>
                              </a:cubicBezTo>
                            </a:path>
                            <a:path w="980" h="506">
                              <a:moveTo>
                                <a:pt x="3741" y="10320"/>
                              </a:moveTo>
                              <a:cubicBezTo>
                                <a:pt x="3711" y="10308"/>
                                <a:pt x="3713" y="10302"/>
                                <a:pt x="3680" y="10331"/>
                              </a:cubicBezTo>
                              <a:cubicBezTo>
                                <a:pt x="3640" y="10366"/>
                                <a:pt x="3616" y="10411"/>
                                <a:pt x="3597" y="10460"/>
                              </a:cubicBezTo>
                              <a:cubicBezTo>
                                <a:pt x="3578" y="10509"/>
                                <a:pt x="3557" y="10588"/>
                                <a:pt x="3585" y="10637"/>
                              </a:cubicBezTo>
                              <a:cubicBezTo>
                                <a:pt x="3601" y="10664"/>
                                <a:pt x="3638" y="10679"/>
                                <a:pt x="3668" y="10665"/>
                              </a:cubicBezTo>
                              <a:cubicBezTo>
                                <a:pt x="3709" y="10645"/>
                                <a:pt x="3737" y="10589"/>
                                <a:pt x="3751" y="10548"/>
                              </a:cubicBezTo>
                              <a:cubicBezTo>
                                <a:pt x="3769" y="10494"/>
                                <a:pt x="3776" y="10440"/>
                                <a:pt x="3777" y="10383"/>
                              </a:cubicBezTo>
                              <a:cubicBezTo>
                                <a:pt x="3778" y="10351"/>
                                <a:pt x="3774" y="10346"/>
                                <a:pt x="3755" y="10324"/>
                              </a:cubicBezTo>
                              <a:cubicBezTo>
                                <a:pt x="3744" y="10348"/>
                                <a:pt x="3743" y="10350"/>
                                <a:pt x="3754" y="10375"/>
                              </a:cubicBezTo>
                              <a:cubicBezTo>
                                <a:pt x="3767" y="10405"/>
                                <a:pt x="3827" y="10405"/>
                                <a:pt x="3853" y="10400"/>
                              </a:cubicBezTo>
                              <a:cubicBezTo>
                                <a:pt x="3891" y="10393"/>
                                <a:pt x="3920" y="10365"/>
                                <a:pt x="3946" y="10339"/>
                              </a:cubicBezTo>
                              <a:cubicBezTo>
                                <a:pt x="3969" y="10316"/>
                                <a:pt x="3972" y="10299"/>
                                <a:pt x="3979" y="10270"/>
                              </a:cubicBezTo>
                              <a:cubicBezTo>
                                <a:pt x="3942" y="10274"/>
                                <a:pt x="3939" y="10276"/>
                                <a:pt x="3911" y="10311"/>
                              </a:cubicBezTo>
                              <a:cubicBezTo>
                                <a:pt x="3875" y="10357"/>
                                <a:pt x="3853" y="10411"/>
                                <a:pt x="3835" y="10466"/>
                              </a:cubicBezTo>
                              <a:cubicBezTo>
                                <a:pt x="3820" y="10511"/>
                                <a:pt x="3784" y="10624"/>
                                <a:pt x="3821" y="10665"/>
                              </a:cubicBezTo>
                              <a:cubicBezTo>
                                <a:pt x="3836" y="10674"/>
                                <a:pt x="3841" y="10677"/>
                                <a:pt x="3853" y="10674"/>
                              </a:cubicBezTo>
                              <a:cubicBezTo>
                                <a:pt x="3895" y="10659"/>
                                <a:pt x="3915" y="10632"/>
                                <a:pt x="3941" y="10594"/>
                              </a:cubicBezTo>
                              <a:cubicBezTo>
                                <a:pt x="3975" y="10546"/>
                                <a:pt x="4001" y="10493"/>
                                <a:pt x="4032" y="10443"/>
                              </a:cubicBezTo>
                              <a:cubicBezTo>
                                <a:pt x="4050" y="10414"/>
                                <a:pt x="4070" y="10378"/>
                                <a:pt x="4106" y="10371"/>
                              </a:cubicBezTo>
                              <a:cubicBezTo>
                                <a:pt x="4111" y="10371"/>
                                <a:pt x="4116" y="10371"/>
                                <a:pt x="4121" y="10371"/>
                              </a:cubicBezTo>
                              <a:cubicBezTo>
                                <a:pt x="4142" y="10400"/>
                                <a:pt x="4150" y="10425"/>
                                <a:pt x="4155" y="10461"/>
                              </a:cubicBezTo>
                              <a:cubicBezTo>
                                <a:pt x="4162" y="10512"/>
                                <a:pt x="4160" y="10556"/>
                                <a:pt x="4147" y="10605"/>
                              </a:cubicBezTo>
                              <a:cubicBezTo>
                                <a:pt x="4139" y="10634"/>
                                <a:pt x="4126" y="10688"/>
                                <a:pt x="4096" y="10704"/>
                              </a:cubicBezTo>
                              <a:cubicBezTo>
                                <a:pt x="4067" y="10719"/>
                                <a:pt x="4061" y="10704"/>
                                <a:pt x="4038" y="10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80,10214" coordsize="980,506" path="m3356,10556c3382,10519,3395,10494,3407,10453c3417,10419,3419,10384,3394,10355c3372,10330,3327,10337,3304,10355c3258,10391,3230,10455,3210,10507c3192,10556,3171,10620,3180,10673c3186,10707,3211,10726,3245,10719c3292,10709,3329,10658,3353,10620c3396,10553,3423,10478,3450,10404c3471,10347,3489,10289,3504,10230c3505,10225,3507,10219,3508,10214c3490,10265,3474,10316,3459,10368c3440,10432,3420,10498,3409,10564c3403,10600,3391,10645,3407,10680c3410,10684,3413,10687,3416,10691em3741,10320c3711,10308,3713,10302,3680,10331c3640,10366,3616,10411,3597,10460c3578,10509,3557,10588,3585,10637c3601,10664,3638,10679,3668,10665c3709,10645,3737,10589,3751,10548c3769,10494,3776,10440,3777,10383c3778,10351,3774,10346,3755,10324c3744,10348,3743,10350,3754,10375c3767,10405,3827,10405,3853,10400c3891,10393,3920,10365,3946,10339c3969,10316,3972,10299,3979,10270c3942,10274,3939,10276,3911,10311c3875,10357,3853,10411,3835,10466c3820,10511,3784,10624,3821,10665c3836,10674,3841,10677,3853,10674c3895,10659,3915,10632,3941,10594c3975,10546,4001,10493,4032,10443c4050,10414,4070,10378,4106,10371c4111,10371,4116,10371,4121,10371c4142,10400,4150,10425,4155,10461c4162,10512,4160,10556,4147,10605c4139,10634,4126,10688,4096,10704c4067,10719,4061,10704,4038,10695e" stroked="t" o:allowincell="f" style="position:absolute;margin-left:47.6pt;margin-top:17.25pt;width:27.7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170</wp:posOffset>
                </wp:positionH>
                <wp:positionV relativeFrom="paragraph">
                  <wp:posOffset>179705</wp:posOffset>
                </wp:positionV>
                <wp:extent cx="1303655" cy="361315"/>
                <wp:effectExtent l="6985" t="571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2" h="1003">
                              <a:moveTo>
                                <a:pt x="4760" y="10220"/>
                              </a:moveTo>
                              <a:cubicBezTo>
                                <a:pt x="4745" y="10270"/>
                                <a:pt x="4725" y="10312"/>
                                <a:pt x="4706" y="10360"/>
                              </a:cubicBezTo>
                              <a:cubicBezTo>
                                <a:pt x="4683" y="10420"/>
                                <a:pt x="4661" y="10481"/>
                                <a:pt x="4643" y="10543"/>
                              </a:cubicBezTo>
                              <a:cubicBezTo>
                                <a:pt x="4636" y="10568"/>
                                <a:pt x="4628" y="10583"/>
                                <a:pt x="4624" y="10606"/>
                              </a:cubicBezTo>
                            </a:path>
                            <a:path w="3622" h="1003">
                              <a:moveTo>
                                <a:pt x="4679" y="10205"/>
                              </a:moveTo>
                              <a:cubicBezTo>
                                <a:pt x="4692" y="10167"/>
                                <a:pt x="4709" y="10142"/>
                                <a:pt x="4747" y="10126"/>
                              </a:cubicBezTo>
                              <a:cubicBezTo>
                                <a:pt x="4776" y="10114"/>
                                <a:pt x="4827" y="10109"/>
                                <a:pt x="4856" y="10125"/>
                              </a:cubicBezTo>
                              <a:cubicBezTo>
                                <a:pt x="4892" y="10146"/>
                                <a:pt x="4901" y="10185"/>
                                <a:pt x="4902" y="10223"/>
                              </a:cubicBezTo>
                              <a:cubicBezTo>
                                <a:pt x="4903" y="10270"/>
                                <a:pt x="4872" y="10307"/>
                                <a:pt x="4838" y="10338"/>
                              </a:cubicBezTo>
                              <a:cubicBezTo>
                                <a:pt x="4809" y="10364"/>
                                <a:pt x="4771" y="10387"/>
                                <a:pt x="4734" y="10399"/>
                              </a:cubicBezTo>
                              <a:cubicBezTo>
                                <a:pt x="4719" y="10402"/>
                                <a:pt x="4715" y="10402"/>
                                <a:pt x="4706" y="10404"/>
                              </a:cubicBezTo>
                              <a:cubicBezTo>
                                <a:pt x="4729" y="10406"/>
                                <a:pt x="4748" y="10406"/>
                                <a:pt x="4769" y="10419"/>
                              </a:cubicBezTo>
                              <a:cubicBezTo>
                                <a:pt x="4818" y="10448"/>
                                <a:pt x="4841" y="10498"/>
                                <a:pt x="4847" y="10553"/>
                              </a:cubicBezTo>
                              <a:cubicBezTo>
                                <a:pt x="4852" y="10599"/>
                                <a:pt x="4831" y="10649"/>
                                <a:pt x="4793" y="10677"/>
                              </a:cubicBezTo>
                              <a:cubicBezTo>
                                <a:pt x="4757" y="10703"/>
                                <a:pt x="4704" y="10706"/>
                                <a:pt x="4663" y="10693"/>
                              </a:cubicBezTo>
                              <a:cubicBezTo>
                                <a:pt x="4609" y="10675"/>
                                <a:pt x="4592" y="10631"/>
                                <a:pt x="4573" y="10584"/>
                              </a:cubicBezTo>
                            </a:path>
                            <a:path w="3622" h="1003">
                              <a:moveTo>
                                <a:pt x="4949" y="10517"/>
                              </a:moveTo>
                              <a:cubicBezTo>
                                <a:pt x="4989" y="10548"/>
                                <a:pt x="4994" y="10552"/>
                                <a:pt x="5034" y="10521"/>
                              </a:cubicBezTo>
                              <a:cubicBezTo>
                                <a:pt x="5075" y="10490"/>
                                <a:pt x="5091" y="10447"/>
                                <a:pt x="5111" y="10401"/>
                              </a:cubicBezTo>
                              <a:cubicBezTo>
                                <a:pt x="5127" y="10363"/>
                                <a:pt x="5129" y="10335"/>
                                <a:pt x="5121" y="10295"/>
                              </a:cubicBezTo>
                              <a:cubicBezTo>
                                <a:pt x="5083" y="10286"/>
                                <a:pt x="5063" y="10301"/>
                                <a:pt x="5035" y="10330"/>
                              </a:cubicBezTo>
                              <a:cubicBezTo>
                                <a:pt x="4988" y="10379"/>
                                <a:pt x="4948" y="10441"/>
                                <a:pt x="4920" y="10503"/>
                              </a:cubicBezTo>
                              <a:cubicBezTo>
                                <a:pt x="4900" y="10548"/>
                                <a:pt x="4872" y="10619"/>
                                <a:pt x="4887" y="10670"/>
                              </a:cubicBezTo>
                              <a:cubicBezTo>
                                <a:pt x="4901" y="10716"/>
                                <a:pt x="4953" y="10723"/>
                                <a:pt x="4993" y="10719"/>
                              </a:cubicBezTo>
                              <a:cubicBezTo>
                                <a:pt x="5006" y="10716"/>
                                <a:pt x="5020" y="10714"/>
                                <a:pt x="5033" y="10711"/>
                              </a:cubicBezTo>
                            </a:path>
                            <a:path w="3622" h="1003">
                              <a:moveTo>
                                <a:pt x="5413" y="10384"/>
                              </a:moveTo>
                              <a:cubicBezTo>
                                <a:pt x="5415" y="10341"/>
                                <a:pt x="5419" y="10326"/>
                                <a:pt x="5369" y="10324"/>
                              </a:cubicBezTo>
                              <a:cubicBezTo>
                                <a:pt x="5330" y="10322"/>
                                <a:pt x="5286" y="10353"/>
                                <a:pt x="5259" y="10378"/>
                              </a:cubicBezTo>
                              <a:cubicBezTo>
                                <a:pt x="5216" y="10418"/>
                                <a:pt x="5186" y="10474"/>
                                <a:pt x="5168" y="10529"/>
                              </a:cubicBezTo>
                              <a:cubicBezTo>
                                <a:pt x="5152" y="10577"/>
                                <a:pt x="5140" y="10634"/>
                                <a:pt x="5166" y="10681"/>
                              </a:cubicBezTo>
                              <a:cubicBezTo>
                                <a:pt x="5187" y="10718"/>
                                <a:pt x="5245" y="10726"/>
                                <a:pt x="5283" y="10716"/>
                              </a:cubicBezTo>
                              <a:cubicBezTo>
                                <a:pt x="5328" y="10704"/>
                                <a:pt x="5359" y="10664"/>
                                <a:pt x="5390" y="10633"/>
                              </a:cubicBezTo>
                            </a:path>
                            <a:path w="3622" h="1003">
                              <a:moveTo>
                                <a:pt x="5606" y="10209"/>
                              </a:moveTo>
                              <a:cubicBezTo>
                                <a:pt x="5573" y="10230"/>
                                <a:pt x="5561" y="10241"/>
                                <a:pt x="5543" y="10284"/>
                              </a:cubicBezTo>
                              <a:cubicBezTo>
                                <a:pt x="5512" y="10357"/>
                                <a:pt x="5483" y="10435"/>
                                <a:pt x="5462" y="10512"/>
                              </a:cubicBezTo>
                              <a:cubicBezTo>
                                <a:pt x="5449" y="10557"/>
                                <a:pt x="5429" y="10602"/>
                                <a:pt x="5418" y="10646"/>
                              </a:cubicBezTo>
                              <a:cubicBezTo>
                                <a:pt x="5418" y="10652"/>
                                <a:pt x="5418" y="10657"/>
                                <a:pt x="5418" y="10663"/>
                              </a:cubicBezTo>
                              <a:cubicBezTo>
                                <a:pt x="5434" y="10620"/>
                                <a:pt x="5454" y="10583"/>
                                <a:pt x="5476" y="10543"/>
                              </a:cubicBezTo>
                              <a:cubicBezTo>
                                <a:pt x="5503" y="10492"/>
                                <a:pt x="5535" y="10439"/>
                                <a:pt x="5578" y="10399"/>
                              </a:cubicBezTo>
                              <a:cubicBezTo>
                                <a:pt x="5609" y="10371"/>
                                <a:pt x="5627" y="10369"/>
                                <a:pt x="5665" y="10365"/>
                              </a:cubicBezTo>
                              <a:cubicBezTo>
                                <a:pt x="5675" y="10396"/>
                                <a:pt x="5684" y="10406"/>
                                <a:pt x="5670" y="10443"/>
                              </a:cubicBezTo>
                              <a:cubicBezTo>
                                <a:pt x="5657" y="10476"/>
                                <a:pt x="5627" y="10508"/>
                                <a:pt x="5596" y="10526"/>
                              </a:cubicBezTo>
                              <a:cubicBezTo>
                                <a:pt x="5580" y="10535"/>
                                <a:pt x="5545" y="10553"/>
                                <a:pt x="5526" y="10544"/>
                              </a:cubicBezTo>
                              <a:cubicBezTo>
                                <a:pt x="5513" y="10537"/>
                                <a:pt x="5522" y="10538"/>
                                <a:pt x="5509" y="10530"/>
                              </a:cubicBezTo>
                              <a:cubicBezTo>
                                <a:pt x="5511" y="10562"/>
                                <a:pt x="5512" y="10593"/>
                                <a:pt x="5518" y="10625"/>
                              </a:cubicBezTo>
                              <a:cubicBezTo>
                                <a:pt x="5528" y="10678"/>
                                <a:pt x="5558" y="10706"/>
                                <a:pt x="5612" y="10705"/>
                              </a:cubicBezTo>
                              <a:cubicBezTo>
                                <a:pt x="5670" y="10704"/>
                                <a:pt x="5712" y="10643"/>
                                <a:pt x="5738" y="10599"/>
                              </a:cubicBezTo>
                              <a:cubicBezTo>
                                <a:pt x="5766" y="10552"/>
                                <a:pt x="5784" y="10502"/>
                                <a:pt x="5799" y="10450"/>
                              </a:cubicBezTo>
                              <a:cubicBezTo>
                                <a:pt x="5805" y="10430"/>
                                <a:pt x="5808" y="10425"/>
                                <a:pt x="5806" y="10411"/>
                              </a:cubicBezTo>
                              <a:cubicBezTo>
                                <a:pt x="5787" y="10451"/>
                                <a:pt x="5773" y="10491"/>
                                <a:pt x="5764" y="10534"/>
                              </a:cubicBezTo>
                              <a:cubicBezTo>
                                <a:pt x="5753" y="10583"/>
                                <a:pt x="5749" y="10630"/>
                                <a:pt x="5750" y="10680"/>
                              </a:cubicBezTo>
                              <a:cubicBezTo>
                                <a:pt x="5751" y="10703"/>
                                <a:pt x="5751" y="10710"/>
                                <a:pt x="5762" y="10722"/>
                              </a:cubicBezTo>
                              <a:cubicBezTo>
                                <a:pt x="5795" y="10726"/>
                                <a:pt x="5815" y="10734"/>
                                <a:pt x="5846" y="10708"/>
                              </a:cubicBezTo>
                              <a:cubicBezTo>
                                <a:pt x="5907" y="10655"/>
                                <a:pt x="5947" y="10573"/>
                                <a:pt x="5981" y="10502"/>
                              </a:cubicBezTo>
                              <a:cubicBezTo>
                                <a:pt x="6002" y="10459"/>
                                <a:pt x="6020" y="10414"/>
                                <a:pt x="6038" y="10370"/>
                              </a:cubicBezTo>
                              <a:cubicBezTo>
                                <a:pt x="6039" y="10444"/>
                                <a:pt x="6027" y="10514"/>
                                <a:pt x="6012" y="10588"/>
                              </a:cubicBezTo>
                              <a:cubicBezTo>
                                <a:pt x="5983" y="10731"/>
                                <a:pt x="5953" y="10902"/>
                                <a:pt x="5850" y="11013"/>
                              </a:cubicBezTo>
                              <a:cubicBezTo>
                                <a:pt x="5786" y="11082"/>
                                <a:pt x="5694" y="11067"/>
                                <a:pt x="5641" y="10993"/>
                              </a:cubicBezTo>
                              <a:cubicBezTo>
                                <a:pt x="5616" y="10944"/>
                                <a:pt x="5606" y="10924"/>
                                <a:pt x="5595" y="10887"/>
                              </a:cubicBezTo>
                            </a:path>
                            <a:path w="3622" h="1003">
                              <a:moveTo>
                                <a:pt x="6607" y="10484"/>
                              </a:moveTo>
                              <a:cubicBezTo>
                                <a:pt x="6612" y="10421"/>
                                <a:pt x="6623" y="10373"/>
                                <a:pt x="6588" y="10317"/>
                              </a:cubicBezTo>
                              <a:cubicBezTo>
                                <a:pt x="6557" y="10266"/>
                                <a:pt x="6510" y="10263"/>
                                <a:pt x="6468" y="10305"/>
                              </a:cubicBezTo>
                              <a:cubicBezTo>
                                <a:pt x="6420" y="10353"/>
                                <a:pt x="6388" y="10423"/>
                                <a:pt x="6367" y="10486"/>
                              </a:cubicBezTo>
                              <a:cubicBezTo>
                                <a:pt x="6350" y="10537"/>
                                <a:pt x="6330" y="10609"/>
                                <a:pt x="6346" y="10664"/>
                              </a:cubicBezTo>
                              <a:cubicBezTo>
                                <a:pt x="6358" y="10703"/>
                                <a:pt x="6404" y="10711"/>
                                <a:pt x="6438" y="10696"/>
                              </a:cubicBezTo>
                              <a:cubicBezTo>
                                <a:pt x="6488" y="10674"/>
                                <a:pt x="6527" y="10618"/>
                                <a:pt x="6556" y="10574"/>
                              </a:cubicBezTo>
                              <a:cubicBezTo>
                                <a:pt x="6575" y="10546"/>
                                <a:pt x="6588" y="10516"/>
                                <a:pt x="6603" y="10486"/>
                              </a:cubicBezTo>
                              <a:cubicBezTo>
                                <a:pt x="6580" y="10500"/>
                                <a:pt x="6586" y="10510"/>
                                <a:pt x="6576" y="10535"/>
                              </a:cubicBezTo>
                              <a:cubicBezTo>
                                <a:pt x="6562" y="10572"/>
                                <a:pt x="6543" y="10618"/>
                                <a:pt x="6547" y="10658"/>
                              </a:cubicBezTo>
                              <a:cubicBezTo>
                                <a:pt x="6550" y="10687"/>
                                <a:pt x="6555" y="10677"/>
                                <a:pt x="6565" y="10696"/>
                              </a:cubicBezTo>
                              <a:cubicBezTo>
                                <a:pt x="6605" y="10686"/>
                                <a:pt x="6620" y="10681"/>
                                <a:pt x="6651" y="10648"/>
                              </a:cubicBezTo>
                              <a:cubicBezTo>
                                <a:pt x="6721" y="10575"/>
                                <a:pt x="6775" y="10483"/>
                                <a:pt x="6825" y="10396"/>
                              </a:cubicBezTo>
                              <a:cubicBezTo>
                                <a:pt x="6868" y="10323"/>
                                <a:pt x="6906" y="10246"/>
                                <a:pt x="6938" y="10167"/>
                              </a:cubicBezTo>
                              <a:cubicBezTo>
                                <a:pt x="6949" y="10138"/>
                                <a:pt x="6952" y="10131"/>
                                <a:pt x="6951" y="10111"/>
                              </a:cubicBezTo>
                              <a:cubicBezTo>
                                <a:pt x="6911" y="10123"/>
                                <a:pt x="6898" y="10130"/>
                                <a:pt x="6865" y="10170"/>
                              </a:cubicBezTo>
                              <a:cubicBezTo>
                                <a:pt x="6773" y="10282"/>
                                <a:pt x="6704" y="10431"/>
                                <a:pt x="6698" y="10578"/>
                              </a:cubicBezTo>
                              <a:cubicBezTo>
                                <a:pt x="6696" y="10624"/>
                                <a:pt x="6704" y="10633"/>
                                <a:pt x="6733" y="10664"/>
                              </a:cubicBezTo>
                              <a:cubicBezTo>
                                <a:pt x="6786" y="10667"/>
                                <a:pt x="6815" y="10658"/>
                                <a:pt x="6854" y="10618"/>
                              </a:cubicBezTo>
                              <a:cubicBezTo>
                                <a:pt x="6913" y="10558"/>
                                <a:pt x="6949" y="10482"/>
                                <a:pt x="6981" y="10406"/>
                              </a:cubicBezTo>
                              <a:cubicBezTo>
                                <a:pt x="6965" y="10435"/>
                                <a:pt x="6950" y="10465"/>
                                <a:pt x="6939" y="10498"/>
                              </a:cubicBezTo>
                              <a:cubicBezTo>
                                <a:pt x="6924" y="10543"/>
                                <a:pt x="6905" y="10606"/>
                                <a:pt x="6924" y="10652"/>
                              </a:cubicBezTo>
                              <a:cubicBezTo>
                                <a:pt x="6927" y="10654"/>
                                <a:pt x="6930" y="10657"/>
                                <a:pt x="6933" y="10659"/>
                              </a:cubicBezTo>
                              <a:cubicBezTo>
                                <a:pt x="6961" y="10653"/>
                                <a:pt x="6972" y="10656"/>
                                <a:pt x="6997" y="10633"/>
                              </a:cubicBezTo>
                              <a:cubicBezTo>
                                <a:pt x="7024" y="10608"/>
                                <a:pt x="7049" y="10570"/>
                                <a:pt x="7068" y="10539"/>
                              </a:cubicBezTo>
                              <a:cubicBezTo>
                                <a:pt x="7078" y="10522"/>
                                <a:pt x="7080" y="10518"/>
                                <a:pt x="7086" y="10508"/>
                              </a:cubicBezTo>
                              <a:cubicBezTo>
                                <a:pt x="7081" y="10568"/>
                                <a:pt x="7060" y="10631"/>
                                <a:pt x="7068" y="10691"/>
                              </a:cubicBezTo>
                              <a:cubicBezTo>
                                <a:pt x="7069" y="10710"/>
                                <a:pt x="7069" y="10715"/>
                                <a:pt x="7076" y="10726"/>
                              </a:cubicBezTo>
                              <a:cubicBezTo>
                                <a:pt x="7106" y="10726"/>
                                <a:pt x="7109" y="10739"/>
                                <a:pt x="7139" y="10711"/>
                              </a:cubicBezTo>
                              <a:cubicBezTo>
                                <a:pt x="7178" y="10674"/>
                                <a:pt x="7201" y="10613"/>
                                <a:pt x="7219" y="10564"/>
                              </a:cubicBezTo>
                              <a:cubicBezTo>
                                <a:pt x="7243" y="10500"/>
                                <a:pt x="7299" y="10340"/>
                                <a:pt x="7256" y="10273"/>
                              </a:cubicBezTo>
                              <a:cubicBezTo>
                                <a:pt x="7246" y="10263"/>
                                <a:pt x="7243" y="10260"/>
                                <a:pt x="7233" y="10259"/>
                              </a:cubicBezTo>
                            </a:path>
                            <a:path w="3622" h="1003">
                              <a:moveTo>
                                <a:pt x="7541" y="10418"/>
                              </a:moveTo>
                              <a:cubicBezTo>
                                <a:pt x="7539" y="10353"/>
                                <a:pt x="7540" y="10357"/>
                                <a:pt x="7501" y="10315"/>
                              </a:cubicBezTo>
                              <a:cubicBezTo>
                                <a:pt x="7458" y="10318"/>
                                <a:pt x="7435" y="10316"/>
                                <a:pt x="7400" y="10348"/>
                              </a:cubicBezTo>
                              <a:cubicBezTo>
                                <a:pt x="7340" y="10403"/>
                                <a:pt x="7237" y="10557"/>
                                <a:pt x="7266" y="10646"/>
                              </a:cubicBezTo>
                              <a:cubicBezTo>
                                <a:pt x="7270" y="10665"/>
                                <a:pt x="7271" y="10671"/>
                                <a:pt x="7285" y="10677"/>
                              </a:cubicBezTo>
                              <a:cubicBezTo>
                                <a:pt x="7332" y="10667"/>
                                <a:pt x="7346" y="10663"/>
                                <a:pt x="7382" y="10624"/>
                              </a:cubicBezTo>
                              <a:cubicBezTo>
                                <a:pt x="7442" y="10559"/>
                                <a:pt x="7489" y="10483"/>
                                <a:pt x="7522" y="10401"/>
                              </a:cubicBezTo>
                              <a:cubicBezTo>
                                <a:pt x="7492" y="10422"/>
                                <a:pt x="7497" y="10431"/>
                                <a:pt x="7484" y="10465"/>
                              </a:cubicBezTo>
                              <a:cubicBezTo>
                                <a:pt x="7460" y="10527"/>
                                <a:pt x="7425" y="10625"/>
                                <a:pt x="7458" y="10690"/>
                              </a:cubicBezTo>
                              <a:cubicBezTo>
                                <a:pt x="7463" y="10693"/>
                                <a:pt x="7467" y="10697"/>
                                <a:pt x="7472" y="10700"/>
                              </a:cubicBezTo>
                              <a:cubicBezTo>
                                <a:pt x="7515" y="10697"/>
                                <a:pt x="7531" y="10696"/>
                                <a:pt x="7567" y="10664"/>
                              </a:cubicBezTo>
                              <a:cubicBezTo>
                                <a:pt x="7648" y="10592"/>
                                <a:pt x="7696" y="10492"/>
                                <a:pt x="7727" y="10391"/>
                              </a:cubicBezTo>
                              <a:cubicBezTo>
                                <a:pt x="7712" y="10414"/>
                                <a:pt x="7696" y="10444"/>
                                <a:pt x="7685" y="10473"/>
                              </a:cubicBezTo>
                              <a:cubicBezTo>
                                <a:pt x="7665" y="10528"/>
                                <a:pt x="7641" y="10600"/>
                                <a:pt x="7655" y="10659"/>
                              </a:cubicBezTo>
                              <a:cubicBezTo>
                                <a:pt x="7658" y="10664"/>
                                <a:pt x="7662" y="10668"/>
                                <a:pt x="7665" y="10673"/>
                              </a:cubicBezTo>
                              <a:cubicBezTo>
                                <a:pt x="7712" y="10669"/>
                                <a:pt x="7727" y="10667"/>
                                <a:pt x="7763" y="10626"/>
                              </a:cubicBezTo>
                              <a:cubicBezTo>
                                <a:pt x="7831" y="10548"/>
                                <a:pt x="7871" y="10446"/>
                                <a:pt x="7913" y="10352"/>
                              </a:cubicBezTo>
                              <a:cubicBezTo>
                                <a:pt x="7916" y="10345"/>
                                <a:pt x="7920" y="10339"/>
                                <a:pt x="7923" y="10332"/>
                              </a:cubicBezTo>
                              <a:cubicBezTo>
                                <a:pt x="7914" y="10394"/>
                                <a:pt x="7898" y="10454"/>
                                <a:pt x="7884" y="10515"/>
                              </a:cubicBezTo>
                              <a:cubicBezTo>
                                <a:pt x="7864" y="10603"/>
                                <a:pt x="7844" y="10690"/>
                                <a:pt x="7823" y="10778"/>
                              </a:cubicBezTo>
                              <a:cubicBezTo>
                                <a:pt x="7805" y="10855"/>
                                <a:pt x="7789" y="10933"/>
                                <a:pt x="7764" y="11008"/>
                              </a:cubicBezTo>
                              <a:cubicBezTo>
                                <a:pt x="7753" y="11040"/>
                                <a:pt x="7742" y="11087"/>
                                <a:pt x="7713" y="11108"/>
                              </a:cubicBezTo>
                              <a:cubicBezTo>
                                <a:pt x="7708" y="11108"/>
                                <a:pt x="7703" y="11108"/>
                                <a:pt x="7698" y="11108"/>
                              </a:cubicBezTo>
                              <a:cubicBezTo>
                                <a:pt x="7677" y="11077"/>
                                <a:pt x="7665" y="11068"/>
                                <a:pt x="7658" y="11024"/>
                              </a:cubicBezTo>
                              <a:cubicBezTo>
                                <a:pt x="7648" y="10965"/>
                                <a:pt x="7659" y="10908"/>
                                <a:pt x="7693" y="10858"/>
                              </a:cubicBezTo>
                              <a:cubicBezTo>
                                <a:pt x="7759" y="10762"/>
                                <a:pt x="7870" y="10690"/>
                                <a:pt x="7951" y="10606"/>
                              </a:cubicBezTo>
                              <a:cubicBezTo>
                                <a:pt x="8004" y="10551"/>
                                <a:pt x="8058" y="10495"/>
                                <a:pt x="8105" y="10435"/>
                              </a:cubicBezTo>
                              <a:cubicBezTo>
                                <a:pt x="8128" y="10405"/>
                                <a:pt x="8150" y="10374"/>
                                <a:pt x="8172" y="10343"/>
                              </a:cubicBezTo>
                              <a:cubicBezTo>
                                <a:pt x="8179" y="10383"/>
                                <a:pt x="8184" y="10422"/>
                                <a:pt x="8187" y="10463"/>
                              </a:cubicBezTo>
                              <a:cubicBezTo>
                                <a:pt x="8192" y="10533"/>
                                <a:pt x="8204" y="10610"/>
                                <a:pt x="8184" y="10679"/>
                              </a:cubicBezTo>
                              <a:cubicBezTo>
                                <a:pt x="8172" y="10720"/>
                                <a:pt x="8150" y="10744"/>
                                <a:pt x="8108" y="10744"/>
                              </a:cubicBezTo>
                              <a:cubicBezTo>
                                <a:pt x="8075" y="10744"/>
                                <a:pt x="8062" y="10726"/>
                                <a:pt x="8040" y="10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73,10106" coordsize="3622,1003" path="m4760,10220c4745,10270,4725,10312,4706,10360c4683,10420,4661,10481,4643,10543c4636,10568,4628,10583,4624,10606em4679,10205c4692,10167,4709,10142,4747,10126c4776,10114,4827,10109,4856,10125c4892,10146,4901,10185,4902,10223c4903,10270,4872,10307,4838,10338c4809,10364,4771,10387,4734,10399c4719,10402,4715,10402,4706,10404c4729,10406,4748,10406,4769,10419c4818,10448,4841,10498,4847,10553c4852,10599,4831,10649,4793,10677c4757,10703,4704,10706,4663,10693c4609,10675,4592,10631,4573,10584em4949,10517c4989,10548,4994,10552,5034,10521c5075,10490,5091,10447,5111,10401c5127,10363,5129,10335,5121,10295c5083,10286,5063,10301,5035,10330c4988,10379,4948,10441,4920,10503c4900,10548,4872,10619,4887,10670c4901,10716,4953,10723,4993,10719c5006,10716,5020,10714,5033,10711em5413,10384c5415,10341,5419,10326,5369,10324c5330,10322,5286,10353,5259,10378c5216,10418,5186,10474,5168,10529c5152,10577,5140,10634,5166,10681c5187,10718,5245,10726,5283,10716c5328,10704,5359,10664,5390,10633em5606,10209c5573,10230,5561,10241,5543,10284c5512,10357,5483,10435,5462,10512c5449,10557,5429,10602,5418,10646c5418,10652,5418,10657,5418,10663c5434,10620,5454,10583,5476,10543c5503,10492,5535,10439,5578,10399c5609,10371,5627,10369,5665,10365c5675,10396,5684,10406,5670,10443c5657,10476,5627,10508,5596,10526c5580,10535,5545,10553,5526,10544c5513,10537,5522,10538,5509,10530c5511,10562,5512,10593,5518,10625c5528,10678,5558,10706,5612,10705c5670,10704,5712,10643,5738,10599c5766,10552,5784,10502,5799,10450c5805,10430,5808,10425,5806,10411c5787,10451,5773,10491,5764,10534c5753,10583,5749,10630,5750,10680c5751,10703,5751,10710,5762,10722c5795,10726,5815,10734,5846,10708c5907,10655,5947,10573,5981,10502c6002,10459,6020,10414,6038,10370c6039,10444,6027,10514,6012,10588c5983,10731,5953,10902,5850,11013c5786,11082,5694,11067,5641,10993c5616,10944,5606,10924,5595,10887em6607,10484c6612,10421,6623,10373,6588,10317c6557,10266,6510,10263,6468,10305c6420,10353,6388,10423,6367,10486c6350,10537,6330,10609,6346,10664c6358,10703,6404,10711,6438,10696c6488,10674,6527,10618,6556,10574c6575,10546,6588,10516,6603,10486c6580,10500,6586,10510,6576,10535c6562,10572,6543,10618,6547,10658c6550,10687,6555,10677,6565,10696c6605,10686,6620,10681,6651,10648c6721,10575,6775,10483,6825,10396c6868,10323,6906,10246,6938,10167c6949,10138,6952,10131,6951,10111c6911,10123,6898,10130,6865,10170c6773,10282,6704,10431,6698,10578c6696,10624,6704,10633,6733,10664c6786,10667,6815,10658,6854,10618c6913,10558,6949,10482,6981,10406c6965,10435,6950,10465,6939,10498c6924,10543,6905,10606,6924,10652c6927,10654,6930,10657,6933,10659c6961,10653,6972,10656,6997,10633c7024,10608,7049,10570,7068,10539c7078,10522,7080,10518,7086,10508c7081,10568,7060,10631,7068,10691c7069,10710,7069,10715,7076,10726c7106,10726,7109,10739,7139,10711c7178,10674,7201,10613,7219,10564c7243,10500,7299,10340,7256,10273c7246,10263,7243,10260,7233,10259em7541,10418c7539,10353,7540,10357,7501,10315c7458,10318,7435,10316,7400,10348c7340,10403,7237,10557,7266,10646c7270,10665,7271,10671,7285,10677c7332,10667,7346,10663,7382,10624c7442,10559,7489,10483,7522,10401c7492,10422,7497,10431,7484,10465c7460,10527,7425,10625,7458,10690c7463,10693,7467,10697,7472,10700c7515,10697,7531,10696,7567,10664c7648,10592,7696,10492,7727,10391c7712,10414,7696,10444,7685,10473c7665,10528,7641,10600,7655,10659c7658,10664,7662,10668,7665,10673c7712,10669,7727,10667,7763,10626c7831,10548,7871,10446,7913,10352c7916,10345,7920,10339,7923,10332c7914,10394,7898,10454,7884,10515c7864,10603,7844,10690,7823,10778c7805,10855,7789,10933,7764,11008c7753,11040,7742,11087,7713,11108c7708,11108,7703,11108,7698,11108c7677,11077,7665,11068,7658,11024c7648,10965,7659,10908,7693,10858c7759,10762,7870,10690,7951,10606c8004,10551,8058,10495,8105,10435c8128,10405,8150,10374,8172,10343c8179,10383,8184,10422,8187,10463c8192,10533,8204,10610,8184,10679c8172,10720,8150,10744,8108,10744c8075,10744,8062,10726,8040,10705e" stroked="t" o:allowincell="f" style="position:absolute;margin-left:87.1pt;margin-top:14.15pt;width:102.6pt;height:28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0795</wp:posOffset>
                </wp:positionH>
                <wp:positionV relativeFrom="paragraph">
                  <wp:posOffset>165100</wp:posOffset>
                </wp:positionV>
                <wp:extent cx="636905" cy="270510"/>
                <wp:effectExtent l="6985" t="6350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752">
                              <a:moveTo>
                                <a:pt x="8588" y="10797"/>
                              </a:moveTo>
                              <a:cubicBezTo>
                                <a:pt x="8587" y="10801"/>
                                <a:pt x="8587" y="10806"/>
                                <a:pt x="8586" y="10810"/>
                              </a:cubicBezTo>
                              <a:cubicBezTo>
                                <a:pt x="8601" y="10804"/>
                                <a:pt x="8617" y="10794"/>
                                <a:pt x="8635" y="10774"/>
                              </a:cubicBezTo>
                              <a:cubicBezTo>
                                <a:pt x="8679" y="10727"/>
                                <a:pt x="8720" y="10676"/>
                                <a:pt x="8759" y="10625"/>
                              </a:cubicBezTo>
                              <a:cubicBezTo>
                                <a:pt x="8803" y="10566"/>
                                <a:pt x="8844" y="10506"/>
                                <a:pt x="8886" y="10446"/>
                              </a:cubicBezTo>
                              <a:cubicBezTo>
                                <a:pt x="8901" y="10424"/>
                                <a:pt x="8918" y="10402"/>
                                <a:pt x="8933" y="10380"/>
                              </a:cubicBezTo>
                              <a:cubicBezTo>
                                <a:pt x="8929" y="10427"/>
                                <a:pt x="8911" y="10473"/>
                                <a:pt x="8897" y="10518"/>
                              </a:cubicBezTo>
                              <a:cubicBezTo>
                                <a:pt x="8883" y="10564"/>
                                <a:pt x="8871" y="10610"/>
                                <a:pt x="8857" y="10655"/>
                              </a:cubicBezTo>
                              <a:cubicBezTo>
                                <a:pt x="8851" y="10673"/>
                                <a:pt x="8843" y="10692"/>
                                <a:pt x="8838" y="10704"/>
                              </a:cubicBezTo>
                            </a:path>
                            <a:path w="1770" h="752">
                              <a:moveTo>
                                <a:pt x="9159" y="10368"/>
                              </a:moveTo>
                              <a:cubicBezTo>
                                <a:pt x="9140" y="10436"/>
                                <a:pt x="9113" y="10506"/>
                                <a:pt x="9096" y="10573"/>
                              </a:cubicBezTo>
                              <a:cubicBezTo>
                                <a:pt x="9088" y="10603"/>
                                <a:pt x="9084" y="10637"/>
                                <a:pt x="9078" y="10668"/>
                              </a:cubicBezTo>
                              <a:cubicBezTo>
                                <a:pt x="9080" y="10629"/>
                                <a:pt x="9086" y="10597"/>
                                <a:pt x="9100" y="10561"/>
                              </a:cubicBezTo>
                              <a:cubicBezTo>
                                <a:pt x="9123" y="10501"/>
                                <a:pt x="9159" y="10444"/>
                                <a:pt x="9208" y="10402"/>
                              </a:cubicBezTo>
                              <a:cubicBezTo>
                                <a:pt x="9230" y="10383"/>
                                <a:pt x="9277" y="10353"/>
                                <a:pt x="9310" y="10364"/>
                              </a:cubicBezTo>
                              <a:cubicBezTo>
                                <a:pt x="9347" y="10376"/>
                                <a:pt x="9340" y="10441"/>
                                <a:pt x="9339" y="10469"/>
                              </a:cubicBezTo>
                              <a:cubicBezTo>
                                <a:pt x="9338" y="10526"/>
                                <a:pt x="9321" y="10575"/>
                                <a:pt x="9306" y="10629"/>
                              </a:cubicBezTo>
                              <a:cubicBezTo>
                                <a:pt x="9300" y="10651"/>
                                <a:pt x="9292" y="10670"/>
                                <a:pt x="9288" y="10691"/>
                              </a:cubicBezTo>
                            </a:path>
                            <a:path w="1770" h="752">
                              <a:moveTo>
                                <a:pt x="9485" y="10313"/>
                              </a:moveTo>
                              <a:cubicBezTo>
                                <a:pt x="9496" y="10361"/>
                                <a:pt x="9490" y="10390"/>
                                <a:pt x="9485" y="10438"/>
                              </a:cubicBezTo>
                              <a:cubicBezTo>
                                <a:pt x="9481" y="10483"/>
                                <a:pt x="9478" y="10530"/>
                                <a:pt x="9477" y="10575"/>
                              </a:cubicBezTo>
                              <a:cubicBezTo>
                                <a:pt x="9476" y="10601"/>
                                <a:pt x="9477" y="10626"/>
                                <a:pt x="9477" y="10652"/>
                              </a:cubicBezTo>
                              <a:cubicBezTo>
                                <a:pt x="9492" y="10639"/>
                                <a:pt x="9508" y="10617"/>
                                <a:pt x="9523" y="10593"/>
                              </a:cubicBezTo>
                              <a:cubicBezTo>
                                <a:pt x="9560" y="10532"/>
                                <a:pt x="9600" y="10471"/>
                                <a:pt x="9650" y="10420"/>
                              </a:cubicBezTo>
                              <a:cubicBezTo>
                                <a:pt x="9679" y="10391"/>
                                <a:pt x="9715" y="10358"/>
                                <a:pt x="9752" y="10340"/>
                              </a:cubicBezTo>
                              <a:cubicBezTo>
                                <a:pt x="9772" y="10330"/>
                                <a:pt x="9776" y="10330"/>
                                <a:pt x="9795" y="10335"/>
                              </a:cubicBezTo>
                              <a:cubicBezTo>
                                <a:pt x="9795" y="10365"/>
                                <a:pt x="9789" y="10391"/>
                                <a:pt x="9783" y="10420"/>
                              </a:cubicBezTo>
                              <a:cubicBezTo>
                                <a:pt x="9772" y="10469"/>
                                <a:pt x="9759" y="10518"/>
                                <a:pt x="9746" y="10566"/>
                              </a:cubicBezTo>
                              <a:cubicBezTo>
                                <a:pt x="9738" y="10596"/>
                                <a:pt x="9724" y="10630"/>
                                <a:pt x="9719" y="10660"/>
                              </a:cubicBezTo>
                              <a:cubicBezTo>
                                <a:pt x="9712" y="10700"/>
                                <a:pt x="9721" y="10649"/>
                                <a:pt x="9721" y="10648"/>
                              </a:cubicBezTo>
                            </a:path>
                            <a:path w="1770" h="752">
                              <a:moveTo>
                                <a:pt x="9843" y="10233"/>
                              </a:moveTo>
                              <a:cubicBezTo>
                                <a:pt x="9845" y="10210"/>
                                <a:pt x="9843" y="10191"/>
                                <a:pt x="9851" y="10170"/>
                              </a:cubicBezTo>
                              <a:cubicBezTo>
                                <a:pt x="9854" y="10165"/>
                                <a:pt x="9856" y="10160"/>
                                <a:pt x="9859" y="10155"/>
                              </a:cubicBezTo>
                            </a:path>
                            <a:path w="1770" h="752">
                              <a:moveTo>
                                <a:pt x="10064" y="10064"/>
                              </a:moveTo>
                              <a:cubicBezTo>
                                <a:pt x="10046" y="10141"/>
                                <a:pt x="10017" y="10215"/>
                                <a:pt x="9997" y="10291"/>
                              </a:cubicBezTo>
                              <a:cubicBezTo>
                                <a:pt x="9978" y="10363"/>
                                <a:pt x="9959" y="10439"/>
                                <a:pt x="9952" y="10514"/>
                              </a:cubicBezTo>
                              <a:cubicBezTo>
                                <a:pt x="9947" y="10562"/>
                                <a:pt x="9941" y="10621"/>
                                <a:pt x="9967" y="10664"/>
                              </a:cubicBezTo>
                              <a:cubicBezTo>
                                <a:pt x="9983" y="10690"/>
                                <a:pt x="10017" y="10697"/>
                                <a:pt x="10039" y="10674"/>
                              </a:cubicBezTo>
                              <a:cubicBezTo>
                                <a:pt x="10044" y="10666"/>
                                <a:pt x="10050" y="10657"/>
                                <a:pt x="10055" y="10649"/>
                              </a:cubicBezTo>
                            </a:path>
                            <a:path w="1770" h="752">
                              <a:moveTo>
                                <a:pt x="9973" y="10314"/>
                              </a:moveTo>
                              <a:cubicBezTo>
                                <a:pt x="9948" y="10308"/>
                                <a:pt x="10001" y="10302"/>
                                <a:pt x="10014" y="10299"/>
                              </a:cubicBezTo>
                              <a:cubicBezTo>
                                <a:pt x="10039" y="10296"/>
                                <a:pt x="10048" y="10295"/>
                                <a:pt x="10065" y="10294"/>
                              </a:cubicBezTo>
                            </a:path>
                            <a:path w="1770" h="752">
                              <a:moveTo>
                                <a:pt x="10142" y="10503"/>
                              </a:moveTo>
                              <a:cubicBezTo>
                                <a:pt x="10183" y="10498"/>
                                <a:pt x="10208" y="10484"/>
                                <a:pt x="10232" y="10448"/>
                              </a:cubicBezTo>
                              <a:cubicBezTo>
                                <a:pt x="10254" y="10415"/>
                                <a:pt x="10285" y="10373"/>
                                <a:pt x="10296" y="10334"/>
                              </a:cubicBezTo>
                              <a:cubicBezTo>
                                <a:pt x="10302" y="10314"/>
                                <a:pt x="10300" y="10301"/>
                                <a:pt x="10294" y="10284"/>
                              </a:cubicBezTo>
                              <a:cubicBezTo>
                                <a:pt x="10262" y="10290"/>
                                <a:pt x="10236" y="10317"/>
                                <a:pt x="10215" y="10343"/>
                              </a:cubicBezTo>
                              <a:cubicBezTo>
                                <a:pt x="10177" y="10390"/>
                                <a:pt x="10142" y="10443"/>
                                <a:pt x="10115" y="10497"/>
                              </a:cubicBezTo>
                              <a:cubicBezTo>
                                <a:pt x="10095" y="10537"/>
                                <a:pt x="10073" y="10590"/>
                                <a:pt x="10080" y="10636"/>
                              </a:cubicBezTo>
                              <a:cubicBezTo>
                                <a:pt x="10086" y="10674"/>
                                <a:pt x="10122" y="10697"/>
                                <a:pt x="10158" y="10703"/>
                              </a:cubicBezTo>
                              <a:cubicBezTo>
                                <a:pt x="10203" y="10710"/>
                                <a:pt x="10258" y="10698"/>
                                <a:pt x="10296" y="10673"/>
                              </a:cubicBezTo>
                              <a:cubicBezTo>
                                <a:pt x="10326" y="10645"/>
                                <a:pt x="10336" y="10635"/>
                                <a:pt x="10355" y="106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6,10064" coordsize="1770,752" path="m8588,10797c8587,10801,8587,10806,8586,10810c8601,10804,8617,10794,8635,10774c8679,10727,8720,10676,8759,10625c8803,10566,8844,10506,8886,10446c8901,10424,8918,10402,8933,10380c8929,10427,8911,10473,8897,10518c8883,10564,8871,10610,8857,10655c8851,10673,8843,10692,8838,10704em9159,10368c9140,10436,9113,10506,9096,10573c9088,10603,9084,10637,9078,10668c9080,10629,9086,10597,9100,10561c9123,10501,9159,10444,9208,10402c9230,10383,9277,10353,9310,10364c9347,10376,9340,10441,9339,10469c9338,10526,9321,10575,9306,10629c9300,10651,9292,10670,9288,10691em9485,10313c9496,10361,9490,10390,9485,10438c9481,10483,9478,10530,9477,10575c9476,10601,9477,10626,9477,10652c9492,10639,9508,10617,9523,10593c9560,10532,9600,10471,9650,10420c9679,10391,9715,10358,9752,10340c9772,10330,9776,10330,9795,10335c9795,10365,9789,10391,9783,10420c9772,10469,9759,10518,9746,10566c9738,10596,9724,10630,9719,10660c9712,10700,9721,10649,9721,10648em9843,10233c9845,10210,9843,10191,9851,10170c9854,10165,9856,10160,9859,10155em10064,10064c10046,10141,10017,10215,9997,10291c9978,10363,9959,10439,9952,10514c9947,10562,9941,10621,9967,10664c9983,10690,10017,10697,10039,10674c10044,10666,10050,10657,10055,10649em9973,10314c9948,10308,10001,10302,10014,10299c10039,10296,10048,10295,10065,10294em10142,10503c10183,10498,10208,10484,10232,10448c10254,10415,10285,10373,10296,10334c10302,10314,10300,10301,10294,10284c10262,10290,10236,10317,10215,10343c10177,10390,10142,10443,10115,10497c10095,10537,10073,10590,10080,10636c10086,10674,10122,10697,10158,10703c10203,10710,10258,10698,10296,10673c10326,10645,10336,10635,10355,10615e" stroked="t" o:allowincell="f" style="position:absolute;margin-left:200.85pt;margin-top:13pt;width:50.1pt;height:2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143510</wp:posOffset>
                </wp:positionV>
                <wp:extent cx="1470660" cy="431165"/>
                <wp:effectExtent l="6985" t="6985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6" h="1198">
                              <a:moveTo>
                                <a:pt x="10890" y="10541"/>
                              </a:moveTo>
                              <a:cubicBezTo>
                                <a:pt x="10912" y="10500"/>
                                <a:pt x="10944" y="10461"/>
                                <a:pt x="10932" y="10411"/>
                              </a:cubicBezTo>
                              <a:cubicBezTo>
                                <a:pt x="10924" y="10378"/>
                                <a:pt x="10905" y="10352"/>
                                <a:pt x="10868" y="10357"/>
                              </a:cubicBezTo>
                              <a:cubicBezTo>
                                <a:pt x="10819" y="10363"/>
                                <a:pt x="10783" y="10418"/>
                                <a:pt x="10758" y="10455"/>
                              </a:cubicBezTo>
                              <a:cubicBezTo>
                                <a:pt x="10713" y="10522"/>
                                <a:pt x="10681" y="10599"/>
                                <a:pt x="10673" y="10680"/>
                              </a:cubicBezTo>
                              <a:cubicBezTo>
                                <a:pt x="10670" y="10716"/>
                                <a:pt x="10676" y="10757"/>
                                <a:pt x="10716" y="10765"/>
                              </a:cubicBezTo>
                              <a:cubicBezTo>
                                <a:pt x="10756" y="10773"/>
                                <a:pt x="10787" y="10738"/>
                                <a:pt x="10807" y="10709"/>
                              </a:cubicBezTo>
                              <a:cubicBezTo>
                                <a:pt x="10842" y="10658"/>
                                <a:pt x="10864" y="10597"/>
                                <a:pt x="10888" y="10540"/>
                              </a:cubicBezTo>
                              <a:cubicBezTo>
                                <a:pt x="10907" y="10496"/>
                                <a:pt x="10919" y="10458"/>
                                <a:pt x="10950" y="10435"/>
                              </a:cubicBezTo>
                              <a:cubicBezTo>
                                <a:pt x="10955" y="10466"/>
                                <a:pt x="10958" y="10499"/>
                                <a:pt x="10955" y="10531"/>
                              </a:cubicBezTo>
                              <a:cubicBezTo>
                                <a:pt x="10951" y="10571"/>
                                <a:pt x="10940" y="10609"/>
                                <a:pt x="10926" y="10647"/>
                              </a:cubicBezTo>
                              <a:cubicBezTo>
                                <a:pt x="10919" y="10666"/>
                                <a:pt x="10916" y="10670"/>
                                <a:pt x="10909" y="10689"/>
                              </a:cubicBezTo>
                              <a:cubicBezTo>
                                <a:pt x="10938" y="10638"/>
                                <a:pt x="10962" y="10585"/>
                                <a:pt x="10989" y="10533"/>
                              </a:cubicBezTo>
                              <a:cubicBezTo>
                                <a:pt x="11012" y="10488"/>
                                <a:pt x="11048" y="10407"/>
                                <a:pt x="11098" y="10386"/>
                              </a:cubicBezTo>
                              <a:cubicBezTo>
                                <a:pt x="11114" y="10385"/>
                                <a:pt x="11120" y="10385"/>
                                <a:pt x="11130" y="10388"/>
                              </a:cubicBezTo>
                              <a:cubicBezTo>
                                <a:pt x="11149" y="10432"/>
                                <a:pt x="11152" y="10471"/>
                                <a:pt x="11146" y="10519"/>
                              </a:cubicBezTo>
                              <a:cubicBezTo>
                                <a:pt x="11140" y="10572"/>
                                <a:pt x="11124" y="10632"/>
                                <a:pt x="11103" y="10681"/>
                              </a:cubicBezTo>
                              <a:cubicBezTo>
                                <a:pt x="11095" y="10701"/>
                                <a:pt x="11087" y="10717"/>
                                <a:pt x="11080" y="10737"/>
                              </a:cubicBezTo>
                            </a:path>
                            <a:path w="4086" h="1198">
                              <a:moveTo>
                                <a:pt x="11337" y="10633"/>
                              </a:moveTo>
                              <a:cubicBezTo>
                                <a:pt x="11396" y="10571"/>
                                <a:pt x="11450" y="10510"/>
                                <a:pt x="11503" y="10444"/>
                              </a:cubicBezTo>
                              <a:cubicBezTo>
                                <a:pt x="11557" y="10377"/>
                                <a:pt x="11604" y="10308"/>
                                <a:pt x="11646" y="10233"/>
                              </a:cubicBezTo>
                              <a:cubicBezTo>
                                <a:pt x="11673" y="10184"/>
                                <a:pt x="11696" y="10132"/>
                                <a:pt x="11703" y="10077"/>
                              </a:cubicBezTo>
                              <a:cubicBezTo>
                                <a:pt x="11707" y="10041"/>
                                <a:pt x="11706" y="10037"/>
                                <a:pt x="11692" y="10009"/>
                              </a:cubicBezTo>
                              <a:cubicBezTo>
                                <a:pt x="11665" y="10038"/>
                                <a:pt x="11653" y="10056"/>
                                <a:pt x="11639" y="10100"/>
                              </a:cubicBezTo>
                              <a:cubicBezTo>
                                <a:pt x="11588" y="10256"/>
                                <a:pt x="11549" y="10416"/>
                                <a:pt x="11485" y="10567"/>
                              </a:cubicBezTo>
                              <a:cubicBezTo>
                                <a:pt x="11471" y="10601"/>
                                <a:pt x="11455" y="10632"/>
                                <a:pt x="11437" y="10664"/>
                              </a:cubicBezTo>
                              <a:cubicBezTo>
                                <a:pt x="11447" y="10631"/>
                                <a:pt x="11453" y="10624"/>
                                <a:pt x="11472" y="10595"/>
                              </a:cubicBezTo>
                              <a:cubicBezTo>
                                <a:pt x="11504" y="10545"/>
                                <a:pt x="11532" y="10493"/>
                                <a:pt x="11566" y="10444"/>
                              </a:cubicBezTo>
                              <a:cubicBezTo>
                                <a:pt x="11587" y="10414"/>
                                <a:pt x="11614" y="10373"/>
                                <a:pt x="11650" y="10360"/>
                              </a:cubicBezTo>
                              <a:cubicBezTo>
                                <a:pt x="11665" y="10358"/>
                                <a:pt x="11670" y="10357"/>
                                <a:pt x="11680" y="10361"/>
                              </a:cubicBezTo>
                              <a:cubicBezTo>
                                <a:pt x="11692" y="10394"/>
                                <a:pt x="11698" y="10414"/>
                                <a:pt x="11696" y="10450"/>
                              </a:cubicBezTo>
                              <a:cubicBezTo>
                                <a:pt x="11694" y="10498"/>
                                <a:pt x="11678" y="10542"/>
                                <a:pt x="11666" y="10587"/>
                              </a:cubicBezTo>
                              <a:cubicBezTo>
                                <a:pt x="11658" y="10618"/>
                                <a:pt x="11645" y="10655"/>
                                <a:pt x="11652" y="10688"/>
                              </a:cubicBezTo>
                              <a:cubicBezTo>
                                <a:pt x="11655" y="10692"/>
                                <a:pt x="11659" y="10696"/>
                                <a:pt x="11662" y="10700"/>
                              </a:cubicBezTo>
                              <a:cubicBezTo>
                                <a:pt x="11697" y="10703"/>
                                <a:pt x="11716" y="10707"/>
                                <a:pt x="11749" y="10686"/>
                              </a:cubicBezTo>
                              <a:cubicBezTo>
                                <a:pt x="11799" y="10654"/>
                                <a:pt x="11839" y="10601"/>
                                <a:pt x="11872" y="10553"/>
                              </a:cubicBezTo>
                              <a:cubicBezTo>
                                <a:pt x="11900" y="10511"/>
                                <a:pt x="11934" y="10456"/>
                                <a:pt x="11935" y="10404"/>
                              </a:cubicBezTo>
                              <a:cubicBezTo>
                                <a:pt x="11936" y="10384"/>
                                <a:pt x="11937" y="10378"/>
                                <a:pt x="11931" y="10366"/>
                              </a:cubicBezTo>
                              <a:cubicBezTo>
                                <a:pt x="11899" y="10368"/>
                                <a:pt x="11884" y="10367"/>
                                <a:pt x="11858" y="10393"/>
                              </a:cubicBezTo>
                              <a:cubicBezTo>
                                <a:pt x="11796" y="10455"/>
                                <a:pt x="11748" y="10610"/>
                                <a:pt x="11803" y="10688"/>
                              </a:cubicBezTo>
                              <a:cubicBezTo>
                                <a:pt x="11821" y="10714"/>
                                <a:pt x="11860" y="10715"/>
                                <a:pt x="11886" y="10701"/>
                              </a:cubicBezTo>
                              <a:cubicBezTo>
                                <a:pt x="11928" y="10679"/>
                                <a:pt x="11950" y="10615"/>
                                <a:pt x="11967" y="10575"/>
                              </a:cubicBezTo>
                              <a:cubicBezTo>
                                <a:pt x="11993" y="10512"/>
                                <a:pt x="11996" y="10435"/>
                                <a:pt x="12033" y="10378"/>
                              </a:cubicBezTo>
                              <a:cubicBezTo>
                                <a:pt x="12052" y="10349"/>
                                <a:pt x="12077" y="10343"/>
                                <a:pt x="12110" y="10335"/>
                              </a:cubicBezTo>
                              <a:cubicBezTo>
                                <a:pt x="12119" y="10333"/>
                                <a:pt x="12128" y="10332"/>
                                <a:pt x="12137" y="10330"/>
                              </a:cubicBezTo>
                            </a:path>
                            <a:path w="4086" h="1198">
                              <a:moveTo>
                                <a:pt x="12338" y="10743"/>
                              </a:moveTo>
                              <a:cubicBezTo>
                                <a:pt x="12404" y="10655"/>
                                <a:pt x="12461" y="10566"/>
                                <a:pt x="12521" y="10475"/>
                              </a:cubicBezTo>
                              <a:cubicBezTo>
                                <a:pt x="12578" y="10389"/>
                                <a:pt x="12621" y="10301"/>
                                <a:pt x="12659" y="10206"/>
                              </a:cubicBezTo>
                              <a:cubicBezTo>
                                <a:pt x="12681" y="10150"/>
                                <a:pt x="12698" y="10096"/>
                                <a:pt x="12701" y="10036"/>
                              </a:cubicBezTo>
                              <a:cubicBezTo>
                                <a:pt x="12701" y="10015"/>
                                <a:pt x="12701" y="10008"/>
                                <a:pt x="12683" y="10005"/>
                              </a:cubicBezTo>
                              <a:cubicBezTo>
                                <a:pt x="12652" y="10037"/>
                                <a:pt x="12629" y="10067"/>
                                <a:pt x="12608" y="10113"/>
                              </a:cubicBezTo>
                              <a:cubicBezTo>
                                <a:pt x="12553" y="10236"/>
                                <a:pt x="12519" y="10371"/>
                                <a:pt x="12507" y="10505"/>
                              </a:cubicBezTo>
                              <a:cubicBezTo>
                                <a:pt x="12502" y="10565"/>
                                <a:pt x="12484" y="10674"/>
                                <a:pt x="12545" y="10716"/>
                              </a:cubicBezTo>
                              <a:cubicBezTo>
                                <a:pt x="12583" y="10742"/>
                                <a:pt x="12623" y="10710"/>
                                <a:pt x="12645" y="10681"/>
                              </a:cubicBezTo>
                              <a:cubicBezTo>
                                <a:pt x="12725" y="10577"/>
                                <a:pt x="12704" y="10465"/>
                                <a:pt x="12704" y="10348"/>
                              </a:cubicBezTo>
                              <a:cubicBezTo>
                                <a:pt x="12700" y="10336"/>
                                <a:pt x="12699" y="10332"/>
                                <a:pt x="12710" y="10327"/>
                              </a:cubicBezTo>
                              <a:cubicBezTo>
                                <a:pt x="12811" y="10336"/>
                                <a:pt x="12870" y="10382"/>
                                <a:pt x="12869" y="10490"/>
                              </a:cubicBezTo>
                              <a:cubicBezTo>
                                <a:pt x="12868" y="10539"/>
                                <a:pt x="12855" y="10590"/>
                                <a:pt x="12836" y="10635"/>
                              </a:cubicBezTo>
                              <a:cubicBezTo>
                                <a:pt x="12827" y="10651"/>
                                <a:pt x="12823" y="10655"/>
                                <a:pt x="12826" y="10667"/>
                              </a:cubicBezTo>
                            </a:path>
                            <a:path w="4086" h="1198">
                              <a:moveTo>
                                <a:pt x="12954" y="10252"/>
                              </a:moveTo>
                              <a:cubicBezTo>
                                <a:pt x="12954" y="10239"/>
                                <a:pt x="12955" y="10215"/>
                                <a:pt x="12953" y="10228"/>
                              </a:cubicBezTo>
                            </a:path>
                            <a:path w="4086" h="1198">
                              <a:moveTo>
                                <a:pt x="12940" y="10700"/>
                              </a:moveTo>
                              <a:cubicBezTo>
                                <a:pt x="12948" y="10654"/>
                                <a:pt x="12957" y="10608"/>
                                <a:pt x="12964" y="10561"/>
                              </a:cubicBezTo>
                              <a:cubicBezTo>
                                <a:pt x="12973" y="10500"/>
                                <a:pt x="12985" y="10441"/>
                                <a:pt x="12997" y="10381"/>
                              </a:cubicBezTo>
                              <a:cubicBezTo>
                                <a:pt x="13003" y="10349"/>
                                <a:pt x="13007" y="10304"/>
                                <a:pt x="13032" y="10279"/>
                              </a:cubicBezTo>
                              <a:cubicBezTo>
                                <a:pt x="13078" y="10234"/>
                                <a:pt x="13143" y="10205"/>
                                <a:pt x="13196" y="10169"/>
                              </a:cubicBezTo>
                              <a:cubicBezTo>
                                <a:pt x="13228" y="10147"/>
                                <a:pt x="13257" y="10121"/>
                                <a:pt x="13287" y="10097"/>
                              </a:cubicBezTo>
                              <a:cubicBezTo>
                                <a:pt x="13291" y="10094"/>
                                <a:pt x="13295" y="10092"/>
                                <a:pt x="13299" y="10089"/>
                              </a:cubicBezTo>
                              <a:cubicBezTo>
                                <a:pt x="13289" y="10143"/>
                                <a:pt x="13271" y="10193"/>
                                <a:pt x="13255" y="10246"/>
                              </a:cubicBezTo>
                              <a:cubicBezTo>
                                <a:pt x="13222" y="10357"/>
                                <a:pt x="13196" y="10470"/>
                                <a:pt x="13170" y="10583"/>
                              </a:cubicBezTo>
                              <a:cubicBezTo>
                                <a:pt x="13163" y="10612"/>
                                <a:pt x="13156" y="10641"/>
                                <a:pt x="13148" y="10670"/>
                              </a:cubicBezTo>
                              <a:cubicBezTo>
                                <a:pt x="13159" y="10647"/>
                                <a:pt x="13152" y="10648"/>
                                <a:pt x="13162" y="10625"/>
                              </a:cubicBezTo>
                              <a:cubicBezTo>
                                <a:pt x="13174" y="10595"/>
                                <a:pt x="13182" y="10560"/>
                                <a:pt x="13197" y="10530"/>
                              </a:cubicBezTo>
                              <a:cubicBezTo>
                                <a:pt x="13214" y="10496"/>
                                <a:pt x="13241" y="10466"/>
                                <a:pt x="13268" y="10439"/>
                              </a:cubicBezTo>
                              <a:cubicBezTo>
                                <a:pt x="13313" y="10394"/>
                                <a:pt x="13363" y="10356"/>
                                <a:pt x="13410" y="10313"/>
                              </a:cubicBezTo>
                              <a:cubicBezTo>
                                <a:pt x="13451" y="10276"/>
                                <a:pt x="13505" y="10233"/>
                                <a:pt x="13533" y="10185"/>
                              </a:cubicBezTo>
                              <a:cubicBezTo>
                                <a:pt x="13546" y="10163"/>
                                <a:pt x="13556" y="10131"/>
                                <a:pt x="13552" y="10106"/>
                              </a:cubicBezTo>
                              <a:cubicBezTo>
                                <a:pt x="13550" y="10102"/>
                                <a:pt x="13547" y="10098"/>
                                <a:pt x="13545" y="10094"/>
                              </a:cubicBezTo>
                              <a:cubicBezTo>
                                <a:pt x="13512" y="10106"/>
                                <a:pt x="13505" y="10102"/>
                                <a:pt x="13486" y="10148"/>
                              </a:cubicBezTo>
                              <a:cubicBezTo>
                                <a:pt x="13463" y="10205"/>
                                <a:pt x="13443" y="10264"/>
                                <a:pt x="13423" y="10322"/>
                              </a:cubicBezTo>
                              <a:cubicBezTo>
                                <a:pt x="13388" y="10423"/>
                                <a:pt x="13355" y="10525"/>
                                <a:pt x="13317" y="10625"/>
                              </a:cubicBezTo>
                              <a:cubicBezTo>
                                <a:pt x="13308" y="10647"/>
                                <a:pt x="13300" y="10669"/>
                                <a:pt x="13292" y="10691"/>
                              </a:cubicBezTo>
                              <a:cubicBezTo>
                                <a:pt x="13341" y="10598"/>
                                <a:pt x="13379" y="10499"/>
                                <a:pt x="13435" y="10409"/>
                              </a:cubicBezTo>
                              <a:cubicBezTo>
                                <a:pt x="13458" y="10371"/>
                                <a:pt x="13475" y="10346"/>
                                <a:pt x="13518" y="10338"/>
                              </a:cubicBezTo>
                              <a:cubicBezTo>
                                <a:pt x="13539" y="10369"/>
                                <a:pt x="13546" y="10385"/>
                                <a:pt x="13547" y="10430"/>
                              </a:cubicBezTo>
                              <a:cubicBezTo>
                                <a:pt x="13550" y="10519"/>
                                <a:pt x="13518" y="10595"/>
                                <a:pt x="13496" y="10678"/>
                              </a:cubicBezTo>
                              <a:cubicBezTo>
                                <a:pt x="13493" y="10700"/>
                                <a:pt x="13493" y="10706"/>
                                <a:pt x="13490" y="10719"/>
                              </a:cubicBezTo>
                            </a:path>
                            <a:path w="4086" h="1198">
                              <a:moveTo>
                                <a:pt x="13909" y="10449"/>
                              </a:moveTo>
                              <a:cubicBezTo>
                                <a:pt x="13911" y="10399"/>
                                <a:pt x="13917" y="10370"/>
                                <a:pt x="13884" y="10329"/>
                              </a:cubicBezTo>
                              <a:cubicBezTo>
                                <a:pt x="13862" y="10302"/>
                                <a:pt x="13823" y="10314"/>
                                <a:pt x="13801" y="10331"/>
                              </a:cubicBezTo>
                              <a:cubicBezTo>
                                <a:pt x="13757" y="10364"/>
                                <a:pt x="13727" y="10418"/>
                                <a:pt x="13703" y="10466"/>
                              </a:cubicBezTo>
                              <a:cubicBezTo>
                                <a:pt x="13670" y="10532"/>
                                <a:pt x="13644" y="10598"/>
                                <a:pt x="13652" y="10672"/>
                              </a:cubicBezTo>
                              <a:cubicBezTo>
                                <a:pt x="13682" y="10691"/>
                                <a:pt x="13700" y="10682"/>
                                <a:pt x="13729" y="10659"/>
                              </a:cubicBezTo>
                              <a:cubicBezTo>
                                <a:pt x="13788" y="10611"/>
                                <a:pt x="13828" y="10544"/>
                                <a:pt x="13868" y="10481"/>
                              </a:cubicBezTo>
                              <a:cubicBezTo>
                                <a:pt x="13913" y="10411"/>
                                <a:pt x="13954" y="10337"/>
                                <a:pt x="13988" y="10261"/>
                              </a:cubicBezTo>
                              <a:cubicBezTo>
                                <a:pt x="13998" y="10237"/>
                                <a:pt x="14004" y="10214"/>
                                <a:pt x="14011" y="10190"/>
                              </a:cubicBezTo>
                              <a:cubicBezTo>
                                <a:pt x="13978" y="10224"/>
                                <a:pt x="13962" y="10260"/>
                                <a:pt x="13944" y="10305"/>
                              </a:cubicBezTo>
                              <a:cubicBezTo>
                                <a:pt x="13919" y="10366"/>
                                <a:pt x="13902" y="10431"/>
                                <a:pt x="13893" y="10497"/>
                              </a:cubicBezTo>
                              <a:cubicBezTo>
                                <a:pt x="13886" y="10547"/>
                                <a:pt x="13872" y="10613"/>
                                <a:pt x="13885" y="10663"/>
                              </a:cubicBezTo>
                              <a:cubicBezTo>
                                <a:pt x="13895" y="10684"/>
                                <a:pt x="13896" y="10690"/>
                                <a:pt x="13910" y="10696"/>
                              </a:cubicBezTo>
                            </a:path>
                            <a:path w="4086" h="1198">
                              <a:moveTo>
                                <a:pt x="14311" y="10366"/>
                              </a:moveTo>
                              <a:cubicBezTo>
                                <a:pt x="14286" y="10302"/>
                                <a:pt x="14301" y="10306"/>
                                <a:pt x="14240" y="10283"/>
                              </a:cubicBezTo>
                              <a:cubicBezTo>
                                <a:pt x="14186" y="10262"/>
                                <a:pt x="14124" y="10329"/>
                                <a:pt x="14097" y="10365"/>
                              </a:cubicBezTo>
                              <a:cubicBezTo>
                                <a:pt x="14052" y="10425"/>
                                <a:pt x="14024" y="10494"/>
                                <a:pt x="14019" y="10569"/>
                              </a:cubicBezTo>
                              <a:cubicBezTo>
                                <a:pt x="14017" y="10604"/>
                                <a:pt x="14018" y="10646"/>
                                <a:pt x="14058" y="10659"/>
                              </a:cubicBezTo>
                              <a:cubicBezTo>
                                <a:pt x="14103" y="10674"/>
                                <a:pt x="14138" y="10643"/>
                                <a:pt x="14169" y="10615"/>
                              </a:cubicBezTo>
                              <a:cubicBezTo>
                                <a:pt x="14218" y="10571"/>
                                <a:pt x="14259" y="10512"/>
                                <a:pt x="14292" y="10455"/>
                              </a:cubicBezTo>
                              <a:cubicBezTo>
                                <a:pt x="14313" y="10418"/>
                                <a:pt x="14322" y="10397"/>
                                <a:pt x="14330" y="10355"/>
                              </a:cubicBezTo>
                              <a:cubicBezTo>
                                <a:pt x="14301" y="10409"/>
                                <a:pt x="14279" y="10459"/>
                                <a:pt x="14263" y="10519"/>
                              </a:cubicBezTo>
                              <a:cubicBezTo>
                                <a:pt x="14253" y="10558"/>
                                <a:pt x="14237" y="10614"/>
                                <a:pt x="14245" y="10655"/>
                              </a:cubicBezTo>
                              <a:cubicBezTo>
                                <a:pt x="14248" y="10674"/>
                                <a:pt x="14249" y="10681"/>
                                <a:pt x="14257" y="10691"/>
                              </a:cubicBezTo>
                              <a:cubicBezTo>
                                <a:pt x="14290" y="10692"/>
                                <a:pt x="14299" y="10704"/>
                                <a:pt x="14333" y="10678"/>
                              </a:cubicBezTo>
                              <a:cubicBezTo>
                                <a:pt x="14379" y="10642"/>
                                <a:pt x="14409" y="10585"/>
                                <a:pt x="14436" y="10535"/>
                              </a:cubicBezTo>
                              <a:cubicBezTo>
                                <a:pt x="14466" y="10480"/>
                                <a:pt x="14488" y="10422"/>
                                <a:pt x="14501" y="10361"/>
                              </a:cubicBezTo>
                              <a:cubicBezTo>
                                <a:pt x="14501" y="10357"/>
                                <a:pt x="14501" y="10354"/>
                                <a:pt x="14501" y="10350"/>
                              </a:cubicBezTo>
                              <a:cubicBezTo>
                                <a:pt x="14477" y="10382"/>
                                <a:pt x="14459" y="10408"/>
                                <a:pt x="14444" y="10448"/>
                              </a:cubicBezTo>
                              <a:cubicBezTo>
                                <a:pt x="14426" y="10497"/>
                                <a:pt x="14403" y="10565"/>
                                <a:pt x="14426" y="10614"/>
                              </a:cubicBezTo>
                              <a:cubicBezTo>
                                <a:pt x="14430" y="10617"/>
                                <a:pt x="14434" y="10621"/>
                                <a:pt x="14438" y="10624"/>
                              </a:cubicBezTo>
                              <a:cubicBezTo>
                                <a:pt x="14477" y="10617"/>
                                <a:pt x="14496" y="10612"/>
                                <a:pt x="14529" y="10584"/>
                              </a:cubicBezTo>
                              <a:cubicBezTo>
                                <a:pt x="14594" y="10528"/>
                                <a:pt x="14645" y="10453"/>
                                <a:pt x="14693" y="10383"/>
                              </a:cubicBezTo>
                              <a:cubicBezTo>
                                <a:pt x="14706" y="10365"/>
                                <a:pt x="14709" y="10361"/>
                                <a:pt x="14714" y="10349"/>
                              </a:cubicBezTo>
                              <a:cubicBezTo>
                                <a:pt x="14710" y="10390"/>
                                <a:pt x="14701" y="10426"/>
                                <a:pt x="14691" y="10466"/>
                              </a:cubicBezTo>
                              <a:cubicBezTo>
                                <a:pt x="14645" y="10646"/>
                                <a:pt x="14607" y="10826"/>
                                <a:pt x="14552" y="11004"/>
                              </a:cubicBezTo>
                              <a:cubicBezTo>
                                <a:pt x="14533" y="11064"/>
                                <a:pt x="14514" y="11127"/>
                                <a:pt x="14474" y="11177"/>
                              </a:cubicBezTo>
                              <a:cubicBezTo>
                                <a:pt x="14452" y="11205"/>
                                <a:pt x="14445" y="11194"/>
                                <a:pt x="14416" y="11202"/>
                              </a:cubicBezTo>
                              <a:cubicBezTo>
                                <a:pt x="14374" y="11149"/>
                                <a:pt x="14349" y="11101"/>
                                <a:pt x="14361" y="11028"/>
                              </a:cubicBezTo>
                              <a:cubicBezTo>
                                <a:pt x="14369" y="10979"/>
                                <a:pt x="14402" y="10942"/>
                                <a:pt x="14441" y="10914"/>
                              </a:cubicBezTo>
                              <a:cubicBezTo>
                                <a:pt x="14494" y="10876"/>
                                <a:pt x="14555" y="10854"/>
                                <a:pt x="14614" y="10828"/>
                              </a:cubicBezTo>
                              <a:cubicBezTo>
                                <a:pt x="14654" y="10811"/>
                                <a:pt x="14683" y="10799"/>
                                <a:pt x="14714" y="10770"/>
                              </a:cubicBezTo>
                              <a:cubicBezTo>
                                <a:pt x="14729" y="10756"/>
                                <a:pt x="14744" y="10744"/>
                                <a:pt x="14758" y="10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73,10005" coordsize="4086,1198" path="m10890,10541c10912,10500,10944,10461,10932,10411c10924,10378,10905,10352,10868,10357c10819,10363,10783,10418,10758,10455c10713,10522,10681,10599,10673,10680c10670,10716,10676,10757,10716,10765c10756,10773,10787,10738,10807,10709c10842,10658,10864,10597,10888,10540c10907,10496,10919,10458,10950,10435c10955,10466,10958,10499,10955,10531c10951,10571,10940,10609,10926,10647c10919,10666,10916,10670,10909,10689c10938,10638,10962,10585,10989,10533c11012,10488,11048,10407,11098,10386c11114,10385,11120,10385,11130,10388c11149,10432,11152,10471,11146,10519c11140,10572,11124,10632,11103,10681c11095,10701,11087,10717,11080,10737em11337,10633c11396,10571,11450,10510,11503,10444c11557,10377,11604,10308,11646,10233c11673,10184,11696,10132,11703,10077c11707,10041,11706,10037,11692,10009c11665,10038,11653,10056,11639,10100c11588,10256,11549,10416,11485,10567c11471,10601,11455,10632,11437,10664c11447,10631,11453,10624,11472,10595c11504,10545,11532,10493,11566,10444c11587,10414,11614,10373,11650,10360c11665,10358,11670,10357,11680,10361c11692,10394,11698,10414,11696,10450c11694,10498,11678,10542,11666,10587c11658,10618,11645,10655,11652,10688c11655,10692,11659,10696,11662,10700c11697,10703,11716,10707,11749,10686c11799,10654,11839,10601,11872,10553c11900,10511,11934,10456,11935,10404c11936,10384,11937,10378,11931,10366c11899,10368,11884,10367,11858,10393c11796,10455,11748,10610,11803,10688c11821,10714,11860,10715,11886,10701c11928,10679,11950,10615,11967,10575c11993,10512,11996,10435,12033,10378c12052,10349,12077,10343,12110,10335c12119,10333,12128,10332,12137,10330em12338,10743c12404,10655,12461,10566,12521,10475c12578,10389,12621,10301,12659,10206c12681,10150,12698,10096,12701,10036c12701,10015,12701,10008,12683,10005c12652,10037,12629,10067,12608,10113c12553,10236,12519,10371,12507,10505c12502,10565,12484,10674,12545,10716c12583,10742,12623,10710,12645,10681c12725,10577,12704,10465,12704,10348c12700,10336,12699,10332,12710,10327c12811,10336,12870,10382,12869,10490c12868,10539,12855,10590,12836,10635c12827,10651,12823,10655,12826,10667em12954,10252c12954,10239,12955,10215,12953,10228em12940,10700c12948,10654,12957,10608,12964,10561c12973,10500,12985,10441,12997,10381c13003,10349,13007,10304,13032,10279c13078,10234,13143,10205,13196,10169c13228,10147,13257,10121,13287,10097c13291,10094,13295,10092,13299,10089c13289,10143,13271,10193,13255,10246c13222,10357,13196,10470,13170,10583c13163,10612,13156,10641,13148,10670c13159,10647,13152,10648,13162,10625c13174,10595,13182,10560,13197,10530c13214,10496,13241,10466,13268,10439c13313,10394,13363,10356,13410,10313c13451,10276,13505,10233,13533,10185c13546,10163,13556,10131,13552,10106c13550,10102,13547,10098,13545,10094c13512,10106,13505,10102,13486,10148c13463,10205,13443,10264,13423,10322c13388,10423,13355,10525,13317,10625c13308,10647,13300,10669,13292,10691c13341,10598,13379,10499,13435,10409c13458,10371,13475,10346,13518,10338c13539,10369,13546,10385,13547,10430c13550,10519,13518,10595,13496,10678c13493,10700,13493,10706,13490,10719em13909,10449c13911,10399,13917,10370,13884,10329c13862,10302,13823,10314,13801,10331c13757,10364,13727,10418,13703,10466c13670,10532,13644,10598,13652,10672c13682,10691,13700,10682,13729,10659c13788,10611,13828,10544,13868,10481c13913,10411,13954,10337,13988,10261c13998,10237,14004,10214,14011,10190c13978,10224,13962,10260,13944,10305c13919,10366,13902,10431,13893,10497c13886,10547,13872,10613,13885,10663c13895,10684,13896,10690,13910,10696em14311,10366c14286,10302,14301,10306,14240,10283c14186,10262,14124,10329,14097,10365c14052,10425,14024,10494,14019,10569c14017,10604,14018,10646,14058,10659c14103,10674,14138,10643,14169,10615c14218,10571,14259,10512,14292,10455c14313,10418,14322,10397,14330,10355c14301,10409,14279,10459,14263,10519c14253,10558,14237,10614,14245,10655c14248,10674,14249,10681,14257,10691c14290,10692,14299,10704,14333,10678c14379,10642,14409,10585,14436,10535c14466,10480,14488,10422,14501,10361c14501,10357,14501,10354,14501,10350c14477,10382,14459,10408,14444,10448c14426,10497,14403,10565,14426,10614c14430,10617,14434,10621,14438,10624c14477,10617,14496,10612,14529,10584c14594,10528,14645,10453,14693,10383c14706,10365,14709,10361,14714,10349c14710,10390,14701,10426,14691,10466c14645,10646,14607,10826,14552,11004c14533,11064,14514,11127,14474,11177c14452,11205,14445,11194,14416,11202c14374,11149,14349,11101,14361,11028c14369,10979,14402,10942,14441,10914c14494,10876,14555,10854,14614,10828c14654,10811,14683,10799,14714,10770c14729,10756,14744,10744,14758,10728e" stroked="t" o:allowincell="f" style="position:absolute;margin-left:260pt;margin-top:11.3pt;width:115.75pt;height:33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5055</wp:posOffset>
                </wp:positionH>
                <wp:positionV relativeFrom="paragraph">
                  <wp:posOffset>121920</wp:posOffset>
                </wp:positionV>
                <wp:extent cx="80645" cy="156845"/>
                <wp:effectExtent l="7620" t="762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" h="436">
                              <a:moveTo>
                                <a:pt x="15072" y="10084"/>
                              </a:moveTo>
                              <a:cubicBezTo>
                                <a:pt x="15072" y="10038"/>
                                <a:pt x="15069" y="10004"/>
                                <a:pt x="15109" y="9976"/>
                              </a:cubicBezTo>
                              <a:cubicBezTo>
                                <a:pt x="15138" y="9956"/>
                                <a:pt x="15177" y="9947"/>
                                <a:pt x="15211" y="9945"/>
                              </a:cubicBezTo>
                              <a:cubicBezTo>
                                <a:pt x="15241" y="9943"/>
                                <a:pt x="15277" y="9947"/>
                                <a:pt x="15290" y="9979"/>
                              </a:cubicBezTo>
                              <a:cubicBezTo>
                                <a:pt x="15306" y="10018"/>
                                <a:pt x="15282" y="10059"/>
                                <a:pt x="15262" y="10091"/>
                              </a:cubicBezTo>
                              <a:cubicBezTo>
                                <a:pt x="15232" y="10140"/>
                                <a:pt x="15194" y="10184"/>
                                <a:pt x="15159" y="10230"/>
                              </a:cubicBezTo>
                              <a:cubicBezTo>
                                <a:pt x="15137" y="10259"/>
                                <a:pt x="15108" y="10290"/>
                                <a:pt x="15099" y="10327"/>
                              </a:cubicBezTo>
                              <a:cubicBezTo>
                                <a:pt x="15092" y="10358"/>
                                <a:pt x="15102" y="10365"/>
                                <a:pt x="15127" y="103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1,9945" coordsize="223,436" path="m15072,10084c15072,10038,15069,10004,15109,9976c15138,9956,15177,9947,15211,9945c15241,9943,15277,9947,15290,9979c15306,10018,15282,10059,15262,10091c15232,10140,15194,10184,15159,10230c15137,10259,15108,10290,15099,10327c15092,10358,15102,10365,15127,10380e" stroked="t" o:allowincell="f" style="position:absolute;margin-left:384.65pt;margin-top:9.6pt;width:6.3pt;height:12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 xml:space="preserve">a) Becky always invites </w:t>
      </w:r>
      <w:r>
        <w:rPr>
          <w:u w:val="single"/>
          <w:lang w:val="en-GB"/>
        </w:rPr>
        <w:t>her friends</w:t>
      </w:r>
      <w:r>
        <w:rPr>
          <w:lang w:val="en-GB"/>
        </w:rPr>
        <w:t xml:space="preserve"> on her birthda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7560</wp:posOffset>
                </wp:positionH>
                <wp:positionV relativeFrom="paragraph">
                  <wp:posOffset>216535</wp:posOffset>
                </wp:positionV>
                <wp:extent cx="2966720" cy="155575"/>
                <wp:effectExtent l="6350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0" h="431">
                              <a:moveTo>
                                <a:pt x="3723" y="11695"/>
                              </a:moveTo>
                              <a:cubicBezTo>
                                <a:pt x="3724" y="11680"/>
                                <a:pt x="3726" y="11678"/>
                                <a:pt x="3717" y="11669"/>
                              </a:cubicBezTo>
                            </a:path>
                            <a:path w="8240" h="431">
                              <a:moveTo>
                                <a:pt x="11924" y="12085"/>
                              </a:moveTo>
                              <a:cubicBezTo>
                                <a:pt x="11924" y="12119"/>
                                <a:pt x="11949" y="12080"/>
                                <a:pt x="11956" y="120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17,11669" coordsize="8240,431" path="m3723,11695c3724,11680,3726,11678,3717,11669em11924,12085c11924,12119,11949,12080,11956,12071e" stroked="t" o:allowincell="f" style="position:absolute;margin-left:62.8pt;margin-top:17.05pt;width:233.55pt;height:12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890</wp:posOffset>
                </wp:positionH>
                <wp:positionV relativeFrom="paragraph">
                  <wp:posOffset>170815</wp:posOffset>
                </wp:positionV>
                <wp:extent cx="318135" cy="231140"/>
                <wp:effectExtent l="8890" t="44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642">
                              <a:moveTo>
                                <a:pt x="1972" y="11611"/>
                              </a:moveTo>
                              <a:cubicBezTo>
                                <a:pt x="1965" y="11612"/>
                                <a:pt x="1969" y="11591"/>
                                <a:pt x="1952" y="11630"/>
                              </a:cubicBezTo>
                              <a:cubicBezTo>
                                <a:pt x="1933" y="11673"/>
                                <a:pt x="1927" y="11720"/>
                                <a:pt x="1919" y="11766"/>
                              </a:cubicBezTo>
                              <a:cubicBezTo>
                                <a:pt x="1906" y="11836"/>
                                <a:pt x="1896" y="11907"/>
                                <a:pt x="1888" y="11978"/>
                              </a:cubicBezTo>
                              <a:cubicBezTo>
                                <a:pt x="1881" y="12035"/>
                                <a:pt x="1861" y="12123"/>
                                <a:pt x="1888" y="12177"/>
                              </a:cubicBezTo>
                              <a:cubicBezTo>
                                <a:pt x="1891" y="12179"/>
                                <a:pt x="1895" y="12180"/>
                                <a:pt x="1898" y="12182"/>
                              </a:cubicBezTo>
                              <a:cubicBezTo>
                                <a:pt x="1924" y="12161"/>
                                <a:pt x="1935" y="12147"/>
                                <a:pt x="1951" y="12111"/>
                              </a:cubicBezTo>
                              <a:cubicBezTo>
                                <a:pt x="1970" y="12068"/>
                                <a:pt x="1986" y="12024"/>
                                <a:pt x="2001" y="11979"/>
                              </a:cubicBezTo>
                              <a:cubicBezTo>
                                <a:pt x="2009" y="12009"/>
                                <a:pt x="2014" y="12042"/>
                                <a:pt x="2020" y="12075"/>
                              </a:cubicBezTo>
                              <a:cubicBezTo>
                                <a:pt x="2027" y="12114"/>
                                <a:pt x="2039" y="12129"/>
                                <a:pt x="2061" y="12157"/>
                              </a:cubicBezTo>
                              <a:cubicBezTo>
                                <a:pt x="2097" y="12145"/>
                                <a:pt x="2110" y="12142"/>
                                <a:pt x="2132" y="12102"/>
                              </a:cubicBezTo>
                              <a:cubicBezTo>
                                <a:pt x="2170" y="12033"/>
                                <a:pt x="2178" y="11949"/>
                                <a:pt x="2180" y="11872"/>
                              </a:cubicBezTo>
                              <a:cubicBezTo>
                                <a:pt x="2182" y="11818"/>
                                <a:pt x="2186" y="11744"/>
                                <a:pt x="2161" y="11694"/>
                              </a:cubicBezTo>
                              <a:cubicBezTo>
                                <a:pt x="2155" y="11680"/>
                                <a:pt x="2155" y="11676"/>
                                <a:pt x="2145" y="11672"/>
                              </a:cubicBezTo>
                              <a:cubicBezTo>
                                <a:pt x="2146" y="11724"/>
                                <a:pt x="2160" y="11749"/>
                                <a:pt x="2222" y="11749"/>
                              </a:cubicBezTo>
                              <a:cubicBezTo>
                                <a:pt x="2272" y="11749"/>
                                <a:pt x="2317" y="11724"/>
                                <a:pt x="2356" y="11695"/>
                              </a:cubicBezTo>
                              <a:cubicBezTo>
                                <a:pt x="2392" y="11668"/>
                                <a:pt x="2424" y="11635"/>
                                <a:pt x="2442" y="11594"/>
                              </a:cubicBezTo>
                              <a:cubicBezTo>
                                <a:pt x="2448" y="11576"/>
                                <a:pt x="2450" y="11570"/>
                                <a:pt x="2450" y="11558"/>
                              </a:cubicBezTo>
                              <a:cubicBezTo>
                                <a:pt x="2435" y="11542"/>
                                <a:pt x="2433" y="11541"/>
                                <a:pt x="2421" y="11577"/>
                              </a:cubicBezTo>
                              <a:cubicBezTo>
                                <a:pt x="2402" y="11632"/>
                                <a:pt x="2391" y="11691"/>
                                <a:pt x="2375" y="11747"/>
                              </a:cubicBezTo>
                              <a:cubicBezTo>
                                <a:pt x="2353" y="11825"/>
                                <a:pt x="2331" y="11902"/>
                                <a:pt x="2308" y="11980"/>
                              </a:cubicBezTo>
                              <a:cubicBezTo>
                                <a:pt x="2295" y="12024"/>
                                <a:pt x="2277" y="12070"/>
                                <a:pt x="2274" y="12116"/>
                              </a:cubicBezTo>
                              <a:cubicBezTo>
                                <a:pt x="2276" y="12116"/>
                                <a:pt x="2277" y="12116"/>
                                <a:pt x="2279" y="12116"/>
                              </a:cubicBezTo>
                              <a:cubicBezTo>
                                <a:pt x="2300" y="12066"/>
                                <a:pt x="2313" y="12016"/>
                                <a:pt x="2327" y="11963"/>
                              </a:cubicBezTo>
                              <a:cubicBezTo>
                                <a:pt x="2341" y="11911"/>
                                <a:pt x="2355" y="11859"/>
                                <a:pt x="2379" y="11810"/>
                              </a:cubicBezTo>
                              <a:cubicBezTo>
                                <a:pt x="2396" y="11775"/>
                                <a:pt x="2408" y="11775"/>
                                <a:pt x="2439" y="11764"/>
                              </a:cubicBezTo>
                              <a:cubicBezTo>
                                <a:pt x="2466" y="11792"/>
                                <a:pt x="2474" y="11802"/>
                                <a:pt x="2481" y="11847"/>
                              </a:cubicBezTo>
                              <a:cubicBezTo>
                                <a:pt x="2489" y="11902"/>
                                <a:pt x="2486" y="11959"/>
                                <a:pt x="2483" y="12014"/>
                              </a:cubicBezTo>
                              <a:cubicBezTo>
                                <a:pt x="2481" y="12053"/>
                                <a:pt x="2474" y="12089"/>
                                <a:pt x="2472" y="12128"/>
                              </a:cubicBezTo>
                            </a:path>
                            <a:path w="884" h="642">
                              <a:moveTo>
                                <a:pt x="2721" y="11777"/>
                              </a:moveTo>
                              <a:cubicBezTo>
                                <a:pt x="2701" y="11756"/>
                                <a:pt x="2687" y="11774"/>
                                <a:pt x="2669" y="11792"/>
                              </a:cubicBezTo>
                              <a:cubicBezTo>
                                <a:pt x="2638" y="11823"/>
                                <a:pt x="2622" y="11866"/>
                                <a:pt x="2609" y="11908"/>
                              </a:cubicBezTo>
                              <a:cubicBezTo>
                                <a:pt x="2593" y="11962"/>
                                <a:pt x="2584" y="12032"/>
                                <a:pt x="2600" y="12087"/>
                              </a:cubicBezTo>
                              <a:cubicBezTo>
                                <a:pt x="2607" y="12111"/>
                                <a:pt x="2635" y="12135"/>
                                <a:pt x="2662" y="12123"/>
                              </a:cubicBezTo>
                              <a:cubicBezTo>
                                <a:pt x="2702" y="12105"/>
                                <a:pt x="2720" y="12041"/>
                                <a:pt x="2733" y="12005"/>
                              </a:cubicBezTo>
                              <a:cubicBezTo>
                                <a:pt x="2755" y="11945"/>
                                <a:pt x="2763" y="11885"/>
                                <a:pt x="2762" y="11822"/>
                              </a:cubicBezTo>
                              <a:cubicBezTo>
                                <a:pt x="2762" y="11786"/>
                                <a:pt x="2758" y="11748"/>
                                <a:pt x="2732" y="11721"/>
                              </a:cubicBezTo>
                              <a:cubicBezTo>
                                <a:pt x="2716" y="11707"/>
                                <a:pt x="2711" y="11702"/>
                                <a:pt x="2695" y="11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9,11541" coordsize="884,642" path="m1972,11611c1965,11612,1969,11591,1952,11630c1933,11673,1927,11720,1919,11766c1906,11836,1896,11907,1888,11978c1881,12035,1861,12123,1888,12177c1891,12179,1895,12180,1898,12182c1924,12161,1935,12147,1951,12111c1970,12068,1986,12024,2001,11979c2009,12009,2014,12042,2020,12075c2027,12114,2039,12129,2061,12157c2097,12145,2110,12142,2132,12102c2170,12033,2178,11949,2180,11872c2182,11818,2186,11744,2161,11694c2155,11680,2155,11676,2145,11672c2146,11724,2160,11749,2222,11749c2272,11749,2317,11724,2356,11695c2392,11668,2424,11635,2442,11594c2448,11576,2450,11570,2450,11558c2435,11542,2433,11541,2421,11577c2402,11632,2391,11691,2375,11747c2353,11825,2331,11902,2308,11980c2295,12024,2277,12070,2274,12116c2276,12116,2277,12116,2279,12116c2300,12066,2313,12016,2327,11963c2341,11911,2355,11859,2379,11810c2396,11775,2408,11775,2439,11764c2466,11792,2474,11802,2481,11847c2489,11902,2486,11959,2483,12014c2481,12053,2474,12089,2472,12128em2721,11777c2701,11756,2687,11774,2669,11792c2638,11823,2622,11866,2609,11908c2593,11962,2584,12032,2600,12087c2607,12111,2635,12135,2662,12123c2702,12105,2720,12041,2733,12005c2755,11945,2763,11885,2762,11822c2762,11786,2758,11748,2732,11721c2716,11707,2711,11702,2695,11706e" stroked="t" o:allowincell="f" style="position:absolute;margin-left:10.7pt;margin-top:13.45pt;width:25pt;height:18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135</wp:posOffset>
                </wp:positionH>
                <wp:positionV relativeFrom="paragraph">
                  <wp:posOffset>238125</wp:posOffset>
                </wp:positionV>
                <wp:extent cx="480695" cy="284480"/>
                <wp:effectExtent l="6985" t="8255" r="571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4" h="791">
                              <a:moveTo>
                                <a:pt x="3404" y="11983"/>
                              </a:moveTo>
                              <a:cubicBezTo>
                                <a:pt x="3442" y="11944"/>
                                <a:pt x="3458" y="11922"/>
                                <a:pt x="3479" y="11877"/>
                              </a:cubicBezTo>
                              <a:cubicBezTo>
                                <a:pt x="3494" y="11846"/>
                                <a:pt x="3500" y="11812"/>
                                <a:pt x="3483" y="11779"/>
                              </a:cubicBezTo>
                              <a:cubicBezTo>
                                <a:pt x="3469" y="11753"/>
                                <a:pt x="3433" y="11739"/>
                                <a:pt x="3405" y="11751"/>
                              </a:cubicBezTo>
                              <a:cubicBezTo>
                                <a:pt x="3356" y="11772"/>
                                <a:pt x="3323" y="11840"/>
                                <a:pt x="3302" y="11885"/>
                              </a:cubicBezTo>
                              <a:cubicBezTo>
                                <a:pt x="3273" y="11948"/>
                                <a:pt x="3255" y="12015"/>
                                <a:pt x="3251" y="12084"/>
                              </a:cubicBezTo>
                              <a:cubicBezTo>
                                <a:pt x="3249" y="12122"/>
                                <a:pt x="3252" y="12132"/>
                                <a:pt x="3274" y="12159"/>
                              </a:cubicBezTo>
                              <a:cubicBezTo>
                                <a:pt x="3321" y="12159"/>
                                <a:pt x="3345" y="12144"/>
                                <a:pt x="3378" y="12107"/>
                              </a:cubicBezTo>
                              <a:cubicBezTo>
                                <a:pt x="3418" y="12062"/>
                                <a:pt x="3448" y="12003"/>
                                <a:pt x="3471" y="11948"/>
                              </a:cubicBezTo>
                              <a:cubicBezTo>
                                <a:pt x="3481" y="11924"/>
                                <a:pt x="3486" y="11901"/>
                                <a:pt x="3493" y="11876"/>
                              </a:cubicBezTo>
                              <a:cubicBezTo>
                                <a:pt x="3478" y="11925"/>
                                <a:pt x="3464" y="11974"/>
                                <a:pt x="3450" y="12024"/>
                              </a:cubicBezTo>
                              <a:cubicBezTo>
                                <a:pt x="3418" y="12142"/>
                                <a:pt x="3391" y="12261"/>
                                <a:pt x="3356" y="12378"/>
                              </a:cubicBezTo>
                              <a:cubicBezTo>
                                <a:pt x="3344" y="12418"/>
                                <a:pt x="3331" y="12480"/>
                                <a:pt x="3296" y="12508"/>
                              </a:cubicBezTo>
                              <a:cubicBezTo>
                                <a:pt x="3267" y="12531"/>
                                <a:pt x="3227" y="12515"/>
                                <a:pt x="3202" y="12495"/>
                              </a:cubicBezTo>
                              <a:cubicBezTo>
                                <a:pt x="3164" y="12465"/>
                                <a:pt x="3133" y="12421"/>
                                <a:pt x="3111" y="12379"/>
                              </a:cubicBezTo>
                              <a:cubicBezTo>
                                <a:pt x="3091" y="12341"/>
                                <a:pt x="3092" y="12317"/>
                                <a:pt x="3091" y="12275"/>
                              </a:cubicBezTo>
                            </a:path>
                            <a:path w="1334" h="791">
                              <a:moveTo>
                                <a:pt x="3678" y="11805"/>
                              </a:moveTo>
                              <a:cubicBezTo>
                                <a:pt x="3675" y="11838"/>
                                <a:pt x="3667" y="11871"/>
                                <a:pt x="3660" y="11904"/>
                              </a:cubicBezTo>
                              <a:cubicBezTo>
                                <a:pt x="3648" y="11960"/>
                                <a:pt x="3635" y="12016"/>
                                <a:pt x="3621" y="12071"/>
                              </a:cubicBezTo>
                              <a:cubicBezTo>
                                <a:pt x="3615" y="12094"/>
                                <a:pt x="3592" y="12147"/>
                                <a:pt x="3600" y="12171"/>
                              </a:cubicBezTo>
                              <a:cubicBezTo>
                                <a:pt x="3607" y="12159"/>
                                <a:pt x="3609" y="12152"/>
                                <a:pt x="3609" y="12140"/>
                              </a:cubicBezTo>
                            </a:path>
                            <a:path w="1334" h="791">
                              <a:moveTo>
                                <a:pt x="3814" y="11787"/>
                              </a:moveTo>
                              <a:cubicBezTo>
                                <a:pt x="3814" y="11856"/>
                                <a:pt x="3807" y="11917"/>
                                <a:pt x="3801" y="11984"/>
                              </a:cubicBezTo>
                              <a:cubicBezTo>
                                <a:pt x="3798" y="12023"/>
                                <a:pt x="3795" y="12061"/>
                                <a:pt x="3794" y="12100"/>
                              </a:cubicBezTo>
                              <a:cubicBezTo>
                                <a:pt x="3794" y="12105"/>
                                <a:pt x="3794" y="12110"/>
                                <a:pt x="3794" y="12115"/>
                              </a:cubicBezTo>
                              <a:cubicBezTo>
                                <a:pt x="3822" y="12106"/>
                                <a:pt x="3819" y="12078"/>
                                <a:pt x="3827" y="12048"/>
                              </a:cubicBezTo>
                              <a:cubicBezTo>
                                <a:pt x="3839" y="12003"/>
                                <a:pt x="3847" y="11957"/>
                                <a:pt x="3863" y="11914"/>
                              </a:cubicBezTo>
                              <a:cubicBezTo>
                                <a:pt x="3874" y="11883"/>
                                <a:pt x="3889" y="11837"/>
                                <a:pt x="3913" y="11813"/>
                              </a:cubicBezTo>
                              <a:cubicBezTo>
                                <a:pt x="3929" y="11797"/>
                                <a:pt x="3944" y="11785"/>
                                <a:pt x="3958" y="11767"/>
                              </a:cubicBezTo>
                            </a:path>
                            <a:path w="1334" h="791">
                              <a:moveTo>
                                <a:pt x="4023" y="11924"/>
                              </a:moveTo>
                              <a:cubicBezTo>
                                <a:pt x="4052" y="11924"/>
                                <a:pt x="4073" y="11917"/>
                                <a:pt x="4094" y="11897"/>
                              </a:cubicBezTo>
                              <a:cubicBezTo>
                                <a:pt x="4116" y="11876"/>
                                <a:pt x="4145" y="11849"/>
                                <a:pt x="4161" y="11823"/>
                              </a:cubicBezTo>
                              <a:cubicBezTo>
                                <a:pt x="4174" y="11803"/>
                                <a:pt x="4186" y="11777"/>
                                <a:pt x="4164" y="11759"/>
                              </a:cubicBezTo>
                              <a:cubicBezTo>
                                <a:pt x="4151" y="11748"/>
                                <a:pt x="4116" y="11758"/>
                                <a:pt x="4105" y="11766"/>
                              </a:cubicBezTo>
                              <a:cubicBezTo>
                                <a:pt x="4074" y="11790"/>
                                <a:pt x="4052" y="11832"/>
                                <a:pt x="4037" y="11867"/>
                              </a:cubicBezTo>
                              <a:cubicBezTo>
                                <a:pt x="4012" y="11926"/>
                                <a:pt x="3998" y="11992"/>
                                <a:pt x="3999" y="12056"/>
                              </a:cubicBezTo>
                              <a:cubicBezTo>
                                <a:pt x="4000" y="12102"/>
                                <a:pt x="4019" y="12114"/>
                                <a:pt x="4063" y="12116"/>
                              </a:cubicBezTo>
                              <a:cubicBezTo>
                                <a:pt x="4074" y="12116"/>
                                <a:pt x="4085" y="12116"/>
                                <a:pt x="4096" y="12116"/>
                              </a:cubicBezTo>
                            </a:path>
                            <a:path w="1334" h="791">
                              <a:moveTo>
                                <a:pt x="4424" y="11756"/>
                              </a:moveTo>
                              <a:cubicBezTo>
                                <a:pt x="4392" y="11735"/>
                                <a:pt x="4352" y="11714"/>
                                <a:pt x="4309" y="11728"/>
                              </a:cubicBezTo>
                              <a:cubicBezTo>
                                <a:pt x="4277" y="11739"/>
                                <a:pt x="4252" y="11770"/>
                                <a:pt x="4247" y="11803"/>
                              </a:cubicBezTo>
                              <a:cubicBezTo>
                                <a:pt x="4240" y="11851"/>
                                <a:pt x="4261" y="11899"/>
                                <a:pt x="4276" y="11944"/>
                              </a:cubicBezTo>
                              <a:cubicBezTo>
                                <a:pt x="4292" y="11993"/>
                                <a:pt x="4310" y="12043"/>
                                <a:pt x="4304" y="12096"/>
                              </a:cubicBezTo>
                              <a:cubicBezTo>
                                <a:pt x="4298" y="12146"/>
                                <a:pt x="4253" y="12166"/>
                                <a:pt x="4209" y="12143"/>
                              </a:cubicBezTo>
                              <a:cubicBezTo>
                                <a:pt x="4177" y="12126"/>
                                <a:pt x="4165" y="12093"/>
                                <a:pt x="4150" y="120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91,11728" coordsize="1334,791" path="m3404,11983c3442,11944,3458,11922,3479,11877c3494,11846,3500,11812,3483,11779c3469,11753,3433,11739,3405,11751c3356,11772,3323,11840,3302,11885c3273,11948,3255,12015,3251,12084c3249,12122,3252,12132,3274,12159c3321,12159,3345,12144,3378,12107c3418,12062,3448,12003,3471,11948c3481,11924,3486,11901,3493,11876c3478,11925,3464,11974,3450,12024c3418,12142,3391,12261,3356,12378c3344,12418,3331,12480,3296,12508c3267,12531,3227,12515,3202,12495c3164,12465,3133,12421,3111,12379c3091,12341,3092,12317,3091,12275em3678,11805c3675,11838,3667,11871,3660,11904c3648,11960,3635,12016,3621,12071c3615,12094,3592,12147,3600,12171c3607,12159,3609,12152,3609,12140em3814,11787c3814,11856,3807,11917,3801,11984c3798,12023,3795,12061,3794,12100c3794,12105,3794,12110,3794,12115c3822,12106,3819,12078,3827,12048c3839,12003,3847,11957,3863,11914c3874,11883,3889,11837,3913,11813c3929,11797,3944,11785,3958,11767em4023,11924c4052,11924,4073,11917,4094,11897c4116,11876,4145,11849,4161,11823c4174,11803,4186,11777,4164,11759c4151,11748,4116,11758,4105,11766c4074,11790,4052,11832,4037,11867c4012,11926,3998,11992,3999,12056c4000,12102,4019,12114,4063,12116c4074,12116,4085,12116,4096,12116em4424,11756c4392,11735,4352,11714,4309,11728c4277,11739,4252,11770,4247,11803c4240,11851,4261,11899,4276,11944c4292,11993,4310,12043,4304,12096c4298,12146,4253,12166,4209,12143c4177,12126,4165,12093,4150,12063e" stroked="t" o:allowincell="f" style="position:absolute;margin-left:45.05pt;margin-top:18.75pt;width:37.8pt;height:22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6020</wp:posOffset>
                </wp:positionH>
                <wp:positionV relativeFrom="paragraph">
                  <wp:posOffset>152400</wp:posOffset>
                </wp:positionV>
                <wp:extent cx="1159510" cy="3340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927">
                              <a:moveTo>
                                <a:pt x="4769" y="12176"/>
                              </a:moveTo>
                              <a:cubicBezTo>
                                <a:pt x="4774" y="12168"/>
                                <a:pt x="4811" y="12107"/>
                                <a:pt x="4824" y="12087"/>
                              </a:cubicBezTo>
                              <a:cubicBezTo>
                                <a:pt x="4876" y="12009"/>
                                <a:pt x="4920" y="11929"/>
                                <a:pt x="4965" y="11847"/>
                              </a:cubicBezTo>
                              <a:cubicBezTo>
                                <a:pt x="5007" y="11771"/>
                                <a:pt x="5043" y="11695"/>
                                <a:pt x="5073" y="11614"/>
                              </a:cubicBezTo>
                              <a:cubicBezTo>
                                <a:pt x="5085" y="11581"/>
                                <a:pt x="5104" y="11536"/>
                                <a:pt x="5098" y="11499"/>
                              </a:cubicBezTo>
                              <a:cubicBezTo>
                                <a:pt x="5095" y="11496"/>
                                <a:pt x="5091" y="11493"/>
                                <a:pt x="5088" y="11490"/>
                              </a:cubicBezTo>
                              <a:cubicBezTo>
                                <a:pt x="5063" y="11528"/>
                                <a:pt x="5053" y="11566"/>
                                <a:pt x="5042" y="11610"/>
                              </a:cubicBezTo>
                              <a:cubicBezTo>
                                <a:pt x="5010" y="11739"/>
                                <a:pt x="4983" y="11870"/>
                                <a:pt x="4962" y="12001"/>
                              </a:cubicBezTo>
                              <a:cubicBezTo>
                                <a:pt x="4958" y="12027"/>
                                <a:pt x="4955" y="12054"/>
                                <a:pt x="4951" y="12080"/>
                              </a:cubicBezTo>
                              <a:cubicBezTo>
                                <a:pt x="4966" y="12052"/>
                                <a:pt x="4978" y="12022"/>
                                <a:pt x="4989" y="11989"/>
                              </a:cubicBezTo>
                              <a:cubicBezTo>
                                <a:pt x="5009" y="11931"/>
                                <a:pt x="5027" y="11854"/>
                                <a:pt x="5070" y="11808"/>
                              </a:cubicBezTo>
                              <a:cubicBezTo>
                                <a:pt x="5081" y="11794"/>
                                <a:pt x="5084" y="11790"/>
                                <a:pt x="5095" y="11786"/>
                              </a:cubicBezTo>
                              <a:cubicBezTo>
                                <a:pt x="5110" y="11804"/>
                                <a:pt x="5116" y="11794"/>
                                <a:pt x="5121" y="11832"/>
                              </a:cubicBezTo>
                              <a:cubicBezTo>
                                <a:pt x="5130" y="11908"/>
                                <a:pt x="5094" y="12016"/>
                                <a:pt x="5127" y="12085"/>
                              </a:cubicBezTo>
                              <a:cubicBezTo>
                                <a:pt x="5130" y="12086"/>
                                <a:pt x="5134" y="12086"/>
                                <a:pt x="5137" y="12087"/>
                              </a:cubicBezTo>
                              <a:cubicBezTo>
                                <a:pt x="5169" y="12075"/>
                                <a:pt x="5182" y="12076"/>
                                <a:pt x="5209" y="12046"/>
                              </a:cubicBezTo>
                              <a:cubicBezTo>
                                <a:pt x="5245" y="12006"/>
                                <a:pt x="5273" y="11952"/>
                                <a:pt x="5294" y="11903"/>
                              </a:cubicBezTo>
                              <a:cubicBezTo>
                                <a:pt x="5312" y="11860"/>
                                <a:pt x="5324" y="11816"/>
                                <a:pt x="5326" y="11770"/>
                              </a:cubicBezTo>
                              <a:cubicBezTo>
                                <a:pt x="5326" y="11764"/>
                                <a:pt x="5326" y="11758"/>
                                <a:pt x="5326" y="11752"/>
                              </a:cubicBezTo>
                              <a:cubicBezTo>
                                <a:pt x="5288" y="11758"/>
                                <a:pt x="5291" y="11744"/>
                                <a:pt x="5259" y="11780"/>
                              </a:cubicBezTo>
                              <a:cubicBezTo>
                                <a:pt x="5230" y="11813"/>
                                <a:pt x="5216" y="11859"/>
                                <a:pt x="5206" y="11901"/>
                              </a:cubicBezTo>
                              <a:cubicBezTo>
                                <a:pt x="5197" y="11940"/>
                                <a:pt x="5180" y="12026"/>
                                <a:pt x="5210" y="12060"/>
                              </a:cubicBezTo>
                              <a:cubicBezTo>
                                <a:pt x="5231" y="12084"/>
                                <a:pt x="5261" y="12097"/>
                                <a:pt x="5294" y="12087"/>
                              </a:cubicBezTo>
                              <a:cubicBezTo>
                                <a:pt x="5337" y="12074"/>
                                <a:pt x="5377" y="12018"/>
                                <a:pt x="5402" y="11984"/>
                              </a:cubicBezTo>
                              <a:cubicBezTo>
                                <a:pt x="5427" y="11949"/>
                                <a:pt x="5446" y="11910"/>
                                <a:pt x="5465" y="11872"/>
                              </a:cubicBezTo>
                              <a:cubicBezTo>
                                <a:pt x="5447" y="11932"/>
                                <a:pt x="5425" y="11991"/>
                                <a:pt x="5409" y="12051"/>
                              </a:cubicBezTo>
                              <a:cubicBezTo>
                                <a:pt x="5402" y="12075"/>
                                <a:pt x="5400" y="12083"/>
                                <a:pt x="5400" y="12099"/>
                              </a:cubicBezTo>
                              <a:cubicBezTo>
                                <a:pt x="5412" y="12075"/>
                                <a:pt x="5408" y="12072"/>
                                <a:pt x="5412" y="12045"/>
                              </a:cubicBezTo>
                              <a:cubicBezTo>
                                <a:pt x="5423" y="11976"/>
                                <a:pt x="5432" y="11901"/>
                                <a:pt x="5460" y="11836"/>
                              </a:cubicBezTo>
                              <a:cubicBezTo>
                                <a:pt x="5475" y="11800"/>
                                <a:pt x="5509" y="11771"/>
                                <a:pt x="5547" y="11759"/>
                              </a:cubicBezTo>
                              <a:cubicBezTo>
                                <a:pt x="5573" y="11751"/>
                                <a:pt x="5605" y="11748"/>
                                <a:pt x="5632" y="11742"/>
                              </a:cubicBezTo>
                            </a:path>
                            <a:path w="3220" h="927">
                              <a:moveTo>
                                <a:pt x="6057" y="11878"/>
                              </a:moveTo>
                              <a:cubicBezTo>
                                <a:pt x="6048" y="11950"/>
                                <a:pt x="6033" y="12022"/>
                                <a:pt x="6013" y="12091"/>
                              </a:cubicBezTo>
                              <a:cubicBezTo>
                                <a:pt x="5991" y="12166"/>
                                <a:pt x="5967" y="12241"/>
                                <a:pt x="5942" y="12315"/>
                              </a:cubicBezTo>
                              <a:cubicBezTo>
                                <a:pt x="5930" y="12349"/>
                                <a:pt x="5916" y="12382"/>
                                <a:pt x="5904" y="12416"/>
                              </a:cubicBezTo>
                              <a:cubicBezTo>
                                <a:pt x="5915" y="12375"/>
                                <a:pt x="5925" y="12335"/>
                                <a:pt x="5933" y="12293"/>
                              </a:cubicBezTo>
                              <a:cubicBezTo>
                                <a:pt x="5953" y="12191"/>
                                <a:pt x="5970" y="12089"/>
                                <a:pt x="5997" y="11989"/>
                              </a:cubicBezTo>
                              <a:cubicBezTo>
                                <a:pt x="6014" y="11926"/>
                                <a:pt x="6034" y="11855"/>
                                <a:pt x="6075" y="11803"/>
                              </a:cubicBezTo>
                              <a:cubicBezTo>
                                <a:pt x="6099" y="11772"/>
                                <a:pt x="6136" y="11756"/>
                                <a:pt x="6175" y="11762"/>
                              </a:cubicBezTo>
                              <a:cubicBezTo>
                                <a:pt x="6230" y="11771"/>
                                <a:pt x="6253" y="11830"/>
                                <a:pt x="6257" y="11878"/>
                              </a:cubicBezTo>
                              <a:cubicBezTo>
                                <a:pt x="6263" y="11947"/>
                                <a:pt x="6226" y="12018"/>
                                <a:pt x="6183" y="12069"/>
                              </a:cubicBezTo>
                              <a:cubicBezTo>
                                <a:pt x="6159" y="12097"/>
                                <a:pt x="6123" y="12129"/>
                                <a:pt x="6082" y="12123"/>
                              </a:cubicBezTo>
                              <a:cubicBezTo>
                                <a:pt x="6042" y="12117"/>
                                <a:pt x="6035" y="12071"/>
                                <a:pt x="6033" y="12038"/>
                              </a:cubicBezTo>
                              <a:cubicBezTo>
                                <a:pt x="6033" y="12024"/>
                                <a:pt x="6033" y="12009"/>
                                <a:pt x="6033" y="11995"/>
                              </a:cubicBezTo>
                            </a:path>
                            <a:path w="3220" h="927">
                              <a:moveTo>
                                <a:pt x="6336" y="11752"/>
                              </a:moveTo>
                              <a:cubicBezTo>
                                <a:pt x="6369" y="11823"/>
                                <a:pt x="6372" y="11865"/>
                                <a:pt x="6355" y="11941"/>
                              </a:cubicBezTo>
                              <a:cubicBezTo>
                                <a:pt x="6346" y="11981"/>
                                <a:pt x="6336" y="12020"/>
                                <a:pt x="6329" y="12060"/>
                              </a:cubicBezTo>
                              <a:cubicBezTo>
                                <a:pt x="6341" y="12032"/>
                                <a:pt x="6352" y="12003"/>
                                <a:pt x="6364" y="11975"/>
                              </a:cubicBezTo>
                              <a:cubicBezTo>
                                <a:pt x="6380" y="11936"/>
                                <a:pt x="6386" y="11908"/>
                                <a:pt x="6426" y="11896"/>
                              </a:cubicBezTo>
                              <a:cubicBezTo>
                                <a:pt x="6484" y="11879"/>
                                <a:pt x="6544" y="11892"/>
                                <a:pt x="6605" y="11867"/>
                              </a:cubicBezTo>
                              <a:cubicBezTo>
                                <a:pt x="6634" y="11855"/>
                                <a:pt x="6663" y="11838"/>
                                <a:pt x="6679" y="11811"/>
                              </a:cubicBezTo>
                              <a:cubicBezTo>
                                <a:pt x="6682" y="11800"/>
                                <a:pt x="6683" y="11796"/>
                                <a:pt x="6681" y="11788"/>
                              </a:cubicBezTo>
                              <a:cubicBezTo>
                                <a:pt x="6618" y="11773"/>
                                <a:pt x="6582" y="11785"/>
                                <a:pt x="6539" y="11841"/>
                              </a:cubicBezTo>
                              <a:cubicBezTo>
                                <a:pt x="6504" y="11886"/>
                                <a:pt x="6478" y="11942"/>
                                <a:pt x="6465" y="11997"/>
                              </a:cubicBezTo>
                              <a:cubicBezTo>
                                <a:pt x="6453" y="12047"/>
                                <a:pt x="6461" y="12076"/>
                                <a:pt x="6472" y="12121"/>
                              </a:cubicBezTo>
                              <a:cubicBezTo>
                                <a:pt x="6518" y="12120"/>
                                <a:pt x="6523" y="12136"/>
                                <a:pt x="6566" y="12100"/>
                              </a:cubicBezTo>
                              <a:cubicBezTo>
                                <a:pt x="6647" y="12032"/>
                                <a:pt x="6689" y="11908"/>
                                <a:pt x="6737" y="11817"/>
                              </a:cubicBezTo>
                              <a:cubicBezTo>
                                <a:pt x="6755" y="11782"/>
                                <a:pt x="6768" y="11779"/>
                                <a:pt x="6791" y="11759"/>
                              </a:cubicBezTo>
                              <a:cubicBezTo>
                                <a:pt x="6804" y="11776"/>
                                <a:pt x="6818" y="11785"/>
                                <a:pt x="6828" y="11811"/>
                              </a:cubicBezTo>
                              <a:cubicBezTo>
                                <a:pt x="6856" y="11885"/>
                                <a:pt x="6861" y="11977"/>
                                <a:pt x="6825" y="12050"/>
                              </a:cubicBezTo>
                              <a:cubicBezTo>
                                <a:pt x="6812" y="12076"/>
                                <a:pt x="6798" y="12074"/>
                                <a:pt x="6783" y="12087"/>
                              </a:cubicBezTo>
                              <a:cubicBezTo>
                                <a:pt x="6767" y="12064"/>
                                <a:pt x="6741" y="12059"/>
                                <a:pt x="6749" y="12015"/>
                              </a:cubicBezTo>
                              <a:cubicBezTo>
                                <a:pt x="6756" y="11977"/>
                                <a:pt x="6775" y="11975"/>
                                <a:pt x="6804" y="11958"/>
                              </a:cubicBezTo>
                              <a:cubicBezTo>
                                <a:pt x="6846" y="11932"/>
                                <a:pt x="6900" y="11929"/>
                                <a:pt x="6946" y="11914"/>
                              </a:cubicBezTo>
                              <a:cubicBezTo>
                                <a:pt x="6995" y="11898"/>
                                <a:pt x="7050" y="11886"/>
                                <a:pt x="7096" y="11862"/>
                              </a:cubicBezTo>
                              <a:cubicBezTo>
                                <a:pt x="7122" y="11849"/>
                                <a:pt x="7148" y="11835"/>
                                <a:pt x="7157" y="11806"/>
                              </a:cubicBezTo>
                              <a:cubicBezTo>
                                <a:pt x="7157" y="11791"/>
                                <a:pt x="7157" y="11787"/>
                                <a:pt x="7155" y="11777"/>
                              </a:cubicBezTo>
                              <a:cubicBezTo>
                                <a:pt x="7096" y="11742"/>
                                <a:pt x="7071" y="11745"/>
                                <a:pt x="7021" y="11798"/>
                              </a:cubicBezTo>
                              <a:cubicBezTo>
                                <a:pt x="6981" y="11840"/>
                                <a:pt x="6957" y="11913"/>
                                <a:pt x="6945" y="11968"/>
                              </a:cubicBezTo>
                              <a:cubicBezTo>
                                <a:pt x="6938" y="12002"/>
                                <a:pt x="6929" y="12059"/>
                                <a:pt x="6954" y="12089"/>
                              </a:cubicBezTo>
                              <a:cubicBezTo>
                                <a:pt x="7003" y="12147"/>
                                <a:pt x="7086" y="12078"/>
                                <a:pt x="7120" y="12042"/>
                              </a:cubicBezTo>
                              <a:cubicBezTo>
                                <a:pt x="7168" y="11991"/>
                                <a:pt x="7204" y="11932"/>
                                <a:pt x="7240" y="11873"/>
                              </a:cubicBezTo>
                              <a:cubicBezTo>
                                <a:pt x="7259" y="11844"/>
                                <a:pt x="7265" y="11837"/>
                                <a:pt x="7269" y="11815"/>
                              </a:cubicBezTo>
                              <a:cubicBezTo>
                                <a:pt x="7247" y="11850"/>
                                <a:pt x="7227" y="11886"/>
                                <a:pt x="7212" y="11926"/>
                              </a:cubicBezTo>
                              <a:cubicBezTo>
                                <a:pt x="7183" y="12002"/>
                                <a:pt x="7167" y="12081"/>
                                <a:pt x="7151" y="12160"/>
                              </a:cubicBezTo>
                              <a:cubicBezTo>
                                <a:pt x="7159" y="12142"/>
                                <a:pt x="7173" y="12109"/>
                                <a:pt x="7181" y="12085"/>
                              </a:cubicBezTo>
                              <a:cubicBezTo>
                                <a:pt x="7199" y="12029"/>
                                <a:pt x="7216" y="11971"/>
                                <a:pt x="7240" y="11917"/>
                              </a:cubicBezTo>
                              <a:cubicBezTo>
                                <a:pt x="7263" y="11865"/>
                                <a:pt x="7298" y="11791"/>
                                <a:pt x="7360" y="11780"/>
                              </a:cubicBezTo>
                              <a:cubicBezTo>
                                <a:pt x="7375" y="11780"/>
                                <a:pt x="7380" y="11780"/>
                                <a:pt x="7390" y="11784"/>
                              </a:cubicBezTo>
                              <a:cubicBezTo>
                                <a:pt x="7402" y="11828"/>
                                <a:pt x="7406" y="11856"/>
                                <a:pt x="7395" y="11905"/>
                              </a:cubicBezTo>
                              <a:cubicBezTo>
                                <a:pt x="7386" y="11947"/>
                                <a:pt x="7364" y="11993"/>
                                <a:pt x="7367" y="12037"/>
                              </a:cubicBezTo>
                              <a:cubicBezTo>
                                <a:pt x="7367" y="12059"/>
                                <a:pt x="7367" y="12066"/>
                                <a:pt x="7375" y="12079"/>
                              </a:cubicBezTo>
                              <a:cubicBezTo>
                                <a:pt x="7422" y="12089"/>
                                <a:pt x="7446" y="12100"/>
                                <a:pt x="7492" y="12069"/>
                              </a:cubicBezTo>
                              <a:cubicBezTo>
                                <a:pt x="7543" y="12034"/>
                                <a:pt x="7581" y="11978"/>
                                <a:pt x="7610" y="11925"/>
                              </a:cubicBezTo>
                              <a:cubicBezTo>
                                <a:pt x="7644" y="11862"/>
                                <a:pt x="7675" y="11794"/>
                                <a:pt x="7697" y="11726"/>
                              </a:cubicBezTo>
                              <a:cubicBezTo>
                                <a:pt x="7706" y="11698"/>
                                <a:pt x="7712" y="11669"/>
                                <a:pt x="7720" y="11641"/>
                              </a:cubicBezTo>
                              <a:cubicBezTo>
                                <a:pt x="7711" y="11676"/>
                                <a:pt x="7702" y="11712"/>
                                <a:pt x="7694" y="11748"/>
                              </a:cubicBezTo>
                              <a:cubicBezTo>
                                <a:pt x="7673" y="11837"/>
                                <a:pt x="7664" y="11927"/>
                                <a:pt x="7646" y="12016"/>
                              </a:cubicBezTo>
                              <a:cubicBezTo>
                                <a:pt x="7638" y="12054"/>
                                <a:pt x="7635" y="12091"/>
                                <a:pt x="7631" y="12130"/>
                              </a:cubicBezTo>
                            </a:path>
                            <a:path w="3220" h="927">
                              <a:moveTo>
                                <a:pt x="7627" y="11970"/>
                              </a:moveTo>
                              <a:cubicBezTo>
                                <a:pt x="7638" y="11946"/>
                                <a:pt x="7660" y="11942"/>
                                <a:pt x="7686" y="11934"/>
                              </a:cubicBezTo>
                              <a:cubicBezTo>
                                <a:pt x="7734" y="11919"/>
                                <a:pt x="7778" y="11900"/>
                                <a:pt x="7824" y="11878"/>
                              </a:cubicBezTo>
                              <a:cubicBezTo>
                                <a:pt x="7869" y="11856"/>
                                <a:pt x="7911" y="11832"/>
                                <a:pt x="7951" y="11801"/>
                              </a:cubicBezTo>
                              <a:cubicBezTo>
                                <a:pt x="7969" y="11787"/>
                                <a:pt x="7976" y="11778"/>
                                <a:pt x="7987" y="11759"/>
                              </a:cubicBezTo>
                              <a:cubicBezTo>
                                <a:pt x="7975" y="11773"/>
                                <a:pt x="7969" y="11783"/>
                                <a:pt x="7965" y="11806"/>
                              </a:cubicBezTo>
                              <a:cubicBezTo>
                                <a:pt x="7957" y="11847"/>
                                <a:pt x="7961" y="11890"/>
                                <a:pt x="7961" y="11932"/>
                              </a:cubicBezTo>
                              <a:cubicBezTo>
                                <a:pt x="7961" y="11980"/>
                                <a:pt x="7966" y="12030"/>
                                <a:pt x="7957" y="12077"/>
                              </a:cubicBezTo>
                              <a:cubicBezTo>
                                <a:pt x="7951" y="12108"/>
                                <a:pt x="7939" y="12137"/>
                                <a:pt x="7907" y="12146"/>
                              </a:cubicBezTo>
                              <a:cubicBezTo>
                                <a:pt x="7868" y="12157"/>
                                <a:pt x="7842" y="12127"/>
                                <a:pt x="7816" y="121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1490" coordsize="3220,927" path="m4769,12176c4774,12168,4811,12107,4824,12087c4876,12009,4920,11929,4965,11847c5007,11771,5043,11695,5073,11614c5085,11581,5104,11536,5098,11499c5095,11496,5091,11493,5088,11490c5063,11528,5053,11566,5042,11610c5010,11739,4983,11870,4962,12001c4958,12027,4955,12054,4951,12080c4966,12052,4978,12022,4989,11989c5009,11931,5027,11854,5070,11808c5081,11794,5084,11790,5095,11786c5110,11804,5116,11794,5121,11832c5130,11908,5094,12016,5127,12085c5130,12086,5134,12086,5137,12087c5169,12075,5182,12076,5209,12046c5245,12006,5273,11952,5294,11903c5312,11860,5324,11816,5326,11770c5326,11764,5326,11758,5326,11752c5288,11758,5291,11744,5259,11780c5230,11813,5216,11859,5206,11901c5197,11940,5180,12026,5210,12060c5231,12084,5261,12097,5294,12087c5337,12074,5377,12018,5402,11984c5427,11949,5446,11910,5465,11872c5447,11932,5425,11991,5409,12051c5402,12075,5400,12083,5400,12099c5412,12075,5408,12072,5412,12045c5423,11976,5432,11901,5460,11836c5475,11800,5509,11771,5547,11759c5573,11751,5605,11748,5632,11742em6057,11878c6048,11950,6033,12022,6013,12091c5991,12166,5967,12241,5942,12315c5930,12349,5916,12382,5904,12416c5915,12375,5925,12335,5933,12293c5953,12191,5970,12089,5997,11989c6014,11926,6034,11855,6075,11803c6099,11772,6136,11756,6175,11762c6230,11771,6253,11830,6257,11878c6263,11947,6226,12018,6183,12069c6159,12097,6123,12129,6082,12123c6042,12117,6035,12071,6033,12038c6033,12024,6033,12009,6033,11995em6336,11752c6369,11823,6372,11865,6355,11941c6346,11981,6336,12020,6329,12060c6341,12032,6352,12003,6364,11975c6380,11936,6386,11908,6426,11896c6484,11879,6544,11892,6605,11867c6634,11855,6663,11838,6679,11811c6682,11800,6683,11796,6681,11788c6618,11773,6582,11785,6539,11841c6504,11886,6478,11942,6465,11997c6453,12047,6461,12076,6472,12121c6518,12120,6523,12136,6566,12100c6647,12032,6689,11908,6737,11817c6755,11782,6768,11779,6791,11759c6804,11776,6818,11785,6828,11811c6856,11885,6861,11977,6825,12050c6812,12076,6798,12074,6783,12087c6767,12064,6741,12059,6749,12015c6756,11977,6775,11975,6804,11958c6846,11932,6900,11929,6946,11914c6995,11898,7050,11886,7096,11862c7122,11849,7148,11835,7157,11806c7157,11791,7157,11787,7155,11777c7096,11742,7071,11745,7021,11798c6981,11840,6957,11913,6945,11968c6938,12002,6929,12059,6954,12089c7003,12147,7086,12078,7120,12042c7168,11991,7204,11932,7240,11873c7259,11844,7265,11837,7269,11815c7247,11850,7227,11886,7212,11926c7183,12002,7167,12081,7151,12160c7159,12142,7173,12109,7181,12085c7199,12029,7216,11971,7240,11917c7263,11865,7298,11791,7360,11780c7375,11780,7380,11780,7390,11784c7402,11828,7406,11856,7395,11905c7386,11947,7364,11993,7367,12037c7367,12059,7367,12066,7375,12079c7422,12089,7446,12100,7492,12069c7543,12034,7581,11978,7610,11925c7644,11862,7675,11794,7697,11726c7706,11698,7712,11669,7720,11641c7711,11676,7702,11712,7694,11748c7673,11837,7664,11927,7646,12016c7638,12054,7635,12091,7631,12130em7627,11970c7638,11946,7660,11942,7686,11934c7734,11919,7778,11900,7824,11878c7869,11856,7911,11832,7951,11801c7969,11787,7976,11778,7987,11759c7975,11773,7969,11783,7965,11806c7957,11847,7961,11890,7961,11932c7961,11980,7966,12030,7957,12077c7951,12108,7939,12137,7907,12146c7868,12157,7842,12127,7816,12104e" stroked="t" o:allowincell="f" style="position:absolute;margin-left:92.6pt;margin-top:12pt;width:91.25pt;height:2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215</wp:posOffset>
                </wp:positionH>
                <wp:positionV relativeFrom="paragraph">
                  <wp:posOffset>205105</wp:posOffset>
                </wp:positionV>
                <wp:extent cx="635635" cy="192405"/>
                <wp:effectExtent l="7620" t="698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5" h="533">
                              <a:moveTo>
                                <a:pt x="8664" y="11815"/>
                              </a:moveTo>
                              <a:cubicBezTo>
                                <a:pt x="8658" y="11761"/>
                                <a:pt x="8665" y="11719"/>
                                <a:pt x="8599" y="11718"/>
                              </a:cubicBezTo>
                              <a:cubicBezTo>
                                <a:pt x="8543" y="11717"/>
                                <a:pt x="8500" y="11765"/>
                                <a:pt x="8468" y="11807"/>
                              </a:cubicBezTo>
                              <a:cubicBezTo>
                                <a:pt x="8429" y="11858"/>
                                <a:pt x="8406" y="11917"/>
                                <a:pt x="8398" y="11980"/>
                              </a:cubicBezTo>
                              <a:cubicBezTo>
                                <a:pt x="8392" y="12025"/>
                                <a:pt x="8390" y="12072"/>
                                <a:pt x="8426" y="12104"/>
                              </a:cubicBezTo>
                              <a:cubicBezTo>
                                <a:pt x="8454" y="12129"/>
                                <a:pt x="8495" y="12125"/>
                                <a:pt x="8524" y="12105"/>
                              </a:cubicBezTo>
                              <a:cubicBezTo>
                                <a:pt x="8604" y="12051"/>
                                <a:pt x="8652" y="11942"/>
                                <a:pt x="8683" y="11854"/>
                              </a:cubicBezTo>
                              <a:cubicBezTo>
                                <a:pt x="8664" y="11892"/>
                                <a:pt x="8650" y="11928"/>
                                <a:pt x="8638" y="11970"/>
                              </a:cubicBezTo>
                              <a:cubicBezTo>
                                <a:pt x="8624" y="12017"/>
                                <a:pt x="8603" y="12096"/>
                                <a:pt x="8626" y="12144"/>
                              </a:cubicBezTo>
                              <a:cubicBezTo>
                                <a:pt x="8640" y="12173"/>
                                <a:pt x="8680" y="12176"/>
                                <a:pt x="8705" y="12161"/>
                              </a:cubicBezTo>
                              <a:cubicBezTo>
                                <a:pt x="8786" y="12114"/>
                                <a:pt x="8828" y="11999"/>
                                <a:pt x="8856" y="11916"/>
                              </a:cubicBezTo>
                              <a:cubicBezTo>
                                <a:pt x="8865" y="11890"/>
                                <a:pt x="8871" y="11863"/>
                                <a:pt x="8877" y="11837"/>
                              </a:cubicBezTo>
                              <a:cubicBezTo>
                                <a:pt x="8868" y="11863"/>
                                <a:pt x="8859" y="11890"/>
                                <a:pt x="8849" y="11916"/>
                              </a:cubicBezTo>
                              <a:cubicBezTo>
                                <a:pt x="8837" y="11948"/>
                                <a:pt x="8822" y="11979"/>
                                <a:pt x="8809" y="12010"/>
                              </a:cubicBezTo>
                              <a:cubicBezTo>
                                <a:pt x="8803" y="12025"/>
                                <a:pt x="8796" y="12039"/>
                                <a:pt x="8789" y="12053"/>
                              </a:cubicBezTo>
                              <a:cubicBezTo>
                                <a:pt x="8806" y="12033"/>
                                <a:pt x="8818" y="12013"/>
                                <a:pt x="8832" y="11990"/>
                              </a:cubicBezTo>
                              <a:cubicBezTo>
                                <a:pt x="8859" y="11945"/>
                                <a:pt x="8887" y="11900"/>
                                <a:pt x="8920" y="11859"/>
                              </a:cubicBezTo>
                              <a:cubicBezTo>
                                <a:pt x="8951" y="11819"/>
                                <a:pt x="8978" y="11793"/>
                                <a:pt x="9029" y="11788"/>
                              </a:cubicBezTo>
                              <a:cubicBezTo>
                                <a:pt x="9056" y="11818"/>
                                <a:pt x="9056" y="11842"/>
                                <a:pt x="9057" y="11883"/>
                              </a:cubicBezTo>
                              <a:cubicBezTo>
                                <a:pt x="9058" y="11939"/>
                                <a:pt x="9052" y="12001"/>
                                <a:pt x="9036" y="12054"/>
                              </a:cubicBezTo>
                              <a:cubicBezTo>
                                <a:pt x="9026" y="12076"/>
                                <a:pt x="9022" y="12082"/>
                                <a:pt x="9025" y="12099"/>
                              </a:cubicBezTo>
                            </a:path>
                            <a:path w="1765" h="533">
                              <a:moveTo>
                                <a:pt x="9459" y="11807"/>
                              </a:moveTo>
                              <a:cubicBezTo>
                                <a:pt x="9449" y="11761"/>
                                <a:pt x="9448" y="11741"/>
                                <a:pt x="9398" y="11731"/>
                              </a:cubicBezTo>
                              <a:cubicBezTo>
                                <a:pt x="9338" y="11719"/>
                                <a:pt x="9290" y="11740"/>
                                <a:pt x="9247" y="11784"/>
                              </a:cubicBezTo>
                              <a:cubicBezTo>
                                <a:pt x="9184" y="11848"/>
                                <a:pt x="9146" y="11935"/>
                                <a:pt x="9140" y="12024"/>
                              </a:cubicBezTo>
                              <a:cubicBezTo>
                                <a:pt x="9137" y="12063"/>
                                <a:pt x="9145" y="12080"/>
                                <a:pt x="9164" y="12111"/>
                              </a:cubicBezTo>
                              <a:cubicBezTo>
                                <a:pt x="9217" y="12122"/>
                                <a:pt x="9243" y="12115"/>
                                <a:pt x="9284" y="12075"/>
                              </a:cubicBezTo>
                              <a:cubicBezTo>
                                <a:pt x="9343" y="12017"/>
                                <a:pt x="9381" y="11937"/>
                                <a:pt x="9418" y="11864"/>
                              </a:cubicBezTo>
                              <a:cubicBezTo>
                                <a:pt x="9451" y="11798"/>
                                <a:pt x="9484" y="11733"/>
                                <a:pt x="9508" y="11663"/>
                              </a:cubicBezTo>
                              <a:cubicBezTo>
                                <a:pt x="9511" y="11654"/>
                                <a:pt x="9513" y="11646"/>
                                <a:pt x="9516" y="11637"/>
                              </a:cubicBezTo>
                              <a:cubicBezTo>
                                <a:pt x="9486" y="11671"/>
                                <a:pt x="9465" y="11713"/>
                                <a:pt x="9446" y="11755"/>
                              </a:cubicBezTo>
                              <a:cubicBezTo>
                                <a:pt x="9417" y="11817"/>
                                <a:pt x="9393" y="11881"/>
                                <a:pt x="9370" y="11946"/>
                              </a:cubicBezTo>
                              <a:cubicBezTo>
                                <a:pt x="9355" y="11990"/>
                                <a:pt x="9342" y="12036"/>
                                <a:pt x="9336" y="12080"/>
                              </a:cubicBezTo>
                            </a:path>
                            <a:path w="1765" h="533">
                              <a:moveTo>
                                <a:pt x="10001" y="11800"/>
                              </a:moveTo>
                              <a:cubicBezTo>
                                <a:pt x="10027" y="11774"/>
                                <a:pt x="10054" y="11752"/>
                                <a:pt x="10066" y="11721"/>
                              </a:cubicBezTo>
                              <a:cubicBezTo>
                                <a:pt x="10067" y="11717"/>
                                <a:pt x="10069" y="11714"/>
                                <a:pt x="10070" y="11710"/>
                              </a:cubicBezTo>
                              <a:cubicBezTo>
                                <a:pt x="10054" y="11692"/>
                                <a:pt x="10046" y="11683"/>
                                <a:pt x="10014" y="11692"/>
                              </a:cubicBezTo>
                              <a:cubicBezTo>
                                <a:pt x="9965" y="11705"/>
                                <a:pt x="9917" y="11743"/>
                                <a:pt x="9879" y="11775"/>
                              </a:cubicBezTo>
                              <a:cubicBezTo>
                                <a:pt x="9832" y="11815"/>
                                <a:pt x="9792" y="11865"/>
                                <a:pt x="9766" y="11921"/>
                              </a:cubicBezTo>
                              <a:cubicBezTo>
                                <a:pt x="9751" y="11952"/>
                                <a:pt x="9734" y="12004"/>
                                <a:pt x="9756" y="12036"/>
                              </a:cubicBezTo>
                              <a:cubicBezTo>
                                <a:pt x="9777" y="12066"/>
                                <a:pt x="9821" y="12046"/>
                                <a:pt x="9842" y="12031"/>
                              </a:cubicBezTo>
                              <a:cubicBezTo>
                                <a:pt x="9923" y="11973"/>
                                <a:pt x="9968" y="11871"/>
                                <a:pt x="10024" y="11791"/>
                              </a:cubicBezTo>
                              <a:cubicBezTo>
                                <a:pt x="10020" y="11824"/>
                                <a:pt x="10013" y="11854"/>
                                <a:pt x="10005" y="11886"/>
                              </a:cubicBezTo>
                              <a:cubicBezTo>
                                <a:pt x="9995" y="11925"/>
                                <a:pt x="9985" y="11971"/>
                                <a:pt x="9991" y="12012"/>
                              </a:cubicBezTo>
                              <a:cubicBezTo>
                                <a:pt x="9996" y="12046"/>
                                <a:pt x="10014" y="12063"/>
                                <a:pt x="10045" y="12071"/>
                              </a:cubicBezTo>
                              <a:cubicBezTo>
                                <a:pt x="10093" y="12083"/>
                                <a:pt x="10117" y="12072"/>
                                <a:pt x="10160" y="12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96,11637" coordsize="1765,533" path="m8664,11815c8658,11761,8665,11719,8599,11718c8543,11717,8500,11765,8468,11807c8429,11858,8406,11917,8398,11980c8392,12025,8390,12072,8426,12104c8454,12129,8495,12125,8524,12105c8604,12051,8652,11942,8683,11854c8664,11892,8650,11928,8638,11970c8624,12017,8603,12096,8626,12144c8640,12173,8680,12176,8705,12161c8786,12114,8828,11999,8856,11916c8865,11890,8871,11863,8877,11837c8868,11863,8859,11890,8849,11916c8837,11948,8822,11979,8809,12010c8803,12025,8796,12039,8789,12053c8806,12033,8818,12013,8832,11990c8859,11945,8887,11900,8920,11859c8951,11819,8978,11793,9029,11788c9056,11818,9056,11842,9057,11883c9058,11939,9052,12001,9036,12054c9026,12076,9022,12082,9025,12099em9459,11807c9449,11761,9448,11741,9398,11731c9338,11719,9290,11740,9247,11784c9184,11848,9146,11935,9140,12024c9137,12063,9145,12080,9164,12111c9217,12122,9243,12115,9284,12075c9343,12017,9381,11937,9418,11864c9451,11798,9484,11733,9508,11663c9511,11654,9513,11646,9516,11637c9486,11671,9465,11713,9446,11755c9417,11817,9393,11881,9370,11946c9355,11990,9342,12036,9336,12080em10001,11800c10027,11774,10054,11752,10066,11721c10067,11717,10069,11714,10070,11710c10054,11692,10046,11683,10014,11692c9965,11705,9917,11743,9879,11775c9832,11815,9792,11865,9766,11921c9751,11952,9734,12004,9756,12036c9777,12066,9821,12046,9842,12031c9923,11973,9968,11871,10024,11791c10020,11824,10013,11854,10005,11886c9995,11925,9985,11971,9991,12012c9996,12046,10014,12063,10045,12071c10093,12083,10117,12072,10160,12050e" stroked="t" o:allowincell="f" style="position:absolute;margin-left:195.45pt;margin-top:16.15pt;width:50pt;height:1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4530</wp:posOffset>
                </wp:positionH>
                <wp:positionV relativeFrom="paragraph">
                  <wp:posOffset>153035</wp:posOffset>
                </wp:positionV>
                <wp:extent cx="577850" cy="224155"/>
                <wp:effectExtent l="7620" t="8255" r="762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623">
                              <a:moveTo>
                                <a:pt x="10731" y="11807"/>
                              </a:moveTo>
                              <a:cubicBezTo>
                                <a:pt x="10742" y="11769"/>
                                <a:pt x="10770" y="11721"/>
                                <a:pt x="10726" y="11690"/>
                              </a:cubicBezTo>
                              <a:cubicBezTo>
                                <a:pt x="10686" y="11661"/>
                                <a:pt x="10647" y="11691"/>
                                <a:pt x="10615" y="11718"/>
                              </a:cubicBezTo>
                              <a:cubicBezTo>
                                <a:pt x="10559" y="11764"/>
                                <a:pt x="10518" y="11829"/>
                                <a:pt x="10489" y="11895"/>
                              </a:cubicBezTo>
                              <a:cubicBezTo>
                                <a:pt x="10467" y="11946"/>
                                <a:pt x="10440" y="12019"/>
                                <a:pt x="10466" y="12074"/>
                              </a:cubicBezTo>
                              <a:cubicBezTo>
                                <a:pt x="10486" y="12118"/>
                                <a:pt x="10552" y="12117"/>
                                <a:pt x="10593" y="12111"/>
                              </a:cubicBezTo>
                              <a:cubicBezTo>
                                <a:pt x="10609" y="12107"/>
                                <a:pt x="10625" y="12103"/>
                                <a:pt x="10641" y="12099"/>
                              </a:cubicBezTo>
                            </a:path>
                            <a:path w="1605" h="623">
                              <a:moveTo>
                                <a:pt x="11076" y="11772"/>
                              </a:moveTo>
                              <a:cubicBezTo>
                                <a:pt x="11081" y="11721"/>
                                <a:pt x="11094" y="11691"/>
                                <a:pt x="11039" y="11669"/>
                              </a:cubicBezTo>
                              <a:cubicBezTo>
                                <a:pt x="10999" y="11653"/>
                                <a:pt x="10937" y="11679"/>
                                <a:pt x="10904" y="11699"/>
                              </a:cubicBezTo>
                              <a:cubicBezTo>
                                <a:pt x="10834" y="11741"/>
                                <a:pt x="10777" y="11811"/>
                                <a:pt x="10745" y="11886"/>
                              </a:cubicBezTo>
                              <a:cubicBezTo>
                                <a:pt x="10724" y="11935"/>
                                <a:pt x="10705" y="12019"/>
                                <a:pt x="10750" y="12061"/>
                              </a:cubicBezTo>
                              <a:cubicBezTo>
                                <a:pt x="10780" y="12089"/>
                                <a:pt x="10829" y="12083"/>
                                <a:pt x="10861" y="12064"/>
                              </a:cubicBezTo>
                              <a:cubicBezTo>
                                <a:pt x="10924" y="12027"/>
                                <a:pt x="10964" y="11951"/>
                                <a:pt x="10993" y="11887"/>
                              </a:cubicBezTo>
                              <a:cubicBezTo>
                                <a:pt x="11008" y="11853"/>
                                <a:pt x="11016" y="11821"/>
                                <a:pt x="11023" y="11786"/>
                              </a:cubicBezTo>
                              <a:cubicBezTo>
                                <a:pt x="11004" y="11814"/>
                                <a:pt x="10987" y="11841"/>
                                <a:pt x="10974" y="11876"/>
                              </a:cubicBezTo>
                              <a:cubicBezTo>
                                <a:pt x="10959" y="11917"/>
                                <a:pt x="10947" y="11960"/>
                                <a:pt x="10945" y="12004"/>
                              </a:cubicBezTo>
                              <a:cubicBezTo>
                                <a:pt x="10943" y="12040"/>
                                <a:pt x="10943" y="12036"/>
                                <a:pt x="10969" y="12058"/>
                              </a:cubicBezTo>
                              <a:cubicBezTo>
                                <a:pt x="11001" y="12043"/>
                                <a:pt x="11027" y="12030"/>
                                <a:pt x="11050" y="12000"/>
                              </a:cubicBezTo>
                              <a:cubicBezTo>
                                <a:pt x="11084" y="11957"/>
                                <a:pt x="11108" y="11907"/>
                                <a:pt x="11136" y="11860"/>
                              </a:cubicBezTo>
                              <a:cubicBezTo>
                                <a:pt x="11151" y="11835"/>
                                <a:pt x="11161" y="11810"/>
                                <a:pt x="11171" y="11786"/>
                              </a:cubicBezTo>
                              <a:cubicBezTo>
                                <a:pt x="11157" y="11810"/>
                                <a:pt x="11141" y="11835"/>
                                <a:pt x="11127" y="11860"/>
                              </a:cubicBezTo>
                              <a:cubicBezTo>
                                <a:pt x="11102" y="11907"/>
                                <a:pt x="11070" y="11962"/>
                                <a:pt x="11060" y="12015"/>
                              </a:cubicBezTo>
                              <a:cubicBezTo>
                                <a:pt x="11060" y="12031"/>
                                <a:pt x="11060" y="12036"/>
                                <a:pt x="11060" y="12047"/>
                              </a:cubicBezTo>
                              <a:cubicBezTo>
                                <a:pt x="11079" y="12028"/>
                                <a:pt x="11087" y="12017"/>
                                <a:pt x="11097" y="11988"/>
                              </a:cubicBezTo>
                              <a:cubicBezTo>
                                <a:pt x="11121" y="11919"/>
                                <a:pt x="11140" y="11847"/>
                                <a:pt x="11175" y="11782"/>
                              </a:cubicBezTo>
                              <a:cubicBezTo>
                                <a:pt x="11199" y="11738"/>
                                <a:pt x="11226" y="11712"/>
                                <a:pt x="11272" y="11695"/>
                              </a:cubicBezTo>
                              <a:cubicBezTo>
                                <a:pt x="11301" y="11684"/>
                                <a:pt x="11316" y="11691"/>
                                <a:pt x="11343" y="11704"/>
                              </a:cubicBezTo>
                            </a:path>
                            <a:path w="1605" h="623">
                              <a:moveTo>
                                <a:pt x="11584" y="11787"/>
                              </a:moveTo>
                              <a:cubicBezTo>
                                <a:pt x="11581" y="11741"/>
                                <a:pt x="11583" y="11713"/>
                                <a:pt x="11534" y="11694"/>
                              </a:cubicBezTo>
                              <a:cubicBezTo>
                                <a:pt x="11486" y="11675"/>
                                <a:pt x="11450" y="11697"/>
                                <a:pt x="11411" y="11726"/>
                              </a:cubicBezTo>
                              <a:cubicBezTo>
                                <a:pt x="11359" y="11765"/>
                                <a:pt x="11321" y="11816"/>
                                <a:pt x="11290" y="11872"/>
                              </a:cubicBezTo>
                              <a:cubicBezTo>
                                <a:pt x="11266" y="11914"/>
                                <a:pt x="11245" y="11962"/>
                                <a:pt x="11249" y="12012"/>
                              </a:cubicBezTo>
                              <a:cubicBezTo>
                                <a:pt x="11251" y="12020"/>
                                <a:pt x="11252" y="12027"/>
                                <a:pt x="11254" y="12035"/>
                              </a:cubicBezTo>
                              <a:cubicBezTo>
                                <a:pt x="11288" y="12052"/>
                                <a:pt x="11316" y="12055"/>
                                <a:pt x="11352" y="12035"/>
                              </a:cubicBezTo>
                              <a:cubicBezTo>
                                <a:pt x="11412" y="12003"/>
                                <a:pt x="11460" y="11945"/>
                                <a:pt x="11500" y="11891"/>
                              </a:cubicBezTo>
                              <a:cubicBezTo>
                                <a:pt x="11542" y="11834"/>
                                <a:pt x="11577" y="11771"/>
                                <a:pt x="11609" y="11708"/>
                              </a:cubicBezTo>
                              <a:cubicBezTo>
                                <a:pt x="11621" y="11683"/>
                                <a:pt x="11631" y="11659"/>
                                <a:pt x="11639" y="11633"/>
                              </a:cubicBezTo>
                              <a:cubicBezTo>
                                <a:pt x="11619" y="11657"/>
                                <a:pt x="11601" y="11687"/>
                                <a:pt x="11584" y="11718"/>
                              </a:cubicBezTo>
                              <a:cubicBezTo>
                                <a:pt x="11551" y="11779"/>
                                <a:pt x="11520" y="11840"/>
                                <a:pt x="11494" y="11904"/>
                              </a:cubicBezTo>
                              <a:cubicBezTo>
                                <a:pt x="11475" y="11951"/>
                                <a:pt x="11446" y="12012"/>
                                <a:pt x="11444" y="12063"/>
                              </a:cubicBezTo>
                              <a:cubicBezTo>
                                <a:pt x="11443" y="12093"/>
                                <a:pt x="11450" y="12092"/>
                                <a:pt x="11458" y="12111"/>
                              </a:cubicBezTo>
                            </a:path>
                            <a:path w="1605" h="623">
                              <a:moveTo>
                                <a:pt x="11860" y="11578"/>
                              </a:moveTo>
                              <a:cubicBezTo>
                                <a:pt x="11845" y="11550"/>
                                <a:pt x="11844" y="11545"/>
                                <a:pt x="11861" y="11528"/>
                              </a:cubicBezTo>
                              <a:cubicBezTo>
                                <a:pt x="11881" y="11508"/>
                                <a:pt x="11911" y="11503"/>
                                <a:pt x="11939" y="11497"/>
                              </a:cubicBezTo>
                              <a:cubicBezTo>
                                <a:pt x="11965" y="11492"/>
                                <a:pt x="12030" y="11478"/>
                                <a:pt x="12053" y="11499"/>
                              </a:cubicBezTo>
                              <a:cubicBezTo>
                                <a:pt x="12076" y="11520"/>
                                <a:pt x="12056" y="11559"/>
                                <a:pt x="12044" y="11579"/>
                              </a:cubicBezTo>
                              <a:cubicBezTo>
                                <a:pt x="12017" y="11624"/>
                                <a:pt x="11982" y="11662"/>
                                <a:pt x="11948" y="11702"/>
                              </a:cubicBezTo>
                              <a:cubicBezTo>
                                <a:pt x="11918" y="11736"/>
                                <a:pt x="11888" y="11771"/>
                                <a:pt x="11869" y="11812"/>
                              </a:cubicBezTo>
                              <a:cubicBezTo>
                                <a:pt x="11864" y="11823"/>
                                <a:pt x="11850" y="11863"/>
                                <a:pt x="11866" y="11873"/>
                              </a:cubicBezTo>
                              <a:cubicBezTo>
                                <a:pt x="11879" y="11881"/>
                                <a:pt x="11904" y="11882"/>
                                <a:pt x="11919" y="11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58,11491" coordsize="1605,623" path="m10731,11807c10742,11769,10770,11721,10726,11690c10686,11661,10647,11691,10615,11718c10559,11764,10518,11829,10489,11895c10467,11946,10440,12019,10466,12074c10486,12118,10552,12117,10593,12111c10609,12107,10625,12103,10641,12099em11076,11772c11081,11721,11094,11691,11039,11669c10999,11653,10937,11679,10904,11699c10834,11741,10777,11811,10745,11886c10724,11935,10705,12019,10750,12061c10780,12089,10829,12083,10861,12064c10924,12027,10964,11951,10993,11887c11008,11853,11016,11821,11023,11786c11004,11814,10987,11841,10974,11876c10959,11917,10947,11960,10945,12004c10943,12040,10943,12036,10969,12058c11001,12043,11027,12030,11050,12000c11084,11957,11108,11907,11136,11860c11151,11835,11161,11810,11171,11786c11157,11810,11141,11835,11127,11860c11102,11907,11070,11962,11060,12015c11060,12031,11060,12036,11060,12047c11079,12028,11087,12017,11097,11988c11121,11919,11140,11847,11175,11782c11199,11738,11226,11712,11272,11695c11301,11684,11316,11691,11343,11704em11584,11787c11581,11741,11583,11713,11534,11694c11486,11675,11450,11697,11411,11726c11359,11765,11321,11816,11290,11872c11266,11914,11245,11962,11249,12012c11251,12020,11252,12027,11254,12035c11288,12052,11316,12055,11352,12035c11412,12003,11460,11945,11500,11891c11542,11834,11577,11771,11609,11708c11621,11683,11631,11659,11639,11633c11619,11657,11601,11687,11584,11718c11551,11779,11520,11840,11494,11904c11475,11951,11446,12012,11444,12063c11443,12093,11450,12092,11458,12111em11860,11578c11845,11550,11844,11545,11861,11528c11881,11508,11911,11503,11939,11497c11965,11492,12030,11478,12053,11499c12076,11520,12056,11559,12044,11579c12017,11624,11982,11662,11948,11702c11918,11736,11888,11771,11869,11812c11864,11823,11850,11863,11866,11873c11879,11881,11904,11882,11919,11885e" stroked="t" o:allowincell="f" style="position:absolute;margin-left:253.9pt;margin-top:12.05pt;width:45.45pt;height:1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 xml:space="preserve">b) </w:t>
      </w:r>
      <w:r>
        <w:rPr>
          <w:u w:val="single"/>
          <w:lang w:val="en-GB"/>
        </w:rPr>
        <w:t>Her parents</w:t>
      </w:r>
      <w:r>
        <w:rPr>
          <w:lang w:val="en-GB"/>
        </w:rPr>
        <w:t xml:space="preserve"> give her presents and a car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2315</wp:posOffset>
                </wp:positionH>
                <wp:positionV relativeFrom="paragraph">
                  <wp:posOffset>220980</wp:posOffset>
                </wp:positionV>
                <wp:extent cx="349885" cy="165735"/>
                <wp:effectExtent l="7620" t="698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460">
                              <a:moveTo>
                                <a:pt x="7090" y="13200"/>
                              </a:moveTo>
                              <a:cubicBezTo>
                                <a:pt x="7094" y="13164"/>
                                <a:pt x="7099" y="13160"/>
                                <a:pt x="7094" y="13140"/>
                              </a:cubicBezTo>
                            </a:path>
                            <a:path w="973" h="460">
                              <a:moveTo>
                                <a:pt x="8062" y="13581"/>
                              </a:moveTo>
                              <a:cubicBezTo>
                                <a:pt x="8040" y="13615"/>
                                <a:pt x="8054" y="13583"/>
                                <a:pt x="8059" y="135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90,13140" coordsize="973,460" path="m7090,13200c7094,13164,7099,13160,7094,13140em8062,13581c8040,13615,8054,13583,8059,13566e" stroked="t" o:allowincell="f" style="position:absolute;margin-left:158.45pt;margin-top:17.4pt;width:27.5pt;height:1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620</wp:posOffset>
                </wp:positionH>
                <wp:positionV relativeFrom="paragraph">
                  <wp:posOffset>173990</wp:posOffset>
                </wp:positionV>
                <wp:extent cx="869950" cy="248285"/>
                <wp:effectExtent l="3810" t="6985" r="698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6" h="691">
                              <a:moveTo>
                                <a:pt x="1884" y="13687"/>
                              </a:moveTo>
                              <a:cubicBezTo>
                                <a:pt x="1897" y="13655"/>
                                <a:pt x="1903" y="13653"/>
                                <a:pt x="1922" y="13624"/>
                              </a:cubicBezTo>
                              <a:cubicBezTo>
                                <a:pt x="1970" y="13551"/>
                                <a:pt x="2008" y="13473"/>
                                <a:pt x="2048" y="13395"/>
                              </a:cubicBezTo>
                              <a:cubicBezTo>
                                <a:pt x="2091" y="13310"/>
                                <a:pt x="2128" y="13224"/>
                                <a:pt x="2160" y="13134"/>
                              </a:cubicBezTo>
                              <a:cubicBezTo>
                                <a:pt x="2172" y="13100"/>
                                <a:pt x="2183" y="13066"/>
                                <a:pt x="2194" y="13032"/>
                              </a:cubicBezTo>
                              <a:cubicBezTo>
                                <a:pt x="2178" y="13048"/>
                                <a:pt x="2177" y="13046"/>
                                <a:pt x="2170" y="13068"/>
                              </a:cubicBezTo>
                              <a:cubicBezTo>
                                <a:pt x="2147" y="13135"/>
                                <a:pt x="2128" y="13205"/>
                                <a:pt x="2112" y="13274"/>
                              </a:cubicBezTo>
                              <a:cubicBezTo>
                                <a:pt x="2094" y="13350"/>
                                <a:pt x="2076" y="13427"/>
                                <a:pt x="2066" y="13505"/>
                              </a:cubicBezTo>
                              <a:cubicBezTo>
                                <a:pt x="2061" y="13542"/>
                                <a:pt x="2062" y="13569"/>
                                <a:pt x="2070" y="13599"/>
                              </a:cubicBezTo>
                              <a:cubicBezTo>
                                <a:pt x="2103" y="13584"/>
                                <a:pt x="2117" y="13575"/>
                                <a:pt x="2140" y="13540"/>
                              </a:cubicBezTo>
                              <a:cubicBezTo>
                                <a:pt x="2168" y="13498"/>
                                <a:pt x="2190" y="13452"/>
                                <a:pt x="2208" y="13405"/>
                              </a:cubicBezTo>
                              <a:cubicBezTo>
                                <a:pt x="2215" y="13384"/>
                                <a:pt x="2217" y="13379"/>
                                <a:pt x="2219" y="13366"/>
                              </a:cubicBezTo>
                              <a:cubicBezTo>
                                <a:pt x="2212" y="13412"/>
                                <a:pt x="2203" y="13458"/>
                                <a:pt x="2202" y="13505"/>
                              </a:cubicBezTo>
                              <a:cubicBezTo>
                                <a:pt x="2201" y="13545"/>
                                <a:pt x="2209" y="13547"/>
                                <a:pt x="2225" y="13575"/>
                              </a:cubicBezTo>
                              <a:cubicBezTo>
                                <a:pt x="2263" y="13571"/>
                                <a:pt x="2276" y="13570"/>
                                <a:pt x="2307" y="13542"/>
                              </a:cubicBezTo>
                              <a:cubicBezTo>
                                <a:pt x="2344" y="13508"/>
                                <a:pt x="2368" y="13466"/>
                                <a:pt x="2384" y="13419"/>
                              </a:cubicBezTo>
                              <a:cubicBezTo>
                                <a:pt x="2407" y="13353"/>
                                <a:pt x="2434" y="13230"/>
                                <a:pt x="2402" y="13162"/>
                              </a:cubicBezTo>
                              <a:cubicBezTo>
                                <a:pt x="2398" y="13160"/>
                                <a:pt x="2395" y="13157"/>
                                <a:pt x="2391" y="13155"/>
                              </a:cubicBezTo>
                              <a:cubicBezTo>
                                <a:pt x="2411" y="13166"/>
                                <a:pt x="2415" y="13172"/>
                                <a:pt x="2442" y="13175"/>
                              </a:cubicBezTo>
                              <a:cubicBezTo>
                                <a:pt x="2490" y="13181"/>
                                <a:pt x="2538" y="13162"/>
                                <a:pt x="2576" y="13135"/>
                              </a:cubicBezTo>
                              <a:cubicBezTo>
                                <a:pt x="2613" y="13109"/>
                                <a:pt x="2655" y="13068"/>
                                <a:pt x="2658" y="13020"/>
                              </a:cubicBezTo>
                              <a:cubicBezTo>
                                <a:pt x="2656" y="13016"/>
                                <a:pt x="2655" y="13012"/>
                                <a:pt x="2653" y="13008"/>
                              </a:cubicBezTo>
                              <a:cubicBezTo>
                                <a:pt x="2625" y="13035"/>
                                <a:pt x="2614" y="13052"/>
                                <a:pt x="2598" y="13093"/>
                              </a:cubicBezTo>
                              <a:cubicBezTo>
                                <a:pt x="2551" y="13216"/>
                                <a:pt x="2519" y="13346"/>
                                <a:pt x="2485" y="13473"/>
                              </a:cubicBezTo>
                              <a:cubicBezTo>
                                <a:pt x="2476" y="13508"/>
                                <a:pt x="2466" y="13542"/>
                                <a:pt x="2456" y="13576"/>
                              </a:cubicBezTo>
                              <a:cubicBezTo>
                                <a:pt x="2467" y="13543"/>
                                <a:pt x="2468" y="13538"/>
                                <a:pt x="2476" y="13504"/>
                              </a:cubicBezTo>
                              <a:cubicBezTo>
                                <a:pt x="2494" y="13425"/>
                                <a:pt x="2517" y="13336"/>
                                <a:pt x="2568" y="13271"/>
                              </a:cubicBezTo>
                              <a:cubicBezTo>
                                <a:pt x="2588" y="13245"/>
                                <a:pt x="2598" y="13254"/>
                                <a:pt x="2624" y="13246"/>
                              </a:cubicBezTo>
                              <a:cubicBezTo>
                                <a:pt x="2644" y="13285"/>
                                <a:pt x="2655" y="13310"/>
                                <a:pt x="2657" y="13359"/>
                              </a:cubicBezTo>
                              <a:cubicBezTo>
                                <a:pt x="2659" y="13416"/>
                                <a:pt x="2652" y="13476"/>
                                <a:pt x="2637" y="13531"/>
                              </a:cubicBezTo>
                              <a:cubicBezTo>
                                <a:pt x="2629" y="13562"/>
                                <a:pt x="2624" y="13591"/>
                                <a:pt x="2619" y="13622"/>
                              </a:cubicBezTo>
                            </a:path>
                            <a:path w="2416" h="691">
                              <a:moveTo>
                                <a:pt x="2953" y="13295"/>
                              </a:moveTo>
                              <a:cubicBezTo>
                                <a:pt x="2941" y="13251"/>
                                <a:pt x="2946" y="13258"/>
                                <a:pt x="2905" y="13238"/>
                              </a:cubicBezTo>
                              <a:cubicBezTo>
                                <a:pt x="2868" y="13248"/>
                                <a:pt x="2849" y="13252"/>
                                <a:pt x="2824" y="13287"/>
                              </a:cubicBezTo>
                              <a:cubicBezTo>
                                <a:pt x="2789" y="13336"/>
                                <a:pt x="2768" y="13395"/>
                                <a:pt x="2752" y="13452"/>
                              </a:cubicBezTo>
                              <a:cubicBezTo>
                                <a:pt x="2738" y="13500"/>
                                <a:pt x="2717" y="13587"/>
                                <a:pt x="2750" y="13632"/>
                              </a:cubicBezTo>
                              <a:cubicBezTo>
                                <a:pt x="2773" y="13663"/>
                                <a:pt x="2817" y="13650"/>
                                <a:pt x="2843" y="13635"/>
                              </a:cubicBezTo>
                              <a:cubicBezTo>
                                <a:pt x="2898" y="13602"/>
                                <a:pt x="2936" y="13543"/>
                                <a:pt x="2966" y="13488"/>
                              </a:cubicBezTo>
                              <a:cubicBezTo>
                                <a:pt x="3000" y="13425"/>
                                <a:pt x="3029" y="13358"/>
                                <a:pt x="3034" y="13286"/>
                              </a:cubicBezTo>
                              <a:cubicBezTo>
                                <a:pt x="3008" y="13312"/>
                                <a:pt x="2988" y="13340"/>
                                <a:pt x="2972" y="13385"/>
                              </a:cubicBezTo>
                              <a:cubicBezTo>
                                <a:pt x="2952" y="13440"/>
                                <a:pt x="2939" y="13494"/>
                                <a:pt x="2937" y="13552"/>
                              </a:cubicBezTo>
                              <a:cubicBezTo>
                                <a:pt x="2936" y="13583"/>
                                <a:pt x="2940" y="13590"/>
                                <a:pt x="2958" y="13612"/>
                              </a:cubicBezTo>
                              <a:cubicBezTo>
                                <a:pt x="2999" y="13615"/>
                                <a:pt x="3021" y="13609"/>
                                <a:pt x="3051" y="13578"/>
                              </a:cubicBezTo>
                              <a:cubicBezTo>
                                <a:pt x="3157" y="13471"/>
                                <a:pt x="3208" y="13303"/>
                                <a:pt x="3249" y="13162"/>
                              </a:cubicBezTo>
                              <a:cubicBezTo>
                                <a:pt x="3259" y="13127"/>
                                <a:pt x="3262" y="13118"/>
                                <a:pt x="3266" y="13095"/>
                              </a:cubicBezTo>
                              <a:cubicBezTo>
                                <a:pt x="3242" y="13150"/>
                                <a:pt x="3225" y="13206"/>
                                <a:pt x="3211" y="13264"/>
                              </a:cubicBezTo>
                              <a:cubicBezTo>
                                <a:pt x="3191" y="13348"/>
                                <a:pt x="3178" y="13431"/>
                                <a:pt x="3168" y="13516"/>
                              </a:cubicBezTo>
                              <a:cubicBezTo>
                                <a:pt x="3165" y="13543"/>
                                <a:pt x="3164" y="13567"/>
                                <a:pt x="3164" y="13594"/>
                              </a:cubicBezTo>
                            </a:path>
                            <a:path w="2416" h="691">
                              <a:moveTo>
                                <a:pt x="3126" y="13333"/>
                              </a:moveTo>
                              <a:cubicBezTo>
                                <a:pt x="3119" y="13313"/>
                                <a:pt x="3157" y="13306"/>
                                <a:pt x="3188" y="13300"/>
                              </a:cubicBezTo>
                              <a:cubicBezTo>
                                <a:pt x="3234" y="13291"/>
                                <a:pt x="3278" y="13280"/>
                                <a:pt x="3323" y="13266"/>
                              </a:cubicBezTo>
                            </a:path>
                            <a:path w="2416" h="691">
                              <a:moveTo>
                                <a:pt x="3892" y="13287"/>
                              </a:moveTo>
                              <a:cubicBezTo>
                                <a:pt x="3879" y="13248"/>
                                <a:pt x="3870" y="13201"/>
                                <a:pt x="3831" y="13179"/>
                              </a:cubicBezTo>
                              <a:cubicBezTo>
                                <a:pt x="3801" y="13162"/>
                                <a:pt x="3759" y="13167"/>
                                <a:pt x="3730" y="13183"/>
                              </a:cubicBezTo>
                              <a:cubicBezTo>
                                <a:pt x="3665" y="13220"/>
                                <a:pt x="3622" y="13292"/>
                                <a:pt x="3593" y="13359"/>
                              </a:cubicBezTo>
                              <a:cubicBezTo>
                                <a:pt x="3570" y="13413"/>
                                <a:pt x="3542" y="13504"/>
                                <a:pt x="3576" y="13560"/>
                              </a:cubicBezTo>
                              <a:cubicBezTo>
                                <a:pt x="3595" y="13591"/>
                                <a:pt x="3643" y="13603"/>
                                <a:pt x="3676" y="13591"/>
                              </a:cubicBezTo>
                              <a:cubicBezTo>
                                <a:pt x="3729" y="13572"/>
                                <a:pt x="3765" y="13513"/>
                                <a:pt x="3793" y="13468"/>
                              </a:cubicBezTo>
                              <a:cubicBezTo>
                                <a:pt x="3824" y="13418"/>
                                <a:pt x="3847" y="13366"/>
                                <a:pt x="3867" y="13312"/>
                              </a:cubicBezTo>
                              <a:cubicBezTo>
                                <a:pt x="3869" y="13306"/>
                                <a:pt x="3872" y="13300"/>
                                <a:pt x="3874" y="13294"/>
                              </a:cubicBezTo>
                              <a:cubicBezTo>
                                <a:pt x="3858" y="13336"/>
                                <a:pt x="3843" y="13380"/>
                                <a:pt x="3832" y="13424"/>
                              </a:cubicBezTo>
                              <a:cubicBezTo>
                                <a:pt x="3820" y="13475"/>
                                <a:pt x="3811" y="13529"/>
                                <a:pt x="3808" y="13581"/>
                              </a:cubicBezTo>
                              <a:cubicBezTo>
                                <a:pt x="3807" y="13601"/>
                                <a:pt x="3808" y="13619"/>
                                <a:pt x="3811" y="13639"/>
                              </a:cubicBezTo>
                            </a:path>
                            <a:path w="2416" h="691">
                              <a:moveTo>
                                <a:pt x="3995" y="13280"/>
                              </a:moveTo>
                              <a:cubicBezTo>
                                <a:pt x="4007" y="13308"/>
                                <a:pt x="3998" y="13334"/>
                                <a:pt x="3991" y="13365"/>
                              </a:cubicBezTo>
                              <a:cubicBezTo>
                                <a:pt x="3981" y="13408"/>
                                <a:pt x="3969" y="13451"/>
                                <a:pt x="3958" y="13494"/>
                              </a:cubicBezTo>
                              <a:cubicBezTo>
                                <a:pt x="3952" y="13516"/>
                                <a:pt x="3948" y="13539"/>
                                <a:pt x="3944" y="13561"/>
                              </a:cubicBezTo>
                              <a:cubicBezTo>
                                <a:pt x="3951" y="13547"/>
                                <a:pt x="3959" y="13533"/>
                                <a:pt x="3965" y="13519"/>
                              </a:cubicBezTo>
                              <a:cubicBezTo>
                                <a:pt x="3973" y="13501"/>
                                <a:pt x="3981" y="13480"/>
                                <a:pt x="3997" y="13468"/>
                              </a:cubicBezTo>
                              <a:cubicBezTo>
                                <a:pt x="4019" y="13451"/>
                                <a:pt x="4049" y="13441"/>
                                <a:pt x="4074" y="13429"/>
                              </a:cubicBezTo>
                              <a:cubicBezTo>
                                <a:pt x="4119" y="13407"/>
                                <a:pt x="4162" y="13382"/>
                                <a:pt x="4201" y="13351"/>
                              </a:cubicBezTo>
                              <a:cubicBezTo>
                                <a:pt x="4239" y="13321"/>
                                <a:pt x="4270" y="13286"/>
                                <a:pt x="4285" y="13240"/>
                              </a:cubicBezTo>
                              <a:cubicBezTo>
                                <a:pt x="4297" y="13204"/>
                                <a:pt x="4289" y="13189"/>
                                <a:pt x="4264" y="13165"/>
                              </a:cubicBezTo>
                              <a:cubicBezTo>
                                <a:pt x="4222" y="13163"/>
                                <a:pt x="4201" y="13174"/>
                                <a:pt x="4175" y="13210"/>
                              </a:cubicBezTo>
                              <a:cubicBezTo>
                                <a:pt x="4137" y="13262"/>
                                <a:pt x="4111" y="13332"/>
                                <a:pt x="4096" y="13394"/>
                              </a:cubicBezTo>
                              <a:cubicBezTo>
                                <a:pt x="4083" y="13447"/>
                                <a:pt x="4069" y="13515"/>
                                <a:pt x="4085" y="13569"/>
                              </a:cubicBezTo>
                              <a:cubicBezTo>
                                <a:pt x="4096" y="13607"/>
                                <a:pt x="4127" y="13618"/>
                                <a:pt x="4163" y="13617"/>
                              </a:cubicBezTo>
                              <a:cubicBezTo>
                                <a:pt x="4208" y="13615"/>
                                <a:pt x="4241" y="13586"/>
                                <a:pt x="4265" y="13549"/>
                              </a:cubicBezTo>
                              <a:cubicBezTo>
                                <a:pt x="4272" y="13535"/>
                                <a:pt x="4279" y="13520"/>
                                <a:pt x="4286" y="135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75,13008" coordsize="2416,691" path="m1884,13687c1897,13655,1903,13653,1922,13624c1970,13551,2008,13473,2048,13395c2091,13310,2128,13224,2160,13134c2172,13100,2183,13066,2194,13032c2178,13048,2177,13046,2170,13068c2147,13135,2128,13205,2112,13274c2094,13350,2076,13427,2066,13505c2061,13542,2062,13569,2070,13599c2103,13584,2117,13575,2140,13540c2168,13498,2190,13452,2208,13405c2215,13384,2217,13379,2219,13366c2212,13412,2203,13458,2202,13505c2201,13545,2209,13547,2225,13575c2263,13571,2276,13570,2307,13542c2344,13508,2368,13466,2384,13419c2407,13353,2434,13230,2402,13162c2398,13160,2395,13157,2391,13155c2411,13166,2415,13172,2442,13175c2490,13181,2538,13162,2576,13135c2613,13109,2655,13068,2658,13020c2656,13016,2655,13012,2653,13008c2625,13035,2614,13052,2598,13093c2551,13216,2519,13346,2485,13473c2476,13508,2466,13542,2456,13576c2467,13543,2468,13538,2476,13504c2494,13425,2517,13336,2568,13271c2588,13245,2598,13254,2624,13246c2644,13285,2655,13310,2657,13359c2659,13416,2652,13476,2637,13531c2629,13562,2624,13591,2619,13622em2953,13295c2941,13251,2946,13258,2905,13238c2868,13248,2849,13252,2824,13287c2789,13336,2768,13395,2752,13452c2738,13500,2717,13587,2750,13632c2773,13663,2817,13650,2843,13635c2898,13602,2936,13543,2966,13488c3000,13425,3029,13358,3034,13286c3008,13312,2988,13340,2972,13385c2952,13440,2939,13494,2937,13552c2936,13583,2940,13590,2958,13612c2999,13615,3021,13609,3051,13578c3157,13471,3208,13303,3249,13162c3259,13127,3262,13118,3266,13095c3242,13150,3225,13206,3211,13264c3191,13348,3178,13431,3168,13516c3165,13543,3164,13567,3164,13594em3126,13333c3119,13313,3157,13306,3188,13300c3234,13291,3278,13280,3323,13266em3892,13287c3879,13248,3870,13201,3831,13179c3801,13162,3759,13167,3730,13183c3665,13220,3622,13292,3593,13359c3570,13413,3542,13504,3576,13560c3595,13591,3643,13603,3676,13591c3729,13572,3765,13513,3793,13468c3824,13418,3847,13366,3867,13312c3869,13306,3872,13300,3874,13294c3858,13336,3843,13380,3832,13424c3820,13475,3811,13529,3808,13581c3807,13601,3808,13619,3811,13639em3995,13280c4007,13308,3998,13334,3991,13365c3981,13408,3969,13451,3958,13494c3952,13516,3948,13539,3944,13561c3951,13547,3959,13533,3965,13519c3973,13501,3981,13480,3997,13468c4019,13451,4049,13441,4074,13429c4119,13407,4162,13382,4201,13351c4239,13321,4270,13286,4285,13240c4297,13204,4289,13189,4264,13165c4222,13163,4201,13174,4175,13210c4137,13262,4111,13332,4096,13394c4083,13447,4069,13515,4085,13569c4096,13607,4127,13618,4163,13617c4208,13615,4241,13586,4265,13549c4272,13535,4279,13520,4286,13506e" stroked="t" o:allowincell="f" style="position:absolute;margin-left:10.6pt;margin-top:13.7pt;width:68.45pt;height:1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0140</wp:posOffset>
                </wp:positionH>
                <wp:positionV relativeFrom="paragraph">
                  <wp:posOffset>114935</wp:posOffset>
                </wp:positionV>
                <wp:extent cx="1303655" cy="467995"/>
                <wp:effectExtent l="6350" t="7620" r="635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0" h="1299">
                              <a:moveTo>
                                <a:pt x="4615" y="13730"/>
                              </a:moveTo>
                              <a:cubicBezTo>
                                <a:pt x="4636" y="13737"/>
                                <a:pt x="4640" y="13744"/>
                                <a:pt x="4672" y="13693"/>
                              </a:cubicBezTo>
                              <a:cubicBezTo>
                                <a:pt x="4718" y="13620"/>
                                <a:pt x="4755" y="13541"/>
                                <a:pt x="4790" y="13463"/>
                              </a:cubicBezTo>
                              <a:cubicBezTo>
                                <a:pt x="4825" y="13383"/>
                                <a:pt x="4862" y="13296"/>
                                <a:pt x="4877" y="13209"/>
                              </a:cubicBezTo>
                              <a:cubicBezTo>
                                <a:pt x="4877" y="13205"/>
                                <a:pt x="4877" y="13201"/>
                                <a:pt x="4877" y="13197"/>
                              </a:cubicBezTo>
                              <a:cubicBezTo>
                                <a:pt x="4853" y="13259"/>
                                <a:pt x="4835" y="13320"/>
                                <a:pt x="4825" y="13387"/>
                              </a:cubicBezTo>
                              <a:cubicBezTo>
                                <a:pt x="4817" y="13441"/>
                                <a:pt x="4805" y="13513"/>
                                <a:pt x="4825" y="13566"/>
                              </a:cubicBezTo>
                              <a:cubicBezTo>
                                <a:pt x="4839" y="13602"/>
                                <a:pt x="4881" y="13614"/>
                                <a:pt x="4915" y="13600"/>
                              </a:cubicBezTo>
                              <a:cubicBezTo>
                                <a:pt x="4970" y="13577"/>
                                <a:pt x="5006" y="13518"/>
                                <a:pt x="5035" y="13470"/>
                              </a:cubicBezTo>
                              <a:cubicBezTo>
                                <a:pt x="5067" y="13418"/>
                                <a:pt x="5088" y="13364"/>
                                <a:pt x="5108" y="13306"/>
                              </a:cubicBezTo>
                              <a:cubicBezTo>
                                <a:pt x="5124" y="13236"/>
                                <a:pt x="5081" y="13392"/>
                                <a:pt x="5079" y="13399"/>
                              </a:cubicBezTo>
                              <a:cubicBezTo>
                                <a:pt x="5051" y="13499"/>
                                <a:pt x="5026" y="13599"/>
                                <a:pt x="5001" y="13700"/>
                              </a:cubicBezTo>
                              <a:cubicBezTo>
                                <a:pt x="4977" y="13796"/>
                                <a:pt x="4951" y="13891"/>
                                <a:pt x="4916" y="13984"/>
                              </a:cubicBezTo>
                              <a:cubicBezTo>
                                <a:pt x="4901" y="14025"/>
                                <a:pt x="4881" y="14082"/>
                                <a:pt x="4831" y="14089"/>
                              </a:cubicBezTo>
                              <a:cubicBezTo>
                                <a:pt x="4787" y="14095"/>
                                <a:pt x="4754" y="14028"/>
                                <a:pt x="4739" y="13996"/>
                              </a:cubicBezTo>
                              <a:cubicBezTo>
                                <a:pt x="4708" y="13931"/>
                                <a:pt x="4691" y="13846"/>
                                <a:pt x="4692" y="13774"/>
                              </a:cubicBezTo>
                              <a:cubicBezTo>
                                <a:pt x="4700" y="13713"/>
                                <a:pt x="4703" y="13691"/>
                                <a:pt x="4716" y="13651"/>
                              </a:cubicBezTo>
                            </a:path>
                            <a:path w="3620" h="1299">
                              <a:moveTo>
                                <a:pt x="5315" y="13209"/>
                              </a:moveTo>
                              <a:cubicBezTo>
                                <a:pt x="5288" y="13239"/>
                                <a:pt x="5258" y="13267"/>
                                <a:pt x="5235" y="13301"/>
                              </a:cubicBezTo>
                              <a:cubicBezTo>
                                <a:pt x="5202" y="13351"/>
                                <a:pt x="5176" y="13409"/>
                                <a:pt x="5157" y="13466"/>
                              </a:cubicBezTo>
                              <a:cubicBezTo>
                                <a:pt x="5146" y="13499"/>
                                <a:pt x="5130" y="13553"/>
                                <a:pt x="5158" y="13583"/>
                              </a:cubicBezTo>
                              <a:cubicBezTo>
                                <a:pt x="5190" y="13617"/>
                                <a:pt x="5239" y="13584"/>
                                <a:pt x="5262" y="13559"/>
                              </a:cubicBezTo>
                              <a:cubicBezTo>
                                <a:pt x="5297" y="13520"/>
                                <a:pt x="5309" y="13464"/>
                                <a:pt x="5315" y="13414"/>
                              </a:cubicBezTo>
                              <a:cubicBezTo>
                                <a:pt x="5320" y="13366"/>
                                <a:pt x="5318" y="13320"/>
                                <a:pt x="5301" y="13274"/>
                              </a:cubicBezTo>
                              <a:cubicBezTo>
                                <a:pt x="5293" y="13253"/>
                                <a:pt x="5278" y="13237"/>
                                <a:pt x="5264" y="13220"/>
                              </a:cubicBezTo>
                              <a:cubicBezTo>
                                <a:pt x="5283" y="13208"/>
                                <a:pt x="5297" y="13201"/>
                                <a:pt x="5321" y="13195"/>
                              </a:cubicBezTo>
                              <a:cubicBezTo>
                                <a:pt x="5351" y="13188"/>
                                <a:pt x="5403" y="13177"/>
                                <a:pt x="5431" y="13197"/>
                              </a:cubicBezTo>
                              <a:cubicBezTo>
                                <a:pt x="5458" y="13216"/>
                                <a:pt x="5456" y="13257"/>
                                <a:pt x="5455" y="13285"/>
                              </a:cubicBezTo>
                              <a:cubicBezTo>
                                <a:pt x="5452" y="13361"/>
                                <a:pt x="5408" y="13439"/>
                                <a:pt x="5420" y="13516"/>
                              </a:cubicBezTo>
                              <a:cubicBezTo>
                                <a:pt x="5425" y="13548"/>
                                <a:pt x="5452" y="13558"/>
                                <a:pt x="5481" y="13555"/>
                              </a:cubicBezTo>
                              <a:cubicBezTo>
                                <a:pt x="5528" y="13550"/>
                                <a:pt x="5562" y="13511"/>
                                <a:pt x="5589" y="13475"/>
                              </a:cubicBezTo>
                              <a:cubicBezTo>
                                <a:pt x="5621" y="13432"/>
                                <a:pt x="5646" y="13382"/>
                                <a:pt x="5656" y="13329"/>
                              </a:cubicBezTo>
                              <a:cubicBezTo>
                                <a:pt x="5631" y="13357"/>
                                <a:pt x="5622" y="13392"/>
                                <a:pt x="5612" y="13429"/>
                              </a:cubicBezTo>
                              <a:cubicBezTo>
                                <a:pt x="5596" y="13488"/>
                                <a:pt x="5571" y="13562"/>
                                <a:pt x="5581" y="13624"/>
                              </a:cubicBezTo>
                              <a:cubicBezTo>
                                <a:pt x="5587" y="13660"/>
                                <a:pt x="5605" y="13640"/>
                                <a:pt x="5622" y="13629"/>
                              </a:cubicBezTo>
                            </a:path>
                            <a:path w="3620" h="1299">
                              <a:moveTo>
                                <a:pt x="6028" y="13220"/>
                              </a:moveTo>
                              <a:cubicBezTo>
                                <a:pt x="6015" y="13254"/>
                                <a:pt x="6002" y="13290"/>
                                <a:pt x="5990" y="13325"/>
                              </a:cubicBezTo>
                              <a:cubicBezTo>
                                <a:pt x="5971" y="13382"/>
                                <a:pt x="5953" y="13439"/>
                                <a:pt x="5942" y="13498"/>
                              </a:cubicBezTo>
                              <a:cubicBezTo>
                                <a:pt x="5936" y="13529"/>
                                <a:pt x="5924" y="13579"/>
                                <a:pt x="5950" y="13605"/>
                              </a:cubicBezTo>
                              <a:cubicBezTo>
                                <a:pt x="5971" y="13626"/>
                                <a:pt x="6013" y="13619"/>
                                <a:pt x="6036" y="13607"/>
                              </a:cubicBezTo>
                              <a:cubicBezTo>
                                <a:pt x="6088" y="13580"/>
                                <a:pt x="6124" y="13525"/>
                                <a:pt x="6149" y="13475"/>
                              </a:cubicBezTo>
                              <a:cubicBezTo>
                                <a:pt x="6164" y="13444"/>
                                <a:pt x="6176" y="13409"/>
                                <a:pt x="6178" y="13374"/>
                              </a:cubicBezTo>
                              <a:cubicBezTo>
                                <a:pt x="6178" y="13359"/>
                                <a:pt x="6178" y="13353"/>
                                <a:pt x="6178" y="13343"/>
                              </a:cubicBezTo>
                              <a:cubicBezTo>
                                <a:pt x="6167" y="13372"/>
                                <a:pt x="6165" y="13400"/>
                                <a:pt x="6161" y="13431"/>
                              </a:cubicBezTo>
                              <a:cubicBezTo>
                                <a:pt x="6157" y="13470"/>
                                <a:pt x="6146" y="13530"/>
                                <a:pt x="6161" y="13568"/>
                              </a:cubicBezTo>
                              <a:cubicBezTo>
                                <a:pt x="6164" y="13572"/>
                                <a:pt x="6167" y="13577"/>
                                <a:pt x="6170" y="13581"/>
                              </a:cubicBezTo>
                              <a:cubicBezTo>
                                <a:pt x="6195" y="13584"/>
                                <a:pt x="6201" y="13596"/>
                                <a:pt x="6228" y="13578"/>
                              </a:cubicBezTo>
                              <a:cubicBezTo>
                                <a:pt x="6260" y="13557"/>
                                <a:pt x="6276" y="13518"/>
                                <a:pt x="6289" y="13484"/>
                              </a:cubicBezTo>
                              <a:cubicBezTo>
                                <a:pt x="6316" y="13412"/>
                                <a:pt x="6317" y="13334"/>
                                <a:pt x="6317" y="13258"/>
                              </a:cubicBezTo>
                              <a:cubicBezTo>
                                <a:pt x="6317" y="13243"/>
                                <a:pt x="6311" y="13212"/>
                                <a:pt x="6325" y="13201"/>
                              </a:cubicBezTo>
                              <a:cubicBezTo>
                                <a:pt x="6338" y="13190"/>
                                <a:pt x="6367" y="13191"/>
                                <a:pt x="6383" y="13192"/>
                              </a:cubicBezTo>
                              <a:cubicBezTo>
                                <a:pt x="6412" y="13194"/>
                                <a:pt x="6447" y="13214"/>
                                <a:pt x="6463" y="13238"/>
                              </a:cubicBezTo>
                              <a:cubicBezTo>
                                <a:pt x="6486" y="13273"/>
                                <a:pt x="6485" y="13324"/>
                                <a:pt x="6481" y="13364"/>
                              </a:cubicBezTo>
                              <a:cubicBezTo>
                                <a:pt x="6475" y="13431"/>
                                <a:pt x="6447" y="13498"/>
                                <a:pt x="6430" y="13563"/>
                              </a:cubicBezTo>
                              <a:cubicBezTo>
                                <a:pt x="6440" y="13546"/>
                                <a:pt x="6447" y="13525"/>
                                <a:pt x="6453" y="13501"/>
                              </a:cubicBezTo>
                              <a:cubicBezTo>
                                <a:pt x="6462" y="13463"/>
                                <a:pt x="6471" y="13425"/>
                                <a:pt x="6475" y="13386"/>
                              </a:cubicBezTo>
                              <a:cubicBezTo>
                                <a:pt x="6478" y="13360"/>
                                <a:pt x="6466" y="13304"/>
                                <a:pt x="6486" y="13284"/>
                              </a:cubicBezTo>
                              <a:cubicBezTo>
                                <a:pt x="6510" y="13260"/>
                                <a:pt x="6553" y="13254"/>
                                <a:pt x="6586" y="13254"/>
                              </a:cubicBezTo>
                              <a:cubicBezTo>
                                <a:pt x="6627" y="13254"/>
                                <a:pt x="6646" y="13281"/>
                                <a:pt x="6653" y="13319"/>
                              </a:cubicBezTo>
                              <a:cubicBezTo>
                                <a:pt x="6660" y="13356"/>
                                <a:pt x="6658" y="13398"/>
                                <a:pt x="6651" y="13434"/>
                              </a:cubicBezTo>
                              <a:cubicBezTo>
                                <a:pt x="6646" y="13463"/>
                                <a:pt x="6634" y="13493"/>
                                <a:pt x="6630" y="13521"/>
                              </a:cubicBezTo>
                              <a:cubicBezTo>
                                <a:pt x="6630" y="13527"/>
                                <a:pt x="6630" y="13534"/>
                                <a:pt x="6630" y="13540"/>
                              </a:cubicBezTo>
                            </a:path>
                            <a:path w="3620" h="1299">
                              <a:moveTo>
                                <a:pt x="6690" y="13249"/>
                              </a:moveTo>
                              <a:cubicBezTo>
                                <a:pt x="6691" y="13226"/>
                                <a:pt x="6683" y="13169"/>
                                <a:pt x="6686" y="13145"/>
                              </a:cubicBezTo>
                              <a:cubicBezTo>
                                <a:pt x="6689" y="13139"/>
                                <a:pt x="6691" y="13132"/>
                                <a:pt x="6694" y="13126"/>
                              </a:cubicBezTo>
                            </a:path>
                            <a:path w="3620" h="1299">
                              <a:moveTo>
                                <a:pt x="6918" y="13008"/>
                              </a:moveTo>
                              <a:cubicBezTo>
                                <a:pt x="6927" y="13045"/>
                                <a:pt x="6921" y="13078"/>
                                <a:pt x="6913" y="13116"/>
                              </a:cubicBezTo>
                              <a:cubicBezTo>
                                <a:pt x="6898" y="13184"/>
                                <a:pt x="6887" y="13253"/>
                                <a:pt x="6872" y="13321"/>
                              </a:cubicBezTo>
                              <a:cubicBezTo>
                                <a:pt x="6858" y="13384"/>
                                <a:pt x="6835" y="13449"/>
                                <a:pt x="6824" y="13512"/>
                              </a:cubicBezTo>
                              <a:cubicBezTo>
                                <a:pt x="6820" y="13538"/>
                                <a:pt x="6816" y="13562"/>
                                <a:pt x="6812" y="13588"/>
                              </a:cubicBezTo>
                            </a:path>
                            <a:path w="3620" h="1299">
                              <a:moveTo>
                                <a:pt x="6786" y="13344"/>
                              </a:moveTo>
                              <a:cubicBezTo>
                                <a:pt x="6777" y="13314"/>
                                <a:pt x="6792" y="13316"/>
                                <a:pt x="6823" y="13307"/>
                              </a:cubicBezTo>
                              <a:cubicBezTo>
                                <a:pt x="6864" y="13295"/>
                                <a:pt x="6905" y="13294"/>
                                <a:pt x="6947" y="13294"/>
                              </a:cubicBezTo>
                              <a:cubicBezTo>
                                <a:pt x="6988" y="13294"/>
                                <a:pt x="7027" y="13300"/>
                                <a:pt x="7043" y="13343"/>
                              </a:cubicBezTo>
                              <a:cubicBezTo>
                                <a:pt x="7059" y="13384"/>
                                <a:pt x="7046" y="13438"/>
                                <a:pt x="7034" y="13478"/>
                              </a:cubicBezTo>
                              <a:cubicBezTo>
                                <a:pt x="7023" y="13516"/>
                                <a:pt x="7001" y="13552"/>
                                <a:pt x="6988" y="13586"/>
                              </a:cubicBezTo>
                              <a:cubicBezTo>
                                <a:pt x="6988" y="13590"/>
                                <a:pt x="6988" y="13593"/>
                                <a:pt x="6988" y="13597"/>
                              </a:cubicBezTo>
                            </a:path>
                            <a:path w="3620" h="1299">
                              <a:moveTo>
                                <a:pt x="7177" y="13364"/>
                              </a:moveTo>
                              <a:cubicBezTo>
                                <a:pt x="7167" y="13438"/>
                                <a:pt x="7152" y="13489"/>
                                <a:pt x="7130" y="13557"/>
                              </a:cubicBezTo>
                              <a:cubicBezTo>
                                <a:pt x="7125" y="13582"/>
                                <a:pt x="7124" y="13588"/>
                                <a:pt x="7116" y="13602"/>
                              </a:cubicBezTo>
                              <a:cubicBezTo>
                                <a:pt x="7103" y="13641"/>
                                <a:pt x="7132" y="13558"/>
                                <a:pt x="7132" y="13558"/>
                              </a:cubicBezTo>
                              <a:cubicBezTo>
                                <a:pt x="7154" y="13506"/>
                                <a:pt x="7179" y="13458"/>
                                <a:pt x="7209" y="13411"/>
                              </a:cubicBezTo>
                              <a:cubicBezTo>
                                <a:pt x="7228" y="13380"/>
                                <a:pt x="7256" y="13333"/>
                                <a:pt x="7293" y="13323"/>
                              </a:cubicBezTo>
                              <a:cubicBezTo>
                                <a:pt x="7299" y="13323"/>
                                <a:pt x="7304" y="13323"/>
                                <a:pt x="7310" y="13323"/>
                              </a:cubicBezTo>
                              <a:cubicBezTo>
                                <a:pt x="7334" y="13359"/>
                                <a:pt x="7333" y="13385"/>
                                <a:pt x="7333" y="13428"/>
                              </a:cubicBezTo>
                              <a:cubicBezTo>
                                <a:pt x="7333" y="13481"/>
                                <a:pt x="7326" y="13540"/>
                                <a:pt x="7314" y="13591"/>
                              </a:cubicBezTo>
                              <a:cubicBezTo>
                                <a:pt x="7308" y="13616"/>
                                <a:pt x="7304" y="13630"/>
                                <a:pt x="7304" y="13656"/>
                              </a:cubicBezTo>
                            </a:path>
                            <a:path w="3620" h="1299">
                              <a:moveTo>
                                <a:pt x="7744" y="13454"/>
                              </a:moveTo>
                              <a:cubicBezTo>
                                <a:pt x="7750" y="13391"/>
                                <a:pt x="7763" y="13375"/>
                                <a:pt x="7699" y="13360"/>
                              </a:cubicBezTo>
                              <a:cubicBezTo>
                                <a:pt x="7651" y="13349"/>
                                <a:pt x="7603" y="13383"/>
                                <a:pt x="7570" y="13413"/>
                              </a:cubicBezTo>
                              <a:cubicBezTo>
                                <a:pt x="7511" y="13466"/>
                                <a:pt x="7422" y="13619"/>
                                <a:pt x="7487" y="13697"/>
                              </a:cubicBezTo>
                              <a:cubicBezTo>
                                <a:pt x="7509" y="13724"/>
                                <a:pt x="7562" y="13717"/>
                                <a:pt x="7588" y="13703"/>
                              </a:cubicBezTo>
                              <a:cubicBezTo>
                                <a:pt x="7632" y="13679"/>
                                <a:pt x="7665" y="13640"/>
                                <a:pt x="7696" y="13602"/>
                              </a:cubicBezTo>
                              <a:cubicBezTo>
                                <a:pt x="7711" y="13582"/>
                                <a:pt x="7715" y="13578"/>
                                <a:pt x="7723" y="13564"/>
                              </a:cubicBezTo>
                              <a:cubicBezTo>
                                <a:pt x="7714" y="13602"/>
                                <a:pt x="7703" y="13639"/>
                                <a:pt x="7692" y="13676"/>
                              </a:cubicBezTo>
                              <a:cubicBezTo>
                                <a:pt x="7650" y="13817"/>
                                <a:pt x="7616" y="13985"/>
                                <a:pt x="7510" y="14095"/>
                              </a:cubicBezTo>
                              <a:cubicBezTo>
                                <a:pt x="7480" y="14126"/>
                                <a:pt x="7422" y="14161"/>
                                <a:pt x="7375" y="14143"/>
                              </a:cubicBezTo>
                              <a:cubicBezTo>
                                <a:pt x="7315" y="14120"/>
                                <a:pt x="7288" y="14041"/>
                                <a:pt x="7276" y="13986"/>
                              </a:cubicBezTo>
                              <a:cubicBezTo>
                                <a:pt x="7272" y="13963"/>
                                <a:pt x="7269" y="13939"/>
                                <a:pt x="7265" y="13916"/>
                              </a:cubicBezTo>
                            </a:path>
                            <a:path w="3620" h="1299">
                              <a:moveTo>
                                <a:pt x="7971" y="12959"/>
                              </a:moveTo>
                              <a:cubicBezTo>
                                <a:pt x="7974" y="12913"/>
                                <a:pt x="7972" y="12902"/>
                                <a:pt x="8007" y="12876"/>
                              </a:cubicBezTo>
                              <a:cubicBezTo>
                                <a:pt x="8036" y="12854"/>
                                <a:pt x="8073" y="12850"/>
                                <a:pt x="8109" y="12847"/>
                              </a:cubicBezTo>
                              <a:cubicBezTo>
                                <a:pt x="8148" y="12843"/>
                                <a:pt x="8184" y="12839"/>
                                <a:pt x="8214" y="12867"/>
                              </a:cubicBezTo>
                              <a:cubicBezTo>
                                <a:pt x="8245" y="12896"/>
                                <a:pt x="8231" y="12940"/>
                                <a:pt x="8219" y="12974"/>
                              </a:cubicBezTo>
                              <a:cubicBezTo>
                                <a:pt x="8199" y="13029"/>
                                <a:pt x="8164" y="13077"/>
                                <a:pt x="8133" y="13126"/>
                              </a:cubicBezTo>
                              <a:cubicBezTo>
                                <a:pt x="8107" y="13168"/>
                                <a:pt x="8079" y="13211"/>
                                <a:pt x="8066" y="13260"/>
                              </a:cubicBezTo>
                              <a:cubicBezTo>
                                <a:pt x="8059" y="13289"/>
                                <a:pt x="8052" y="13327"/>
                                <a:pt x="8084" y="13341"/>
                              </a:cubicBezTo>
                              <a:cubicBezTo>
                                <a:pt x="8095" y="13341"/>
                                <a:pt x="8101" y="13341"/>
                                <a:pt x="8109" y="133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3,12845" coordsize="3620,1299" path="m4615,13730c4636,13737,4640,13744,4672,13693c4718,13620,4755,13541,4790,13463c4825,13383,4862,13296,4877,13209c4877,13205,4877,13201,4877,13197c4853,13259,4835,13320,4825,13387c4817,13441,4805,13513,4825,13566c4839,13602,4881,13614,4915,13600c4970,13577,5006,13518,5035,13470c5067,13418,5088,13364,5108,13306c5124,13236,5081,13392,5079,13399c5051,13499,5026,13599,5001,13700c4977,13796,4951,13891,4916,13984c4901,14025,4881,14082,4831,14089c4787,14095,4754,14028,4739,13996c4708,13931,4691,13846,4692,13774c4700,13713,4703,13691,4716,13651em5315,13209c5288,13239,5258,13267,5235,13301c5202,13351,5176,13409,5157,13466c5146,13499,5130,13553,5158,13583c5190,13617,5239,13584,5262,13559c5297,13520,5309,13464,5315,13414c5320,13366,5318,13320,5301,13274c5293,13253,5278,13237,5264,13220c5283,13208,5297,13201,5321,13195c5351,13188,5403,13177,5431,13197c5458,13216,5456,13257,5455,13285c5452,13361,5408,13439,5420,13516c5425,13548,5452,13558,5481,13555c5528,13550,5562,13511,5589,13475c5621,13432,5646,13382,5656,13329c5631,13357,5622,13392,5612,13429c5596,13488,5571,13562,5581,13624c5587,13660,5605,13640,5622,13629em6028,13220c6015,13254,6002,13290,5990,13325c5971,13382,5953,13439,5942,13498c5936,13529,5924,13579,5950,13605c5971,13626,6013,13619,6036,13607c6088,13580,6124,13525,6149,13475c6164,13444,6176,13409,6178,13374c6178,13359,6178,13353,6178,13343c6167,13372,6165,13400,6161,13431c6157,13470,6146,13530,6161,13568c6164,13572,6167,13577,6170,13581c6195,13584,6201,13596,6228,13578c6260,13557,6276,13518,6289,13484c6316,13412,6317,13334,6317,13258c6317,13243,6311,13212,6325,13201c6338,13190,6367,13191,6383,13192c6412,13194,6447,13214,6463,13238c6486,13273,6485,13324,6481,13364c6475,13431,6447,13498,6430,13563c6440,13546,6447,13525,6453,13501c6462,13463,6471,13425,6475,13386c6478,13360,6466,13304,6486,13284c6510,13260,6553,13254,6586,13254c6627,13254,6646,13281,6653,13319c6660,13356,6658,13398,6651,13434c6646,13463,6634,13493,6630,13521c6630,13527,6630,13534,6630,13540em6690,13249c6691,13226,6683,13169,6686,13145c6689,13139,6691,13132,6694,13126em6918,13008c6927,13045,6921,13078,6913,13116c6898,13184,6887,13253,6872,13321c6858,13384,6835,13449,6824,13512c6820,13538,6816,13562,6812,13588em6786,13344c6777,13314,6792,13316,6823,13307c6864,13295,6905,13294,6947,13294c6988,13294,7027,13300,7043,13343c7059,13384,7046,13438,7034,13478c7023,13516,7001,13552,6988,13586c6988,13590,6988,13593,6988,13597em7177,13364c7167,13438,7152,13489,7130,13557c7125,13582,7124,13588,7116,13602c7103,13641,7132,13558,7132,13558c7154,13506,7179,13458,7209,13411c7228,13380,7256,13333,7293,13323c7299,13323,7304,13323,7310,13323c7334,13359,7333,13385,7333,13428c7333,13481,7326,13540,7314,13591c7308,13616,7304,13630,7304,13656em7744,13454c7750,13391,7763,13375,7699,13360c7651,13349,7603,13383,7570,13413c7511,13466,7422,13619,7487,13697c7509,13724,7562,13717,7588,13703c7632,13679,7665,13640,7696,13602c7711,13582,7715,13578,7723,13564c7714,13602,7703,13639,7692,13676c7650,13817,7616,13985,7510,14095c7480,14126,7422,14161,7375,14143c7315,14120,7288,14041,7276,13986c7272,13963,7269,13939,7265,13916em7971,12959c7974,12913,7972,12902,8007,12876c8036,12854,8073,12850,8109,12847c8148,12843,8184,12839,8214,12867c8245,12896,8231,12940,8219,12974c8199,13029,8164,13077,8133,13126c8107,13168,8079,13211,8066,13260c8059,13289,8052,13327,8084,13341c8095,13341,8101,13341,8109,13344e" stroked="t" o:allowincell="f" style="position:absolute;margin-left:88.2pt;margin-top:9.05pt;width:102.6pt;height:36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 xml:space="preserve">c) I'm writing </w:t>
      </w:r>
      <w:r>
        <w:rPr>
          <w:u w:val="single"/>
          <w:lang w:val="en-GB"/>
        </w:rPr>
        <w:t>a thank you letter</w:t>
      </w:r>
      <w:r>
        <w:rPr>
          <w:lang w:val="en-GB"/>
        </w:rPr>
        <w:t>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</wp:posOffset>
                </wp:positionH>
                <wp:positionV relativeFrom="paragraph">
                  <wp:posOffset>149860</wp:posOffset>
                </wp:positionV>
                <wp:extent cx="387350" cy="239395"/>
                <wp:effectExtent l="8255" t="444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665">
                              <a:moveTo>
                                <a:pt x="2038" y="14435"/>
                              </a:moveTo>
                              <a:cubicBezTo>
                                <a:pt x="2034" y="14486"/>
                                <a:pt x="2023" y="14530"/>
                                <a:pt x="2013" y="14579"/>
                              </a:cubicBezTo>
                              <a:cubicBezTo>
                                <a:pt x="1996" y="14668"/>
                                <a:pt x="1977" y="14758"/>
                                <a:pt x="1965" y="14848"/>
                              </a:cubicBezTo>
                              <a:cubicBezTo>
                                <a:pt x="1959" y="14895"/>
                                <a:pt x="1937" y="14974"/>
                                <a:pt x="1950" y="15022"/>
                              </a:cubicBezTo>
                              <a:cubicBezTo>
                                <a:pt x="1952" y="15034"/>
                                <a:pt x="1951" y="15038"/>
                                <a:pt x="1961" y="15036"/>
                              </a:cubicBezTo>
                              <a:cubicBezTo>
                                <a:pt x="1985" y="15011"/>
                                <a:pt x="2003" y="14989"/>
                                <a:pt x="2020" y="14955"/>
                              </a:cubicBezTo>
                              <a:cubicBezTo>
                                <a:pt x="2036" y="14924"/>
                                <a:pt x="2050" y="14893"/>
                                <a:pt x="2066" y="14863"/>
                              </a:cubicBezTo>
                              <a:cubicBezTo>
                                <a:pt x="2075" y="14884"/>
                                <a:pt x="2080" y="14912"/>
                                <a:pt x="2086" y="14942"/>
                              </a:cubicBezTo>
                              <a:cubicBezTo>
                                <a:pt x="2093" y="14980"/>
                                <a:pt x="2103" y="15006"/>
                                <a:pt x="2128" y="15034"/>
                              </a:cubicBezTo>
                              <a:cubicBezTo>
                                <a:pt x="2168" y="15019"/>
                                <a:pt x="2182" y="15014"/>
                                <a:pt x="2206" y="14970"/>
                              </a:cubicBezTo>
                              <a:cubicBezTo>
                                <a:pt x="2264" y="14863"/>
                                <a:pt x="2275" y="14737"/>
                                <a:pt x="2270" y="14618"/>
                              </a:cubicBezTo>
                              <a:cubicBezTo>
                                <a:pt x="2269" y="14593"/>
                                <a:pt x="2265" y="14529"/>
                                <a:pt x="2237" y="14513"/>
                              </a:cubicBezTo>
                              <a:cubicBezTo>
                                <a:pt x="2223" y="14513"/>
                                <a:pt x="2219" y="14511"/>
                                <a:pt x="2215" y="14520"/>
                              </a:cubicBezTo>
                              <a:cubicBezTo>
                                <a:pt x="2215" y="14547"/>
                                <a:pt x="2209" y="14560"/>
                                <a:pt x="2234" y="14580"/>
                              </a:cubicBezTo>
                              <a:cubicBezTo>
                                <a:pt x="2261" y="14601"/>
                                <a:pt x="2301" y="14611"/>
                                <a:pt x="2335" y="14605"/>
                              </a:cubicBezTo>
                              <a:cubicBezTo>
                                <a:pt x="2379" y="14597"/>
                                <a:pt x="2420" y="14566"/>
                                <a:pt x="2447" y="14532"/>
                              </a:cubicBezTo>
                              <a:cubicBezTo>
                                <a:pt x="2476" y="14496"/>
                                <a:pt x="2483" y="14456"/>
                                <a:pt x="2490" y="14413"/>
                              </a:cubicBezTo>
                              <a:cubicBezTo>
                                <a:pt x="2466" y="14416"/>
                                <a:pt x="2471" y="14396"/>
                                <a:pt x="2451" y="14443"/>
                              </a:cubicBezTo>
                              <a:cubicBezTo>
                                <a:pt x="2426" y="14504"/>
                                <a:pt x="2415" y="14573"/>
                                <a:pt x="2401" y="14637"/>
                              </a:cubicBezTo>
                              <a:cubicBezTo>
                                <a:pt x="2381" y="14726"/>
                                <a:pt x="2365" y="14816"/>
                                <a:pt x="2346" y="14906"/>
                              </a:cubicBezTo>
                              <a:cubicBezTo>
                                <a:pt x="2335" y="14959"/>
                                <a:pt x="2323" y="15012"/>
                                <a:pt x="2317" y="15066"/>
                              </a:cubicBezTo>
                              <a:cubicBezTo>
                                <a:pt x="2331" y="15037"/>
                                <a:pt x="2344" y="14999"/>
                                <a:pt x="2354" y="14962"/>
                              </a:cubicBezTo>
                              <a:cubicBezTo>
                                <a:pt x="2371" y="14899"/>
                                <a:pt x="2384" y="14835"/>
                                <a:pt x="2406" y="14773"/>
                              </a:cubicBezTo>
                              <a:cubicBezTo>
                                <a:pt x="2419" y="14737"/>
                                <a:pt x="2435" y="14686"/>
                                <a:pt x="2476" y="14675"/>
                              </a:cubicBezTo>
                              <a:cubicBezTo>
                                <a:pt x="2482" y="14675"/>
                                <a:pt x="2487" y="14675"/>
                                <a:pt x="2493" y="14675"/>
                              </a:cubicBezTo>
                              <a:cubicBezTo>
                                <a:pt x="2525" y="14707"/>
                                <a:pt x="2529" y="14738"/>
                                <a:pt x="2532" y="14784"/>
                              </a:cubicBezTo>
                              <a:cubicBezTo>
                                <a:pt x="2537" y="14862"/>
                                <a:pt x="2527" y="14937"/>
                                <a:pt x="2521" y="15014"/>
                              </a:cubicBezTo>
                              <a:cubicBezTo>
                                <a:pt x="2519" y="15030"/>
                                <a:pt x="2514" y="15037"/>
                                <a:pt x="2526" y="15035"/>
                              </a:cubicBezTo>
                            </a:path>
                            <a:path w="1077" h="665">
                              <a:moveTo>
                                <a:pt x="2612" y="14955"/>
                              </a:moveTo>
                              <a:cubicBezTo>
                                <a:pt x="2645" y="14955"/>
                                <a:pt x="2663" y="14941"/>
                                <a:pt x="2686" y="14915"/>
                              </a:cubicBezTo>
                              <a:cubicBezTo>
                                <a:pt x="2724" y="14872"/>
                                <a:pt x="2759" y="14823"/>
                                <a:pt x="2788" y="14773"/>
                              </a:cubicBezTo>
                              <a:cubicBezTo>
                                <a:pt x="2812" y="14733"/>
                                <a:pt x="2838" y="14684"/>
                                <a:pt x="2834" y="14636"/>
                              </a:cubicBezTo>
                              <a:cubicBezTo>
                                <a:pt x="2832" y="14628"/>
                                <a:pt x="2830" y="14620"/>
                                <a:pt x="2828" y="14612"/>
                              </a:cubicBezTo>
                              <a:cubicBezTo>
                                <a:pt x="2782" y="14584"/>
                                <a:pt x="2753" y="14591"/>
                                <a:pt x="2713" y="14628"/>
                              </a:cubicBezTo>
                              <a:cubicBezTo>
                                <a:pt x="2670" y="14668"/>
                                <a:pt x="2646" y="14722"/>
                                <a:pt x="2630" y="14778"/>
                              </a:cubicBezTo>
                              <a:cubicBezTo>
                                <a:pt x="2612" y="14839"/>
                                <a:pt x="2596" y="14918"/>
                                <a:pt x="2618" y="14979"/>
                              </a:cubicBezTo>
                              <a:cubicBezTo>
                                <a:pt x="2630" y="15011"/>
                                <a:pt x="2661" y="15029"/>
                                <a:pt x="2695" y="15019"/>
                              </a:cubicBezTo>
                              <a:cubicBezTo>
                                <a:pt x="2742" y="15006"/>
                                <a:pt x="2781" y="14960"/>
                                <a:pt x="2808" y="14922"/>
                              </a:cubicBezTo>
                              <a:cubicBezTo>
                                <a:pt x="2846" y="14870"/>
                                <a:pt x="2872" y="14810"/>
                                <a:pt x="2897" y="14751"/>
                              </a:cubicBezTo>
                              <a:cubicBezTo>
                                <a:pt x="2909" y="14723"/>
                                <a:pt x="2917" y="14696"/>
                                <a:pt x="2924" y="14666"/>
                              </a:cubicBezTo>
                              <a:cubicBezTo>
                                <a:pt x="2911" y="14686"/>
                                <a:pt x="2896" y="14717"/>
                                <a:pt x="2886" y="14746"/>
                              </a:cubicBezTo>
                              <a:cubicBezTo>
                                <a:pt x="2858" y="14827"/>
                                <a:pt x="2829" y="14909"/>
                                <a:pt x="2806" y="14991"/>
                              </a:cubicBezTo>
                              <a:cubicBezTo>
                                <a:pt x="2805" y="14995"/>
                                <a:pt x="2805" y="14998"/>
                                <a:pt x="2804" y="15002"/>
                              </a:cubicBezTo>
                              <a:cubicBezTo>
                                <a:pt x="2818" y="14974"/>
                                <a:pt x="2827" y="14945"/>
                                <a:pt x="2836" y="14915"/>
                              </a:cubicBezTo>
                              <a:cubicBezTo>
                                <a:pt x="2854" y="14854"/>
                                <a:pt x="2871" y="14792"/>
                                <a:pt x="2900" y="14735"/>
                              </a:cubicBezTo>
                              <a:cubicBezTo>
                                <a:pt x="2916" y="14704"/>
                                <a:pt x="2937" y="14668"/>
                                <a:pt x="2972" y="14657"/>
                              </a:cubicBezTo>
                              <a:cubicBezTo>
                                <a:pt x="2989" y="14655"/>
                                <a:pt x="2994" y="14654"/>
                                <a:pt x="3005" y="14657"/>
                              </a:cubicBezTo>
                              <a:cubicBezTo>
                                <a:pt x="3026" y="14688"/>
                                <a:pt x="3026" y="14714"/>
                                <a:pt x="3026" y="14752"/>
                              </a:cubicBezTo>
                              <a:cubicBezTo>
                                <a:pt x="3027" y="14811"/>
                                <a:pt x="3014" y="14868"/>
                                <a:pt x="3004" y="14926"/>
                              </a:cubicBezTo>
                              <a:cubicBezTo>
                                <a:pt x="2996" y="14969"/>
                                <a:pt x="2988" y="15006"/>
                                <a:pt x="2988" y="15050"/>
                              </a:cubicBezTo>
                              <a:cubicBezTo>
                                <a:pt x="2988" y="15054"/>
                                <a:pt x="2988" y="15058"/>
                                <a:pt x="2988" y="150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0,14402" coordsize="1077,665" path="m2038,14435c2034,14486,2023,14530,2013,14579c1996,14668,1977,14758,1965,14848c1959,14895,1937,14974,1950,15022c1952,15034,1951,15038,1961,15036c1985,15011,2003,14989,2020,14955c2036,14924,2050,14893,2066,14863c2075,14884,2080,14912,2086,14942c2093,14980,2103,15006,2128,15034c2168,15019,2182,15014,2206,14970c2264,14863,2275,14737,2270,14618c2269,14593,2265,14529,2237,14513c2223,14513,2219,14511,2215,14520c2215,14547,2209,14560,2234,14580c2261,14601,2301,14611,2335,14605c2379,14597,2420,14566,2447,14532c2476,14496,2483,14456,2490,14413c2466,14416,2471,14396,2451,14443c2426,14504,2415,14573,2401,14637c2381,14726,2365,14816,2346,14906c2335,14959,2323,15012,2317,15066c2331,15037,2344,14999,2354,14962c2371,14899,2384,14835,2406,14773c2419,14737,2435,14686,2476,14675c2482,14675,2487,14675,2493,14675c2525,14707,2529,14738,2532,14784c2537,14862,2527,14937,2521,15014c2519,15030,2514,15037,2526,15035em2612,14955c2645,14955,2663,14941,2686,14915c2724,14872,2759,14823,2788,14773c2812,14733,2838,14684,2834,14636c2832,14628,2830,14620,2828,14612c2782,14584,2753,14591,2713,14628c2670,14668,2646,14722,2630,14778c2612,14839,2596,14918,2618,14979c2630,15011,2661,15029,2695,15019c2742,15006,2781,14960,2808,14922c2846,14870,2872,14810,2897,14751c2909,14723,2917,14696,2924,14666c2911,14686,2896,14717,2886,14746c2858,14827,2829,14909,2806,14991c2805,14995,2805,14998,2804,15002c2818,14974,2827,14945,2836,14915c2854,14854,2871,14792,2900,14735c2916,14704,2937,14668,2972,14657c2989,14655,2994,14654,3005,14657c3026,14688,3026,14714,3026,14752c3027,14811,3014,14868,3004,14926c2996,14969,2988,15006,2988,15050c2988,15054,2988,15058,2988,15062e" stroked="t" o:allowincell="f" style="position:absolute;margin-left:12.75pt;margin-top:11.8pt;width:30.45pt;height:18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191135</wp:posOffset>
                </wp:positionV>
                <wp:extent cx="313055" cy="186690"/>
                <wp:effectExtent l="8255" t="444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519">
                              <a:moveTo>
                                <a:pt x="3612" y="14877"/>
                              </a:moveTo>
                              <a:cubicBezTo>
                                <a:pt x="3629" y="14829"/>
                                <a:pt x="3646" y="14785"/>
                                <a:pt x="3637" y="14732"/>
                              </a:cubicBezTo>
                              <a:cubicBezTo>
                                <a:pt x="3631" y="14697"/>
                                <a:pt x="3614" y="14658"/>
                                <a:pt x="3580" y="14641"/>
                              </a:cubicBezTo>
                              <a:cubicBezTo>
                                <a:pt x="3544" y="14623"/>
                                <a:pt x="3508" y="14637"/>
                                <a:pt x="3480" y="14663"/>
                              </a:cubicBezTo>
                              <a:cubicBezTo>
                                <a:pt x="3439" y="14701"/>
                                <a:pt x="3413" y="14760"/>
                                <a:pt x="3397" y="14812"/>
                              </a:cubicBezTo>
                              <a:cubicBezTo>
                                <a:pt x="3380" y="14867"/>
                                <a:pt x="3363" y="14949"/>
                                <a:pt x="3398" y="15001"/>
                              </a:cubicBezTo>
                              <a:cubicBezTo>
                                <a:pt x="3421" y="15035"/>
                                <a:pt x="3464" y="15031"/>
                                <a:pt x="3495" y="15012"/>
                              </a:cubicBezTo>
                              <a:cubicBezTo>
                                <a:pt x="3547" y="14979"/>
                                <a:pt x="3582" y="14918"/>
                                <a:pt x="3608" y="14864"/>
                              </a:cubicBezTo>
                              <a:cubicBezTo>
                                <a:pt x="3641" y="14794"/>
                                <a:pt x="3662" y="14718"/>
                                <a:pt x="3681" y="14643"/>
                              </a:cubicBezTo>
                              <a:cubicBezTo>
                                <a:pt x="3689" y="14612"/>
                                <a:pt x="3700" y="14534"/>
                                <a:pt x="3701" y="14522"/>
                              </a:cubicBezTo>
                              <a:cubicBezTo>
                                <a:pt x="3688" y="14566"/>
                                <a:pt x="3676" y="14610"/>
                                <a:pt x="3665" y="14654"/>
                              </a:cubicBezTo>
                              <a:cubicBezTo>
                                <a:pt x="3647" y="14728"/>
                                <a:pt x="3623" y="14805"/>
                                <a:pt x="3614" y="14881"/>
                              </a:cubicBezTo>
                              <a:cubicBezTo>
                                <a:pt x="3611" y="14908"/>
                                <a:pt x="3600" y="14949"/>
                                <a:pt x="3611" y="14976"/>
                              </a:cubicBezTo>
                              <a:cubicBezTo>
                                <a:pt x="3615" y="14978"/>
                                <a:pt x="3618" y="14981"/>
                                <a:pt x="3622" y="14983"/>
                              </a:cubicBezTo>
                            </a:path>
                            <a:path w="870" h="519">
                              <a:moveTo>
                                <a:pt x="3828" y="14685"/>
                              </a:moveTo>
                              <a:cubicBezTo>
                                <a:pt x="3815" y="14673"/>
                                <a:pt x="3811" y="14687"/>
                                <a:pt x="3793" y="14721"/>
                              </a:cubicBezTo>
                              <a:cubicBezTo>
                                <a:pt x="3769" y="14766"/>
                                <a:pt x="3751" y="14817"/>
                                <a:pt x="3741" y="14867"/>
                              </a:cubicBezTo>
                              <a:cubicBezTo>
                                <a:pt x="3733" y="14907"/>
                                <a:pt x="3722" y="14962"/>
                                <a:pt x="3739" y="15002"/>
                              </a:cubicBezTo>
                              <a:cubicBezTo>
                                <a:pt x="3751" y="15019"/>
                                <a:pt x="3754" y="15024"/>
                                <a:pt x="3769" y="15026"/>
                              </a:cubicBezTo>
                              <a:cubicBezTo>
                                <a:pt x="3805" y="15020"/>
                                <a:pt x="3830" y="14998"/>
                                <a:pt x="3851" y="14965"/>
                              </a:cubicBezTo>
                              <a:cubicBezTo>
                                <a:pt x="3882" y="14917"/>
                                <a:pt x="3897" y="14861"/>
                                <a:pt x="3908" y="14806"/>
                              </a:cubicBezTo>
                              <a:cubicBezTo>
                                <a:pt x="3914" y="14776"/>
                                <a:pt x="3925" y="14719"/>
                                <a:pt x="3902" y="14691"/>
                              </a:cubicBezTo>
                              <a:cubicBezTo>
                                <a:pt x="3886" y="14672"/>
                                <a:pt x="3889" y="14682"/>
                                <a:pt x="3870" y="14686"/>
                              </a:cubicBezTo>
                              <a:cubicBezTo>
                                <a:pt x="3875" y="14713"/>
                                <a:pt x="3883" y="14724"/>
                                <a:pt x="3913" y="14729"/>
                              </a:cubicBezTo>
                              <a:cubicBezTo>
                                <a:pt x="3954" y="14736"/>
                                <a:pt x="3990" y="14725"/>
                                <a:pt x="4021" y="14699"/>
                              </a:cubicBezTo>
                              <a:cubicBezTo>
                                <a:pt x="4051" y="14674"/>
                                <a:pt x="4066" y="14647"/>
                                <a:pt x="4072" y="14610"/>
                              </a:cubicBezTo>
                              <a:cubicBezTo>
                                <a:pt x="4072" y="14605"/>
                                <a:pt x="4072" y="14601"/>
                                <a:pt x="4072" y="14596"/>
                              </a:cubicBezTo>
                              <a:cubicBezTo>
                                <a:pt x="4036" y="14591"/>
                                <a:pt x="4030" y="14584"/>
                                <a:pt x="4003" y="14619"/>
                              </a:cubicBezTo>
                              <a:cubicBezTo>
                                <a:pt x="3971" y="14661"/>
                                <a:pt x="3952" y="14716"/>
                                <a:pt x="3936" y="14766"/>
                              </a:cubicBezTo>
                              <a:cubicBezTo>
                                <a:pt x="3917" y="14825"/>
                                <a:pt x="3911" y="14884"/>
                                <a:pt x="3910" y="14946"/>
                              </a:cubicBezTo>
                              <a:cubicBezTo>
                                <a:pt x="3909" y="14983"/>
                                <a:pt x="3911" y="14989"/>
                                <a:pt x="3932" y="15016"/>
                              </a:cubicBezTo>
                              <a:cubicBezTo>
                                <a:pt x="3972" y="15017"/>
                                <a:pt x="3984" y="15007"/>
                                <a:pt x="4008" y="14972"/>
                              </a:cubicBezTo>
                              <a:cubicBezTo>
                                <a:pt x="4041" y="14923"/>
                                <a:pt x="4063" y="14868"/>
                                <a:pt x="4087" y="14814"/>
                              </a:cubicBezTo>
                              <a:cubicBezTo>
                                <a:pt x="4104" y="14776"/>
                                <a:pt x="4123" y="14718"/>
                                <a:pt x="4156" y="14690"/>
                              </a:cubicBezTo>
                              <a:cubicBezTo>
                                <a:pt x="4174" y="14675"/>
                                <a:pt x="4190" y="14679"/>
                                <a:pt x="4209" y="14683"/>
                              </a:cubicBezTo>
                              <a:cubicBezTo>
                                <a:pt x="4241" y="14722"/>
                                <a:pt x="4251" y="14760"/>
                                <a:pt x="4249" y="14811"/>
                              </a:cubicBezTo>
                              <a:cubicBezTo>
                                <a:pt x="4247" y="14864"/>
                                <a:pt x="4225" y="14911"/>
                                <a:pt x="4197" y="14956"/>
                              </a:cubicBezTo>
                              <a:cubicBezTo>
                                <a:pt x="4184" y="14977"/>
                                <a:pt x="4153" y="15026"/>
                                <a:pt x="4128" y="15034"/>
                              </a:cubicBezTo>
                              <a:cubicBezTo>
                                <a:pt x="4106" y="15041"/>
                                <a:pt x="4107" y="15012"/>
                                <a:pt x="4101" y="15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80,14516" coordsize="870,519" path="m3612,14877c3629,14829,3646,14785,3637,14732c3631,14697,3614,14658,3580,14641c3544,14623,3508,14637,3480,14663c3439,14701,3413,14760,3397,14812c3380,14867,3363,14949,3398,15001c3421,15035,3464,15031,3495,15012c3547,14979,3582,14918,3608,14864c3641,14794,3662,14718,3681,14643c3689,14612,3700,14534,3701,14522c3688,14566,3676,14610,3665,14654c3647,14728,3623,14805,3614,14881c3611,14908,3600,14949,3611,14976c3615,14978,3618,14981,3622,14983em3828,14685c3815,14673,3811,14687,3793,14721c3769,14766,3751,14817,3741,14867c3733,14907,3722,14962,3739,15002c3751,15019,3754,15024,3769,15026c3805,15020,3830,14998,3851,14965c3882,14917,3897,14861,3908,14806c3914,14776,3925,14719,3902,14691c3886,14672,3889,14682,3870,14686c3875,14713,3883,14724,3913,14729c3954,14736,3990,14725,4021,14699c4051,14674,4066,14647,4072,14610c4072,14605,4072,14601,4072,14596c4036,14591,4030,14584,4003,14619c3971,14661,3952,14716,3936,14766c3917,14825,3911,14884,3910,14946c3909,14983,3911,14989,3932,15016c3972,15017,3984,15007,4008,14972c4041,14923,4063,14868,4087,14814c4104,14776,4123,14718,4156,14690c4174,14675,4190,14679,4209,14683c4241,14722,4251,14760,4249,14811c4247,14864,4225,14911,4197,14956c4184,14977,4153,15026,4128,15034c4106,15041,4107,15012,4101,15001e" stroked="t" o:allowincell="f" style="position:absolute;margin-left:53.25pt;margin-top:15.05pt;width:24.6pt;height:14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6965</wp:posOffset>
                </wp:positionH>
                <wp:positionV relativeFrom="paragraph">
                  <wp:posOffset>123825</wp:posOffset>
                </wp:positionV>
                <wp:extent cx="1657350" cy="419735"/>
                <wp:effectExtent l="4445" t="825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4" h="1167">
                              <a:moveTo>
                                <a:pt x="4780" y="14517"/>
                              </a:moveTo>
                              <a:cubicBezTo>
                                <a:pt x="4768" y="14555"/>
                                <a:pt x="4758" y="14591"/>
                                <a:pt x="4746" y="14629"/>
                              </a:cubicBezTo>
                              <a:cubicBezTo>
                                <a:pt x="4719" y="14710"/>
                                <a:pt x="4694" y="14792"/>
                                <a:pt x="4667" y="14874"/>
                              </a:cubicBezTo>
                              <a:cubicBezTo>
                                <a:pt x="4649" y="14929"/>
                                <a:pt x="4625" y="14989"/>
                                <a:pt x="4614" y="15045"/>
                              </a:cubicBezTo>
                              <a:cubicBezTo>
                                <a:pt x="4614" y="15063"/>
                                <a:pt x="4612" y="15070"/>
                                <a:pt x="4628" y="15063"/>
                              </a:cubicBezTo>
                            </a:path>
                            <a:path w="4604" h="1167">
                              <a:moveTo>
                                <a:pt x="4610" y="14742"/>
                              </a:moveTo>
                              <a:cubicBezTo>
                                <a:pt x="4622" y="14763"/>
                                <a:pt x="4600" y="14766"/>
                                <a:pt x="4646" y="14766"/>
                              </a:cubicBezTo>
                              <a:cubicBezTo>
                                <a:pt x="4688" y="14766"/>
                                <a:pt x="4732" y="14747"/>
                                <a:pt x="4769" y="14728"/>
                              </a:cubicBezTo>
                              <a:cubicBezTo>
                                <a:pt x="4835" y="14694"/>
                                <a:pt x="4902" y="14643"/>
                                <a:pt x="4939" y="14577"/>
                              </a:cubicBezTo>
                              <a:cubicBezTo>
                                <a:pt x="4948" y="14556"/>
                                <a:pt x="4950" y="14551"/>
                                <a:pt x="4953" y="14537"/>
                              </a:cubicBezTo>
                              <a:cubicBezTo>
                                <a:pt x="4929" y="14559"/>
                                <a:pt x="4912" y="14582"/>
                                <a:pt x="4896" y="14621"/>
                              </a:cubicBezTo>
                              <a:cubicBezTo>
                                <a:pt x="4867" y="14689"/>
                                <a:pt x="4846" y="14762"/>
                                <a:pt x="4825" y="14833"/>
                              </a:cubicBezTo>
                              <a:cubicBezTo>
                                <a:pt x="4804" y="14903"/>
                                <a:pt x="4788" y="14974"/>
                                <a:pt x="4769" y="15044"/>
                              </a:cubicBezTo>
                              <a:cubicBezTo>
                                <a:pt x="4768" y="15049"/>
                                <a:pt x="4766" y="15055"/>
                                <a:pt x="4765" y="15060"/>
                              </a:cubicBezTo>
                              <a:cubicBezTo>
                                <a:pt x="4777" y="15034"/>
                                <a:pt x="4786" y="15006"/>
                                <a:pt x="4794" y="14975"/>
                              </a:cubicBezTo>
                              <a:cubicBezTo>
                                <a:pt x="4811" y="14909"/>
                                <a:pt x="4832" y="14839"/>
                                <a:pt x="4869" y="14781"/>
                              </a:cubicBezTo>
                              <a:cubicBezTo>
                                <a:pt x="4887" y="14753"/>
                                <a:pt x="4910" y="14723"/>
                                <a:pt x="4948" y="14732"/>
                              </a:cubicBezTo>
                              <a:cubicBezTo>
                                <a:pt x="4983" y="14741"/>
                                <a:pt x="4987" y="14793"/>
                                <a:pt x="4989" y="14821"/>
                              </a:cubicBezTo>
                              <a:cubicBezTo>
                                <a:pt x="4992" y="14872"/>
                                <a:pt x="4988" y="14930"/>
                                <a:pt x="4973" y="14979"/>
                              </a:cubicBezTo>
                              <a:cubicBezTo>
                                <a:pt x="4963" y="15011"/>
                                <a:pt x="4952" y="15038"/>
                                <a:pt x="4949" y="15072"/>
                              </a:cubicBezTo>
                            </a:path>
                            <a:path w="4604" h="1167">
                              <a:moveTo>
                                <a:pt x="5068" y="14906"/>
                              </a:moveTo>
                              <a:cubicBezTo>
                                <a:pt x="5100" y="14893"/>
                                <a:pt x="5118" y="14876"/>
                                <a:pt x="5144" y="14853"/>
                              </a:cubicBezTo>
                              <a:cubicBezTo>
                                <a:pt x="5179" y="14822"/>
                                <a:pt x="5204" y="14789"/>
                                <a:pt x="5225" y="14747"/>
                              </a:cubicBezTo>
                              <a:cubicBezTo>
                                <a:pt x="5242" y="14713"/>
                                <a:pt x="5245" y="14690"/>
                                <a:pt x="5226" y="14660"/>
                              </a:cubicBezTo>
                              <a:cubicBezTo>
                                <a:pt x="5187" y="14655"/>
                                <a:pt x="5162" y="14662"/>
                                <a:pt x="5134" y="14693"/>
                              </a:cubicBezTo>
                              <a:cubicBezTo>
                                <a:pt x="5093" y="14739"/>
                                <a:pt x="5060" y="14804"/>
                                <a:pt x="5044" y="14863"/>
                              </a:cubicBezTo>
                              <a:cubicBezTo>
                                <a:pt x="5031" y="14908"/>
                                <a:pt x="5017" y="14978"/>
                                <a:pt x="5040" y="15022"/>
                              </a:cubicBezTo>
                              <a:cubicBezTo>
                                <a:pt x="5059" y="15058"/>
                                <a:pt x="5112" y="15064"/>
                                <a:pt x="5147" y="15056"/>
                              </a:cubicBezTo>
                              <a:cubicBezTo>
                                <a:pt x="5207" y="15042"/>
                                <a:pt x="5253" y="15008"/>
                                <a:pt x="5301" y="14972"/>
                              </a:cubicBezTo>
                            </a:path>
                            <a:path w="4604" h="1167">
                              <a:moveTo>
                                <a:pt x="5642" y="14806"/>
                              </a:moveTo>
                              <a:cubicBezTo>
                                <a:pt x="5628" y="14844"/>
                                <a:pt x="5608" y="14883"/>
                                <a:pt x="5596" y="14922"/>
                              </a:cubicBezTo>
                              <a:cubicBezTo>
                                <a:pt x="5572" y="14998"/>
                                <a:pt x="5550" y="15075"/>
                                <a:pt x="5528" y="15152"/>
                              </a:cubicBezTo>
                              <a:cubicBezTo>
                                <a:pt x="5510" y="15215"/>
                                <a:pt x="5492" y="15277"/>
                                <a:pt x="5473" y="15340"/>
                              </a:cubicBezTo>
                              <a:cubicBezTo>
                                <a:pt x="5467" y="15360"/>
                                <a:pt x="5465" y="15364"/>
                                <a:pt x="5464" y="15377"/>
                              </a:cubicBezTo>
                              <a:cubicBezTo>
                                <a:pt x="5465" y="15338"/>
                                <a:pt x="5470" y="15303"/>
                                <a:pt x="5476" y="15264"/>
                              </a:cubicBezTo>
                              <a:cubicBezTo>
                                <a:pt x="5506" y="15073"/>
                                <a:pt x="5545" y="14843"/>
                                <a:pt x="5675" y="14691"/>
                              </a:cubicBezTo>
                              <a:cubicBezTo>
                                <a:pt x="5702" y="14659"/>
                                <a:pt x="5718" y="14657"/>
                                <a:pt x="5755" y="14653"/>
                              </a:cubicBezTo>
                              <a:cubicBezTo>
                                <a:pt x="5793" y="14684"/>
                                <a:pt x="5796" y="14716"/>
                                <a:pt x="5798" y="14766"/>
                              </a:cubicBezTo>
                              <a:cubicBezTo>
                                <a:pt x="5801" y="14833"/>
                                <a:pt x="5785" y="14899"/>
                                <a:pt x="5755" y="14959"/>
                              </a:cubicBezTo>
                              <a:cubicBezTo>
                                <a:pt x="5731" y="15007"/>
                                <a:pt x="5703" y="15037"/>
                                <a:pt x="5654" y="15056"/>
                              </a:cubicBezTo>
                              <a:cubicBezTo>
                                <a:pt x="5612" y="15072"/>
                                <a:pt x="5606" y="15046"/>
                                <a:pt x="5593" y="15013"/>
                              </a:cubicBezTo>
                            </a:path>
                            <a:path w="4604" h="1167">
                              <a:moveTo>
                                <a:pt x="6081" y="14739"/>
                              </a:moveTo>
                              <a:cubicBezTo>
                                <a:pt x="6106" y="14700"/>
                                <a:pt x="6104" y="14712"/>
                                <a:pt x="6091" y="14667"/>
                              </a:cubicBezTo>
                              <a:cubicBezTo>
                                <a:pt x="6059" y="14649"/>
                                <a:pt x="6036" y="14639"/>
                                <a:pt x="5998" y="14655"/>
                              </a:cubicBezTo>
                              <a:cubicBezTo>
                                <a:pt x="5944" y="14677"/>
                                <a:pt x="5907" y="14729"/>
                                <a:pt x="5876" y="14776"/>
                              </a:cubicBezTo>
                              <a:cubicBezTo>
                                <a:pt x="5839" y="14833"/>
                                <a:pt x="5804" y="14899"/>
                                <a:pt x="5794" y="14967"/>
                              </a:cubicBezTo>
                              <a:cubicBezTo>
                                <a:pt x="5788" y="15007"/>
                                <a:pt x="5785" y="15066"/>
                                <a:pt x="5828" y="15087"/>
                              </a:cubicBezTo>
                              <a:cubicBezTo>
                                <a:pt x="5875" y="15110"/>
                                <a:pt x="5924" y="15082"/>
                                <a:pt x="5961" y="15055"/>
                              </a:cubicBezTo>
                              <a:cubicBezTo>
                                <a:pt x="6019" y="15012"/>
                                <a:pt x="6056" y="14953"/>
                                <a:pt x="6086" y="14889"/>
                              </a:cubicBezTo>
                              <a:cubicBezTo>
                                <a:pt x="6108" y="14843"/>
                                <a:pt x="6126" y="14797"/>
                                <a:pt x="6128" y="14747"/>
                              </a:cubicBezTo>
                              <a:cubicBezTo>
                                <a:pt x="6128" y="14743"/>
                                <a:pt x="6128" y="14738"/>
                                <a:pt x="6128" y="14734"/>
                              </a:cubicBezTo>
                              <a:cubicBezTo>
                                <a:pt x="6100" y="14757"/>
                                <a:pt x="6090" y="14789"/>
                                <a:pt x="6079" y="14826"/>
                              </a:cubicBezTo>
                              <a:cubicBezTo>
                                <a:pt x="6064" y="14877"/>
                                <a:pt x="6057" y="14928"/>
                                <a:pt x="6053" y="14981"/>
                              </a:cubicBezTo>
                              <a:cubicBezTo>
                                <a:pt x="6051" y="14996"/>
                                <a:pt x="6050" y="15000"/>
                                <a:pt x="6052" y="15010"/>
                              </a:cubicBezTo>
                            </a:path>
                            <a:path w="4604" h="1167">
                              <a:moveTo>
                                <a:pt x="6262" y="14726"/>
                              </a:moveTo>
                              <a:cubicBezTo>
                                <a:pt x="6263" y="14740"/>
                                <a:pt x="6266" y="14772"/>
                                <a:pt x="6255" y="14802"/>
                              </a:cubicBezTo>
                              <a:cubicBezTo>
                                <a:pt x="6240" y="14844"/>
                                <a:pt x="6218" y="14885"/>
                                <a:pt x="6200" y="14926"/>
                              </a:cubicBezTo>
                              <a:cubicBezTo>
                                <a:pt x="6188" y="14953"/>
                                <a:pt x="6174" y="14981"/>
                                <a:pt x="6166" y="15010"/>
                              </a:cubicBezTo>
                              <a:cubicBezTo>
                                <a:pt x="6166" y="15014"/>
                                <a:pt x="6166" y="15017"/>
                                <a:pt x="6166" y="15021"/>
                              </a:cubicBezTo>
                              <a:cubicBezTo>
                                <a:pt x="6186" y="14984"/>
                                <a:pt x="6205" y="14948"/>
                                <a:pt x="6219" y="14908"/>
                              </a:cubicBezTo>
                              <a:cubicBezTo>
                                <a:pt x="6232" y="14873"/>
                                <a:pt x="6246" y="14840"/>
                                <a:pt x="6261" y="14806"/>
                              </a:cubicBezTo>
                              <a:cubicBezTo>
                                <a:pt x="6279" y="14763"/>
                                <a:pt x="6309" y="14737"/>
                                <a:pt x="6341" y="14702"/>
                              </a:cubicBezTo>
                              <a:cubicBezTo>
                                <a:pt x="6379" y="14660"/>
                                <a:pt x="6423" y="14619"/>
                                <a:pt x="6467" y="14582"/>
                              </a:cubicBezTo>
                              <a:cubicBezTo>
                                <a:pt x="6500" y="14554"/>
                                <a:pt x="6530" y="14516"/>
                                <a:pt x="6564" y="14492"/>
                              </a:cubicBezTo>
                              <a:cubicBezTo>
                                <a:pt x="6570" y="14490"/>
                                <a:pt x="6575" y="14489"/>
                                <a:pt x="6581" y="14487"/>
                              </a:cubicBezTo>
                              <a:cubicBezTo>
                                <a:pt x="6582" y="14524"/>
                                <a:pt x="6575" y="14550"/>
                                <a:pt x="6564" y="14588"/>
                              </a:cubicBezTo>
                              <a:cubicBezTo>
                                <a:pt x="6539" y="14672"/>
                                <a:pt x="6513" y="14756"/>
                                <a:pt x="6489" y="14840"/>
                              </a:cubicBezTo>
                              <a:cubicBezTo>
                                <a:pt x="6476" y="14886"/>
                                <a:pt x="6462" y="14933"/>
                                <a:pt x="6453" y="14980"/>
                              </a:cubicBezTo>
                              <a:cubicBezTo>
                                <a:pt x="6453" y="14985"/>
                                <a:pt x="6452" y="14991"/>
                                <a:pt x="6452" y="14996"/>
                              </a:cubicBezTo>
                              <a:cubicBezTo>
                                <a:pt x="6454" y="14972"/>
                                <a:pt x="6459" y="14949"/>
                                <a:pt x="6461" y="14925"/>
                              </a:cubicBezTo>
                              <a:cubicBezTo>
                                <a:pt x="6465" y="14883"/>
                                <a:pt x="6447" y="14796"/>
                                <a:pt x="6473" y="14763"/>
                              </a:cubicBezTo>
                              <a:cubicBezTo>
                                <a:pt x="6504" y="14724"/>
                                <a:pt x="6569" y="14698"/>
                                <a:pt x="6616" y="14687"/>
                              </a:cubicBezTo>
                              <a:cubicBezTo>
                                <a:pt x="6649" y="14679"/>
                                <a:pt x="6649" y="14687"/>
                                <a:pt x="6675" y="14692"/>
                              </a:cubicBezTo>
                              <a:cubicBezTo>
                                <a:pt x="6681" y="14733"/>
                                <a:pt x="6685" y="14760"/>
                                <a:pt x="6673" y="14802"/>
                              </a:cubicBezTo>
                              <a:cubicBezTo>
                                <a:pt x="6655" y="14866"/>
                                <a:pt x="6576" y="14994"/>
                                <a:pt x="6613" y="15061"/>
                              </a:cubicBezTo>
                              <a:cubicBezTo>
                                <a:pt x="6618" y="15063"/>
                                <a:pt x="6624" y="15065"/>
                                <a:pt x="6629" y="15067"/>
                              </a:cubicBezTo>
                              <a:cubicBezTo>
                                <a:pt x="6694" y="15051"/>
                                <a:pt x="6732" y="15028"/>
                                <a:pt x="6779" y="14975"/>
                              </a:cubicBezTo>
                              <a:cubicBezTo>
                                <a:pt x="6830" y="14918"/>
                                <a:pt x="6873" y="14853"/>
                                <a:pt x="6904" y="14783"/>
                              </a:cubicBezTo>
                              <a:cubicBezTo>
                                <a:pt x="6907" y="14776"/>
                                <a:pt x="6909" y="14768"/>
                                <a:pt x="6912" y="14761"/>
                              </a:cubicBezTo>
                              <a:cubicBezTo>
                                <a:pt x="6879" y="14910"/>
                                <a:pt x="6851" y="15063"/>
                                <a:pt x="6800" y="15207"/>
                              </a:cubicBezTo>
                              <a:cubicBezTo>
                                <a:pt x="6766" y="15304"/>
                                <a:pt x="6713" y="15449"/>
                                <a:pt x="6607" y="15488"/>
                              </a:cubicBezTo>
                              <a:cubicBezTo>
                                <a:pt x="6545" y="15511"/>
                                <a:pt x="6501" y="15483"/>
                                <a:pt x="6464" y="15435"/>
                              </a:cubicBezTo>
                              <a:cubicBezTo>
                                <a:pt x="6425" y="15385"/>
                                <a:pt x="6407" y="15328"/>
                                <a:pt x="6386" y="15270"/>
                              </a:cubicBezTo>
                            </a:path>
                            <a:path w="4604" h="1167">
                              <a:moveTo>
                                <a:pt x="7532" y="14771"/>
                              </a:moveTo>
                              <a:cubicBezTo>
                                <a:pt x="7551" y="14740"/>
                                <a:pt x="7559" y="14736"/>
                                <a:pt x="7556" y="14713"/>
                              </a:cubicBezTo>
                              <a:cubicBezTo>
                                <a:pt x="7528" y="14685"/>
                                <a:pt x="7504" y="14682"/>
                                <a:pt x="7460" y="14691"/>
                              </a:cubicBezTo>
                              <a:cubicBezTo>
                                <a:pt x="7416" y="14700"/>
                                <a:pt x="7369" y="14725"/>
                                <a:pt x="7338" y="14758"/>
                              </a:cubicBezTo>
                              <a:cubicBezTo>
                                <a:pt x="7314" y="14783"/>
                                <a:pt x="7304" y="14816"/>
                                <a:pt x="7315" y="14850"/>
                              </a:cubicBezTo>
                              <a:cubicBezTo>
                                <a:pt x="7332" y="14904"/>
                                <a:pt x="7384" y="14941"/>
                                <a:pt x="7403" y="14995"/>
                              </a:cubicBezTo>
                              <a:cubicBezTo>
                                <a:pt x="7416" y="15032"/>
                                <a:pt x="7418" y="15080"/>
                                <a:pt x="7385" y="15108"/>
                              </a:cubicBezTo>
                              <a:cubicBezTo>
                                <a:pt x="7357" y="15132"/>
                                <a:pt x="7299" y="15142"/>
                                <a:pt x="7264" y="15134"/>
                              </a:cubicBezTo>
                              <a:cubicBezTo>
                                <a:pt x="7213" y="15122"/>
                                <a:pt x="7190" y="15075"/>
                                <a:pt x="7183" y="15027"/>
                              </a:cubicBezTo>
                              <a:cubicBezTo>
                                <a:pt x="7182" y="15010"/>
                                <a:pt x="7181" y="14992"/>
                                <a:pt x="7180" y="14975"/>
                              </a:cubicBezTo>
                            </a:path>
                            <a:path w="4604" h="1167">
                              <a:moveTo>
                                <a:pt x="7701" y="14530"/>
                              </a:moveTo>
                              <a:cubicBezTo>
                                <a:pt x="7709" y="14629"/>
                                <a:pt x="7696" y="14678"/>
                                <a:pt x="7665" y="14771"/>
                              </a:cubicBezTo>
                              <a:cubicBezTo>
                                <a:pt x="7641" y="14842"/>
                                <a:pt x="7616" y="14915"/>
                                <a:pt x="7589" y="14985"/>
                              </a:cubicBezTo>
                              <a:cubicBezTo>
                                <a:pt x="7578" y="15013"/>
                                <a:pt x="7569" y="15031"/>
                                <a:pt x="7564" y="15060"/>
                              </a:cubicBezTo>
                            </a:path>
                            <a:path w="4604" h="1167">
                              <a:moveTo>
                                <a:pt x="7554" y="14802"/>
                              </a:moveTo>
                              <a:cubicBezTo>
                                <a:pt x="7560" y="14794"/>
                                <a:pt x="7572" y="14788"/>
                                <a:pt x="7609" y="14782"/>
                              </a:cubicBezTo>
                              <a:cubicBezTo>
                                <a:pt x="7668" y="14773"/>
                                <a:pt x="7728" y="14771"/>
                                <a:pt x="7786" y="14762"/>
                              </a:cubicBezTo>
                              <a:cubicBezTo>
                                <a:pt x="7849" y="14753"/>
                                <a:pt x="7912" y="14747"/>
                                <a:pt x="7974" y="14734"/>
                              </a:cubicBezTo>
                              <a:cubicBezTo>
                                <a:pt x="8016" y="14725"/>
                                <a:pt x="8048" y="14703"/>
                                <a:pt x="8078" y="14685"/>
                              </a:cubicBezTo>
                              <a:cubicBezTo>
                                <a:pt x="8083" y="14684"/>
                                <a:pt x="8087" y="14682"/>
                                <a:pt x="8092" y="14681"/>
                              </a:cubicBezTo>
                              <a:cubicBezTo>
                                <a:pt x="8082" y="14648"/>
                                <a:pt x="8075" y="14649"/>
                                <a:pt x="8040" y="14649"/>
                              </a:cubicBezTo>
                              <a:cubicBezTo>
                                <a:pt x="7999" y="14649"/>
                                <a:pt x="7958" y="14674"/>
                                <a:pt x="7927" y="14699"/>
                              </a:cubicBezTo>
                              <a:cubicBezTo>
                                <a:pt x="7879" y="14738"/>
                                <a:pt x="7840" y="14788"/>
                                <a:pt x="7809" y="14841"/>
                              </a:cubicBezTo>
                              <a:cubicBezTo>
                                <a:pt x="7783" y="14887"/>
                                <a:pt x="7763" y="14937"/>
                                <a:pt x="7766" y="14990"/>
                              </a:cubicBezTo>
                              <a:cubicBezTo>
                                <a:pt x="7768" y="15029"/>
                                <a:pt x="7790" y="15047"/>
                                <a:pt x="7827" y="15050"/>
                              </a:cubicBezTo>
                              <a:cubicBezTo>
                                <a:pt x="7875" y="15054"/>
                                <a:pt x="7922" y="15010"/>
                                <a:pt x="7953" y="14979"/>
                              </a:cubicBezTo>
                              <a:cubicBezTo>
                                <a:pt x="7996" y="14935"/>
                                <a:pt x="8028" y="14881"/>
                                <a:pt x="8056" y="14827"/>
                              </a:cubicBezTo>
                              <a:cubicBezTo>
                                <a:pt x="8068" y="14801"/>
                                <a:pt x="8072" y="14795"/>
                                <a:pt x="8076" y="14777"/>
                              </a:cubicBezTo>
                              <a:cubicBezTo>
                                <a:pt x="8056" y="14798"/>
                                <a:pt x="8039" y="14822"/>
                                <a:pt x="8026" y="14856"/>
                              </a:cubicBezTo>
                              <a:cubicBezTo>
                                <a:pt x="8018" y="14876"/>
                                <a:pt x="7958" y="15037"/>
                                <a:pt x="7999" y="15046"/>
                              </a:cubicBezTo>
                              <a:cubicBezTo>
                                <a:pt x="8006" y="15044"/>
                                <a:pt x="8013" y="15043"/>
                                <a:pt x="8020" y="15041"/>
                              </a:cubicBezTo>
                            </a:path>
                            <a:path w="4604" h="1167">
                              <a:moveTo>
                                <a:pt x="8180" y="14806"/>
                              </a:moveTo>
                              <a:cubicBezTo>
                                <a:pt x="8198" y="14777"/>
                                <a:pt x="8200" y="14759"/>
                                <a:pt x="8213" y="14783"/>
                              </a:cubicBezTo>
                              <a:cubicBezTo>
                                <a:pt x="8197" y="14815"/>
                                <a:pt x="8184" y="14850"/>
                                <a:pt x="8171" y="14884"/>
                              </a:cubicBezTo>
                              <a:cubicBezTo>
                                <a:pt x="8157" y="14922"/>
                                <a:pt x="8140" y="14959"/>
                                <a:pt x="8127" y="14997"/>
                              </a:cubicBezTo>
                              <a:cubicBezTo>
                                <a:pt x="8122" y="15015"/>
                                <a:pt x="8121" y="15020"/>
                                <a:pt x="8114" y="15029"/>
                              </a:cubicBezTo>
                              <a:cubicBezTo>
                                <a:pt x="8117" y="15001"/>
                                <a:pt x="8126" y="14971"/>
                                <a:pt x="8134" y="14944"/>
                              </a:cubicBezTo>
                              <a:cubicBezTo>
                                <a:pt x="8152" y="14887"/>
                                <a:pt x="8174" y="14832"/>
                                <a:pt x="8209" y="14783"/>
                              </a:cubicBezTo>
                              <a:cubicBezTo>
                                <a:pt x="8230" y="14754"/>
                                <a:pt x="8266" y="14713"/>
                                <a:pt x="8299" y="14697"/>
                              </a:cubicBezTo>
                              <a:cubicBezTo>
                                <a:pt x="8326" y="14684"/>
                                <a:pt x="8354" y="14674"/>
                                <a:pt x="8382" y="14660"/>
                              </a:cubicBezTo>
                            </a:path>
                            <a:path w="4604" h="1167">
                              <a:moveTo>
                                <a:pt x="8625" y="14466"/>
                              </a:moveTo>
                              <a:cubicBezTo>
                                <a:pt x="8639" y="14498"/>
                                <a:pt x="8630" y="14530"/>
                                <a:pt x="8615" y="14563"/>
                              </a:cubicBezTo>
                              <a:cubicBezTo>
                                <a:pt x="8590" y="14621"/>
                                <a:pt x="8567" y="14681"/>
                                <a:pt x="8545" y="14741"/>
                              </a:cubicBezTo>
                              <a:cubicBezTo>
                                <a:pt x="8520" y="14810"/>
                                <a:pt x="8474" y="14911"/>
                                <a:pt x="8494" y="14987"/>
                              </a:cubicBezTo>
                              <a:cubicBezTo>
                                <a:pt x="8502" y="15018"/>
                                <a:pt x="8541" y="15020"/>
                                <a:pt x="8565" y="15010"/>
                              </a:cubicBezTo>
                              <a:cubicBezTo>
                                <a:pt x="8573" y="15005"/>
                                <a:pt x="8582" y="15000"/>
                                <a:pt x="8590" y="14995"/>
                              </a:cubicBezTo>
                            </a:path>
                            <a:path w="4604" h="1167">
                              <a:moveTo>
                                <a:pt x="8467" y="14746"/>
                              </a:moveTo>
                              <a:cubicBezTo>
                                <a:pt x="8453" y="14746"/>
                                <a:pt x="8438" y="14746"/>
                                <a:pt x="8424" y="14746"/>
                              </a:cubicBezTo>
                              <a:cubicBezTo>
                                <a:pt x="8398" y="14746"/>
                                <a:pt x="8473" y="14741"/>
                                <a:pt x="8474" y="14741"/>
                              </a:cubicBezTo>
                              <a:cubicBezTo>
                                <a:pt x="8526" y="14731"/>
                                <a:pt x="8578" y="14720"/>
                                <a:pt x="8629" y="14707"/>
                              </a:cubicBezTo>
                              <a:cubicBezTo>
                                <a:pt x="8669" y="14698"/>
                                <a:pt x="8680" y="14695"/>
                                <a:pt x="8704" y="14683"/>
                              </a:cubicBezTo>
                            </a:path>
                            <a:path w="4604" h="1167">
                              <a:moveTo>
                                <a:pt x="8960" y="14433"/>
                              </a:moveTo>
                              <a:cubicBezTo>
                                <a:pt x="8950" y="14394"/>
                                <a:pt x="8949" y="14396"/>
                                <a:pt x="8978" y="14374"/>
                              </a:cubicBezTo>
                              <a:cubicBezTo>
                                <a:pt x="9009" y="14350"/>
                                <a:pt x="9043" y="14342"/>
                                <a:pt x="9081" y="14334"/>
                              </a:cubicBezTo>
                              <a:cubicBezTo>
                                <a:pt x="9112" y="14328"/>
                                <a:pt x="9157" y="14320"/>
                                <a:pt x="9186" y="14338"/>
                              </a:cubicBezTo>
                              <a:cubicBezTo>
                                <a:pt x="9215" y="14356"/>
                                <a:pt x="9208" y="14398"/>
                                <a:pt x="9198" y="14424"/>
                              </a:cubicBezTo>
                              <a:cubicBezTo>
                                <a:pt x="9179" y="14474"/>
                                <a:pt x="9143" y="14519"/>
                                <a:pt x="9111" y="14562"/>
                              </a:cubicBezTo>
                              <a:cubicBezTo>
                                <a:pt x="9081" y="14603"/>
                                <a:pt x="9048" y="14640"/>
                                <a:pt x="9023" y="14682"/>
                              </a:cubicBezTo>
                              <a:cubicBezTo>
                                <a:pt x="9012" y="14705"/>
                                <a:pt x="9009" y="14712"/>
                                <a:pt x="8997" y="14724"/>
                              </a:cubicBezTo>
                            </a:path>
                            <a:path w="4604" h="1167">
                              <a:moveTo>
                                <a:pt x="8969" y="14920"/>
                              </a:moveTo>
                              <a:cubicBezTo>
                                <a:pt x="8968" y="14940"/>
                                <a:pt x="8960" y="14980"/>
                                <a:pt x="8974" y="149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03,14329" coordsize="4604,1167" path="m4780,14517c4768,14555,4758,14591,4746,14629c4719,14710,4694,14792,4667,14874c4649,14929,4625,14989,4614,15045c4614,15063,4612,15070,4628,15063em4610,14742c4622,14763,4600,14766,4646,14766c4688,14766,4732,14747,4769,14728c4835,14694,4902,14643,4939,14577c4948,14556,4950,14551,4953,14537c4929,14559,4912,14582,4896,14621c4867,14689,4846,14762,4825,14833c4804,14903,4788,14974,4769,15044c4768,15049,4766,15055,4765,15060c4777,15034,4786,15006,4794,14975c4811,14909,4832,14839,4869,14781c4887,14753,4910,14723,4948,14732c4983,14741,4987,14793,4989,14821c4992,14872,4988,14930,4973,14979c4963,15011,4952,15038,4949,15072em5068,14906c5100,14893,5118,14876,5144,14853c5179,14822,5204,14789,5225,14747c5242,14713,5245,14690,5226,14660c5187,14655,5162,14662,5134,14693c5093,14739,5060,14804,5044,14863c5031,14908,5017,14978,5040,15022c5059,15058,5112,15064,5147,15056c5207,15042,5253,15008,5301,14972em5642,14806c5628,14844,5608,14883,5596,14922c5572,14998,5550,15075,5528,15152c5510,15215,5492,15277,5473,15340c5467,15360,5465,15364,5464,15377c5465,15338,5470,15303,5476,15264c5506,15073,5545,14843,5675,14691c5702,14659,5718,14657,5755,14653c5793,14684,5796,14716,5798,14766c5801,14833,5785,14899,5755,14959c5731,15007,5703,15037,5654,15056c5612,15072,5606,15046,5593,15013em6081,14739c6106,14700,6104,14712,6091,14667c6059,14649,6036,14639,5998,14655c5944,14677,5907,14729,5876,14776c5839,14833,5804,14899,5794,14967c5788,15007,5785,15066,5828,15087c5875,15110,5924,15082,5961,15055c6019,15012,6056,14953,6086,14889c6108,14843,6126,14797,6128,14747c6128,14743,6128,14738,6128,14734c6100,14757,6090,14789,6079,14826c6064,14877,6057,14928,6053,14981c6051,14996,6050,15000,6052,15010em6262,14726c6263,14740,6266,14772,6255,14802c6240,14844,6218,14885,6200,14926c6188,14953,6174,14981,6166,15010c6166,15014,6166,15017,6166,15021c6186,14984,6205,14948,6219,14908c6232,14873,6246,14840,6261,14806c6279,14763,6309,14737,6341,14702c6379,14660,6423,14619,6467,14582c6500,14554,6530,14516,6564,14492c6570,14490,6575,14489,6581,14487c6582,14524,6575,14550,6564,14588c6539,14672,6513,14756,6489,14840c6476,14886,6462,14933,6453,14980c6453,14985,6452,14991,6452,14996c6454,14972,6459,14949,6461,14925c6465,14883,6447,14796,6473,14763c6504,14724,6569,14698,6616,14687c6649,14679,6649,14687,6675,14692c6681,14733,6685,14760,6673,14802c6655,14866,6576,14994,6613,15061c6618,15063,6624,15065,6629,15067c6694,15051,6732,15028,6779,14975c6830,14918,6873,14853,6904,14783c6907,14776,6909,14768,6912,14761c6879,14910,6851,15063,6800,15207c6766,15304,6713,15449,6607,15488c6545,15511,6501,15483,6464,15435c6425,15385,6407,15328,6386,15270em7532,14771c7551,14740,7559,14736,7556,14713c7528,14685,7504,14682,7460,14691c7416,14700,7369,14725,7338,14758c7314,14783,7304,14816,7315,14850c7332,14904,7384,14941,7403,14995c7416,15032,7418,15080,7385,15108c7357,15132,7299,15142,7264,15134c7213,15122,7190,15075,7183,15027c7182,15010,7181,14992,7180,14975em7701,14530c7709,14629,7696,14678,7665,14771c7641,14842,7616,14915,7589,14985c7578,15013,7569,15031,7564,15060em7554,14802c7560,14794,7572,14788,7609,14782c7668,14773,7728,14771,7786,14762c7849,14753,7912,14747,7974,14734c8016,14725,8048,14703,8078,14685c8083,14684,8087,14682,8092,14681c8082,14648,8075,14649,8040,14649c7999,14649,7958,14674,7927,14699c7879,14738,7840,14788,7809,14841c7783,14887,7763,14937,7766,14990c7768,15029,7790,15047,7827,15050c7875,15054,7922,15010,7953,14979c7996,14935,8028,14881,8056,14827c8068,14801,8072,14795,8076,14777c8056,14798,8039,14822,8026,14856c8018,14876,7958,15037,7999,15046c8006,15044,8013,15043,8020,15041em8180,14806c8198,14777,8200,14759,8213,14783c8197,14815,8184,14850,8171,14884c8157,14922,8140,14959,8127,14997c8122,15015,8121,15020,8114,15029c8117,15001,8126,14971,8134,14944c8152,14887,8174,14832,8209,14783c8230,14754,8266,14713,8299,14697c8326,14684,8354,14674,8382,14660em8625,14466c8639,14498,8630,14530,8615,14563c8590,14621,8567,14681,8545,14741c8520,14810,8474,14911,8494,14987c8502,15018,8541,15020,8565,15010c8573,15005,8582,15000,8590,14995em8467,14746c8453,14746,8438,14746,8424,14746c8398,14746,8473,14741,8474,14741c8526,14731,8578,14720,8629,14707c8669,14698,8680,14695,8704,14683em8960,14433c8950,14394,8949,14396,8978,14374c9009,14350,9043,14342,9081,14334c9112,14328,9157,14320,9186,14338c9215,14356,9208,14398,9198,14424c9179,14474,9143,14519,9111,14562c9081,14603,9048,14640,9023,14682c9012,14705,9009,14712,8997,14724em8969,14920c8968,14940,8960,14980,8974,14946e" stroked="t" o:allowincell="f" style="position:absolute;margin-left:87.95pt;margin-top:9.75pt;width:130.45pt;height:3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 xml:space="preserve">d) The party starts </w:t>
      </w:r>
      <w:r>
        <w:rPr>
          <w:u w:val="single"/>
          <w:lang w:val="en-GB"/>
        </w:rPr>
        <w:t>at 3 o'clock</w:t>
      </w:r>
      <w:r>
        <w:rPr>
          <w:lang w:val="en-GB"/>
        </w:rPr>
        <w:t>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1300</wp:posOffset>
                </wp:positionH>
                <wp:positionV relativeFrom="paragraph">
                  <wp:posOffset>138430</wp:posOffset>
                </wp:positionV>
                <wp:extent cx="1946275" cy="650240"/>
                <wp:effectExtent l="6985" t="6350" r="5715" b="209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7" h="1807">
                              <a:moveTo>
                                <a:pt x="5837" y="16897"/>
                              </a:moveTo>
                              <a:cubicBezTo>
                                <a:pt x="5838" y="16940"/>
                                <a:pt x="5827" y="16979"/>
                                <a:pt x="5820" y="17021"/>
                              </a:cubicBezTo>
                              <a:cubicBezTo>
                                <a:pt x="5807" y="17103"/>
                                <a:pt x="5788" y="17184"/>
                                <a:pt x="5772" y="17266"/>
                              </a:cubicBezTo>
                              <a:cubicBezTo>
                                <a:pt x="5757" y="17343"/>
                                <a:pt x="5741" y="17419"/>
                                <a:pt x="5725" y="17495"/>
                              </a:cubicBezTo>
                              <a:cubicBezTo>
                                <a:pt x="5717" y="17536"/>
                                <a:pt x="5707" y="17576"/>
                                <a:pt x="5699" y="17617"/>
                              </a:cubicBezTo>
                              <a:cubicBezTo>
                                <a:pt x="5706" y="17530"/>
                                <a:pt x="5722" y="17444"/>
                                <a:pt x="5739" y="17358"/>
                              </a:cubicBezTo>
                              <a:cubicBezTo>
                                <a:pt x="5757" y="17267"/>
                                <a:pt x="5778" y="17176"/>
                                <a:pt x="5810" y="17088"/>
                              </a:cubicBezTo>
                              <a:cubicBezTo>
                                <a:pt x="5832" y="17028"/>
                                <a:pt x="5861" y="16960"/>
                                <a:pt x="5909" y="16916"/>
                              </a:cubicBezTo>
                              <a:cubicBezTo>
                                <a:pt x="5932" y="16895"/>
                                <a:pt x="5972" y="16879"/>
                                <a:pt x="5997" y="16905"/>
                              </a:cubicBezTo>
                              <a:cubicBezTo>
                                <a:pt x="6022" y="16932"/>
                                <a:pt x="6024" y="16987"/>
                                <a:pt x="6019" y="17021"/>
                              </a:cubicBezTo>
                              <a:cubicBezTo>
                                <a:pt x="6011" y="17072"/>
                                <a:pt x="5981" y="17107"/>
                                <a:pt x="5940" y="17135"/>
                              </a:cubicBezTo>
                              <a:cubicBezTo>
                                <a:pt x="5909" y="17157"/>
                                <a:pt x="5873" y="17171"/>
                                <a:pt x="5835" y="17171"/>
                              </a:cubicBezTo>
                              <a:cubicBezTo>
                                <a:pt x="5797" y="17171"/>
                                <a:pt x="5810" y="17162"/>
                                <a:pt x="5789" y="17142"/>
                              </a:cubicBezTo>
                            </a:path>
                            <a:path w="5407" h="1807">
                              <a:moveTo>
                                <a:pt x="6429" y="17023"/>
                              </a:moveTo>
                              <a:cubicBezTo>
                                <a:pt x="6440" y="16990"/>
                                <a:pt x="6438" y="16951"/>
                                <a:pt x="6400" y="16934"/>
                              </a:cubicBezTo>
                              <a:cubicBezTo>
                                <a:pt x="6348" y="16912"/>
                                <a:pt x="6292" y="16933"/>
                                <a:pt x="6247" y="16960"/>
                              </a:cubicBezTo>
                              <a:cubicBezTo>
                                <a:pt x="6197" y="16990"/>
                                <a:pt x="6153" y="17033"/>
                                <a:pt x="6123" y="17084"/>
                              </a:cubicBezTo>
                              <a:cubicBezTo>
                                <a:pt x="6100" y="17125"/>
                                <a:pt x="6082" y="17191"/>
                                <a:pt x="6114" y="17232"/>
                              </a:cubicBezTo>
                              <a:cubicBezTo>
                                <a:pt x="6137" y="17261"/>
                                <a:pt x="6188" y="17264"/>
                                <a:pt x="6221" y="17255"/>
                              </a:cubicBezTo>
                              <a:cubicBezTo>
                                <a:pt x="6270" y="17242"/>
                                <a:pt x="6317" y="17205"/>
                                <a:pt x="6350" y="17168"/>
                              </a:cubicBezTo>
                              <a:cubicBezTo>
                                <a:pt x="6385" y="17129"/>
                                <a:pt x="6411" y="17082"/>
                                <a:pt x="6430" y="17034"/>
                              </a:cubicBezTo>
                              <a:cubicBezTo>
                                <a:pt x="6411" y="17061"/>
                                <a:pt x="6404" y="17089"/>
                                <a:pt x="6395" y="17121"/>
                              </a:cubicBezTo>
                              <a:cubicBezTo>
                                <a:pt x="6387" y="17151"/>
                                <a:pt x="6378" y="17183"/>
                                <a:pt x="6381" y="17215"/>
                              </a:cubicBezTo>
                              <a:cubicBezTo>
                                <a:pt x="6384" y="17246"/>
                                <a:pt x="6410" y="17244"/>
                                <a:pt x="6434" y="17235"/>
                              </a:cubicBezTo>
                              <a:cubicBezTo>
                                <a:pt x="6441" y="17232"/>
                                <a:pt x="6447" y="17228"/>
                                <a:pt x="6454" y="17225"/>
                              </a:cubicBezTo>
                            </a:path>
                            <a:path w="5407" h="1807">
                              <a:moveTo>
                                <a:pt x="6588" y="16984"/>
                              </a:moveTo>
                              <a:cubicBezTo>
                                <a:pt x="6586" y="17013"/>
                                <a:pt x="6582" y="17034"/>
                                <a:pt x="6572" y="17063"/>
                              </a:cubicBezTo>
                              <a:cubicBezTo>
                                <a:pt x="6560" y="17097"/>
                                <a:pt x="6549" y="17131"/>
                                <a:pt x="6538" y="17165"/>
                              </a:cubicBezTo>
                              <a:cubicBezTo>
                                <a:pt x="6532" y="17184"/>
                                <a:pt x="6532" y="17188"/>
                                <a:pt x="6524" y="17207"/>
                              </a:cubicBezTo>
                              <a:cubicBezTo>
                                <a:pt x="6531" y="17179"/>
                                <a:pt x="6539" y="17152"/>
                                <a:pt x="6547" y="17125"/>
                              </a:cubicBezTo>
                              <a:cubicBezTo>
                                <a:pt x="6555" y="17097"/>
                                <a:pt x="6565" y="17072"/>
                                <a:pt x="6584" y="17049"/>
                              </a:cubicBezTo>
                              <a:cubicBezTo>
                                <a:pt x="6602" y="17028"/>
                                <a:pt x="6622" y="17024"/>
                                <a:pt x="6648" y="17023"/>
                              </a:cubicBezTo>
                              <a:cubicBezTo>
                                <a:pt x="6714" y="17020"/>
                                <a:pt x="6784" y="17030"/>
                                <a:pt x="6844" y="16996"/>
                              </a:cubicBezTo>
                              <a:cubicBezTo>
                                <a:pt x="6870" y="16982"/>
                                <a:pt x="6886" y="16960"/>
                                <a:pt x="6890" y="16930"/>
                              </a:cubicBezTo>
                              <a:cubicBezTo>
                                <a:pt x="6893" y="16903"/>
                                <a:pt x="6881" y="16878"/>
                                <a:pt x="6857" y="16864"/>
                              </a:cubicBezTo>
                              <a:cubicBezTo>
                                <a:pt x="6826" y="16846"/>
                                <a:pt x="6798" y="16857"/>
                                <a:pt x="6773" y="16877"/>
                              </a:cubicBezTo>
                              <a:cubicBezTo>
                                <a:pt x="6736" y="16907"/>
                                <a:pt x="6710" y="16952"/>
                                <a:pt x="6690" y="16994"/>
                              </a:cubicBezTo>
                              <a:cubicBezTo>
                                <a:pt x="6667" y="17042"/>
                                <a:pt x="6647" y="17110"/>
                                <a:pt x="6658" y="17164"/>
                              </a:cubicBezTo>
                              <a:cubicBezTo>
                                <a:pt x="6667" y="17209"/>
                                <a:pt x="6715" y="17230"/>
                                <a:pt x="6757" y="17223"/>
                              </a:cubicBezTo>
                              <a:cubicBezTo>
                                <a:pt x="6810" y="17214"/>
                                <a:pt x="6858" y="17170"/>
                                <a:pt x="6895" y="17135"/>
                              </a:cubicBezTo>
                              <a:cubicBezTo>
                                <a:pt x="6934" y="17097"/>
                                <a:pt x="6973" y="17055"/>
                                <a:pt x="7001" y="17008"/>
                              </a:cubicBezTo>
                              <a:cubicBezTo>
                                <a:pt x="7011" y="16986"/>
                                <a:pt x="7013" y="16981"/>
                                <a:pt x="7022" y="16969"/>
                              </a:cubicBezTo>
                              <a:cubicBezTo>
                                <a:pt x="6999" y="16980"/>
                                <a:pt x="6999" y="16988"/>
                                <a:pt x="6987" y="17010"/>
                              </a:cubicBezTo>
                              <a:cubicBezTo>
                                <a:pt x="6969" y="17042"/>
                                <a:pt x="6951" y="17072"/>
                                <a:pt x="6936" y="17105"/>
                              </a:cubicBezTo>
                              <a:cubicBezTo>
                                <a:pt x="6928" y="17123"/>
                                <a:pt x="6921" y="17171"/>
                                <a:pt x="6909" y="17184"/>
                              </a:cubicBezTo>
                              <a:cubicBezTo>
                                <a:pt x="6910" y="17180"/>
                                <a:pt x="6910" y="17175"/>
                                <a:pt x="6911" y="17171"/>
                              </a:cubicBezTo>
                              <a:cubicBezTo>
                                <a:pt x="6925" y="17137"/>
                                <a:pt x="6935" y="17100"/>
                                <a:pt x="6948" y="17065"/>
                              </a:cubicBezTo>
                              <a:cubicBezTo>
                                <a:pt x="6970" y="17008"/>
                                <a:pt x="6999" y="16934"/>
                                <a:pt x="7059" y="16908"/>
                              </a:cubicBezTo>
                              <a:cubicBezTo>
                                <a:pt x="7088" y="16896"/>
                                <a:pt x="7113" y="16905"/>
                                <a:pt x="7126" y="16934"/>
                              </a:cubicBezTo>
                              <a:cubicBezTo>
                                <a:pt x="7141" y="16968"/>
                                <a:pt x="7138" y="17015"/>
                                <a:pt x="7130" y="17050"/>
                              </a:cubicBezTo>
                              <a:cubicBezTo>
                                <a:pt x="7121" y="17093"/>
                                <a:pt x="7101" y="17130"/>
                                <a:pt x="7084" y="17169"/>
                              </a:cubicBezTo>
                              <a:cubicBezTo>
                                <a:pt x="7078" y="17189"/>
                                <a:pt x="7077" y="17194"/>
                                <a:pt x="7069" y="17204"/>
                              </a:cubicBezTo>
                            </a:path>
                            <a:path w="5407" h="1807">
                              <a:moveTo>
                                <a:pt x="7422" y="16644"/>
                              </a:moveTo>
                              <a:cubicBezTo>
                                <a:pt x="7449" y="16645"/>
                                <a:pt x="7429" y="16681"/>
                                <a:pt x="7421" y="16704"/>
                              </a:cubicBezTo>
                              <a:cubicBezTo>
                                <a:pt x="7400" y="16764"/>
                                <a:pt x="7376" y="16824"/>
                                <a:pt x="7355" y="16884"/>
                              </a:cubicBezTo>
                              <a:cubicBezTo>
                                <a:pt x="7334" y="16944"/>
                                <a:pt x="7314" y="17005"/>
                                <a:pt x="7303" y="17068"/>
                              </a:cubicBezTo>
                              <a:cubicBezTo>
                                <a:pt x="7298" y="17094"/>
                                <a:pt x="7287" y="17147"/>
                                <a:pt x="7315" y="17166"/>
                              </a:cubicBezTo>
                              <a:cubicBezTo>
                                <a:pt x="7320" y="17168"/>
                                <a:pt x="7326" y="17169"/>
                                <a:pt x="7331" y="17171"/>
                              </a:cubicBezTo>
                            </a:path>
                            <a:path w="5407" h="1807">
                              <a:moveTo>
                                <a:pt x="7212" y="16948"/>
                              </a:moveTo>
                              <a:cubicBezTo>
                                <a:pt x="7199" y="16971"/>
                                <a:pt x="7238" y="16971"/>
                                <a:pt x="7265" y="16972"/>
                              </a:cubicBezTo>
                              <a:cubicBezTo>
                                <a:pt x="7333" y="16976"/>
                                <a:pt x="7402" y="16970"/>
                                <a:pt x="7468" y="16955"/>
                              </a:cubicBezTo>
                              <a:cubicBezTo>
                                <a:pt x="7516" y="16944"/>
                                <a:pt x="7563" y="16929"/>
                                <a:pt x="7608" y="16908"/>
                              </a:cubicBezTo>
                              <a:cubicBezTo>
                                <a:pt x="7635" y="16895"/>
                                <a:pt x="7629" y="16891"/>
                                <a:pt x="7642" y="16875"/>
                              </a:cubicBezTo>
                              <a:cubicBezTo>
                                <a:pt x="7614" y="16876"/>
                                <a:pt x="7592" y="16876"/>
                                <a:pt x="7570" y="16896"/>
                              </a:cubicBezTo>
                              <a:cubicBezTo>
                                <a:pt x="7551" y="16913"/>
                                <a:pt x="7552" y="16939"/>
                                <a:pt x="7558" y="16962"/>
                              </a:cubicBezTo>
                              <a:cubicBezTo>
                                <a:pt x="7568" y="17000"/>
                                <a:pt x="7588" y="17035"/>
                                <a:pt x="7598" y="17073"/>
                              </a:cubicBezTo>
                              <a:cubicBezTo>
                                <a:pt x="7609" y="17116"/>
                                <a:pt x="7622" y="17175"/>
                                <a:pt x="7594" y="17214"/>
                              </a:cubicBezTo>
                              <a:cubicBezTo>
                                <a:pt x="7577" y="17239"/>
                                <a:pt x="7537" y="17252"/>
                                <a:pt x="7508" y="17243"/>
                              </a:cubicBezTo>
                              <a:cubicBezTo>
                                <a:pt x="7470" y="17232"/>
                                <a:pt x="7455" y="17207"/>
                                <a:pt x="7432" y="17178"/>
                              </a:cubicBezTo>
                            </a:path>
                            <a:path w="5407" h="1807">
                              <a:moveTo>
                                <a:pt x="7955" y="16561"/>
                              </a:moveTo>
                              <a:cubicBezTo>
                                <a:pt x="7938" y="16614"/>
                                <a:pt x="7921" y="16665"/>
                                <a:pt x="7906" y="16719"/>
                              </a:cubicBezTo>
                              <a:cubicBezTo>
                                <a:pt x="7891" y="16776"/>
                                <a:pt x="7883" y="16835"/>
                                <a:pt x="7870" y="16892"/>
                              </a:cubicBezTo>
                              <a:cubicBezTo>
                                <a:pt x="7867" y="16901"/>
                                <a:pt x="7865" y="16909"/>
                                <a:pt x="7862" y="16918"/>
                              </a:cubicBezTo>
                            </a:path>
                            <a:path w="5407" h="1807">
                              <a:moveTo>
                                <a:pt x="8864" y="16955"/>
                              </a:moveTo>
                              <a:cubicBezTo>
                                <a:pt x="8862" y="16913"/>
                                <a:pt x="8863" y="16911"/>
                                <a:pt x="8822" y="16904"/>
                              </a:cubicBezTo>
                              <a:cubicBezTo>
                                <a:pt x="8792" y="16899"/>
                                <a:pt x="8755" y="16915"/>
                                <a:pt x="8730" y="16929"/>
                              </a:cubicBezTo>
                              <a:cubicBezTo>
                                <a:pt x="8690" y="16951"/>
                                <a:pt x="8654" y="16987"/>
                                <a:pt x="8629" y="17025"/>
                              </a:cubicBezTo>
                              <a:cubicBezTo>
                                <a:pt x="8600" y="17069"/>
                                <a:pt x="8577" y="17122"/>
                                <a:pt x="8570" y="17174"/>
                              </a:cubicBezTo>
                              <a:cubicBezTo>
                                <a:pt x="8565" y="17211"/>
                                <a:pt x="8567" y="17256"/>
                                <a:pt x="8607" y="17274"/>
                              </a:cubicBezTo>
                              <a:cubicBezTo>
                                <a:pt x="8634" y="17286"/>
                                <a:pt x="8677" y="17271"/>
                                <a:pt x="8704" y="17266"/>
                              </a:cubicBezTo>
                            </a:path>
                            <a:path w="5407" h="1807">
                              <a:moveTo>
                                <a:pt x="9136" y="16984"/>
                              </a:moveTo>
                              <a:cubicBezTo>
                                <a:pt x="9115" y="16944"/>
                                <a:pt x="9106" y="16936"/>
                                <a:pt x="9058" y="16933"/>
                              </a:cubicBezTo>
                              <a:cubicBezTo>
                                <a:pt x="9015" y="16930"/>
                                <a:pt x="8976" y="16948"/>
                                <a:pt x="8941" y="16971"/>
                              </a:cubicBezTo>
                              <a:cubicBezTo>
                                <a:pt x="8901" y="16997"/>
                                <a:pt x="8860" y="17037"/>
                                <a:pt x="8836" y="17078"/>
                              </a:cubicBezTo>
                              <a:cubicBezTo>
                                <a:pt x="8818" y="17109"/>
                                <a:pt x="8800" y="17163"/>
                                <a:pt x="8812" y="17199"/>
                              </a:cubicBezTo>
                              <a:cubicBezTo>
                                <a:pt x="8824" y="17234"/>
                                <a:pt x="8864" y="17251"/>
                                <a:pt x="8897" y="17254"/>
                              </a:cubicBezTo>
                              <a:cubicBezTo>
                                <a:pt x="8946" y="17259"/>
                                <a:pt x="8990" y="17228"/>
                                <a:pt x="9024" y="17196"/>
                              </a:cubicBezTo>
                              <a:cubicBezTo>
                                <a:pt x="9060" y="17162"/>
                                <a:pt x="9090" y="17115"/>
                                <a:pt x="9111" y="17070"/>
                              </a:cubicBezTo>
                              <a:cubicBezTo>
                                <a:pt x="9119" y="17052"/>
                                <a:pt x="9117" y="17033"/>
                                <a:pt x="9117" y="17029"/>
                              </a:cubicBezTo>
                              <a:cubicBezTo>
                                <a:pt x="9096" y="17057"/>
                                <a:pt x="9084" y="17083"/>
                                <a:pt x="9074" y="17116"/>
                              </a:cubicBezTo>
                              <a:cubicBezTo>
                                <a:pt x="9065" y="17144"/>
                                <a:pt x="9046" y="17204"/>
                                <a:pt x="9059" y="17233"/>
                              </a:cubicBezTo>
                              <a:cubicBezTo>
                                <a:pt x="9064" y="17240"/>
                                <a:pt x="9070" y="17247"/>
                                <a:pt x="9075" y="17254"/>
                              </a:cubicBezTo>
                              <a:cubicBezTo>
                                <a:pt x="9103" y="17238"/>
                                <a:pt x="9125" y="17226"/>
                                <a:pt x="9154" y="17202"/>
                              </a:cubicBezTo>
                            </a:path>
                            <a:path w="5407" h="1807">
                              <a:moveTo>
                                <a:pt x="9304" y="17020"/>
                              </a:moveTo>
                              <a:cubicBezTo>
                                <a:pt x="9310" y="17012"/>
                                <a:pt x="9316" y="17003"/>
                                <a:pt x="9322" y="16995"/>
                              </a:cubicBezTo>
                              <a:cubicBezTo>
                                <a:pt x="9315" y="17023"/>
                                <a:pt x="9299" y="17047"/>
                                <a:pt x="9287" y="17074"/>
                              </a:cubicBezTo>
                              <a:cubicBezTo>
                                <a:pt x="9270" y="17111"/>
                                <a:pt x="9255" y="17149"/>
                                <a:pt x="9242" y="17188"/>
                              </a:cubicBezTo>
                              <a:cubicBezTo>
                                <a:pt x="9236" y="17205"/>
                                <a:pt x="9221" y="17247"/>
                                <a:pt x="9229" y="17265"/>
                              </a:cubicBezTo>
                              <a:cubicBezTo>
                                <a:pt x="9232" y="17267"/>
                                <a:pt x="9234" y="17268"/>
                                <a:pt x="9237" y="17270"/>
                              </a:cubicBezTo>
                              <a:cubicBezTo>
                                <a:pt x="9261" y="17238"/>
                                <a:pt x="9269" y="17209"/>
                                <a:pt x="9280" y="17170"/>
                              </a:cubicBezTo>
                              <a:cubicBezTo>
                                <a:pt x="9297" y="17112"/>
                                <a:pt x="9308" y="17049"/>
                                <a:pt x="9337" y="16995"/>
                              </a:cubicBezTo>
                              <a:cubicBezTo>
                                <a:pt x="9356" y="16960"/>
                                <a:pt x="9380" y="16941"/>
                                <a:pt x="9418" y="16933"/>
                              </a:cubicBezTo>
                              <a:cubicBezTo>
                                <a:pt x="9456" y="16925"/>
                                <a:pt x="9490" y="16929"/>
                                <a:pt x="9523" y="16948"/>
                              </a:cubicBezTo>
                              <a:cubicBezTo>
                                <a:pt x="9541" y="16958"/>
                                <a:pt x="9557" y="16972"/>
                                <a:pt x="9574" y="16984"/>
                              </a:cubicBezTo>
                            </a:path>
                            <a:path w="5407" h="1807">
                              <a:moveTo>
                                <a:pt x="5970" y="17681"/>
                              </a:moveTo>
                              <a:cubicBezTo>
                                <a:pt x="5967" y="17706"/>
                                <a:pt x="5964" y="17732"/>
                                <a:pt x="5956" y="17756"/>
                              </a:cubicBezTo>
                              <a:cubicBezTo>
                                <a:pt x="5942" y="17796"/>
                                <a:pt x="5931" y="17836"/>
                                <a:pt x="5919" y="17878"/>
                              </a:cubicBezTo>
                              <a:cubicBezTo>
                                <a:pt x="5911" y="17908"/>
                                <a:pt x="5903" y="17937"/>
                                <a:pt x="5895" y="17967"/>
                              </a:cubicBezTo>
                              <a:cubicBezTo>
                                <a:pt x="5892" y="17977"/>
                                <a:pt x="5891" y="17982"/>
                                <a:pt x="5892" y="17971"/>
                              </a:cubicBezTo>
                              <a:cubicBezTo>
                                <a:pt x="5900" y="17921"/>
                                <a:pt x="5916" y="17868"/>
                                <a:pt x="5938" y="17822"/>
                              </a:cubicBezTo>
                              <a:cubicBezTo>
                                <a:pt x="5956" y="17785"/>
                                <a:pt x="5979" y="17747"/>
                                <a:pt x="6009" y="17719"/>
                              </a:cubicBezTo>
                              <a:cubicBezTo>
                                <a:pt x="6026" y="17703"/>
                                <a:pt x="6057" y="17687"/>
                                <a:pt x="6079" y="17705"/>
                              </a:cubicBezTo>
                              <a:cubicBezTo>
                                <a:pt x="6106" y="17727"/>
                                <a:pt x="6104" y="17779"/>
                                <a:pt x="6104" y="17810"/>
                              </a:cubicBezTo>
                              <a:cubicBezTo>
                                <a:pt x="6103" y="17871"/>
                                <a:pt x="6087" y="17938"/>
                                <a:pt x="6066" y="17996"/>
                              </a:cubicBezTo>
                              <a:cubicBezTo>
                                <a:pt x="6056" y="18016"/>
                                <a:pt x="6052" y="18022"/>
                                <a:pt x="6051" y="18037"/>
                              </a:cubicBezTo>
                            </a:path>
                            <a:path w="5407" h="1807">
                              <a:moveTo>
                                <a:pt x="6527" y="17728"/>
                              </a:moveTo>
                              <a:cubicBezTo>
                                <a:pt x="6494" y="17698"/>
                                <a:pt x="6473" y="17677"/>
                                <a:pt x="6430" y="17668"/>
                              </a:cubicBezTo>
                              <a:cubicBezTo>
                                <a:pt x="6388" y="17659"/>
                                <a:pt x="6358" y="17698"/>
                                <a:pt x="6334" y="17725"/>
                              </a:cubicBezTo>
                              <a:cubicBezTo>
                                <a:pt x="6296" y="17768"/>
                                <a:pt x="6268" y="17819"/>
                                <a:pt x="6242" y="17870"/>
                              </a:cubicBezTo>
                              <a:cubicBezTo>
                                <a:pt x="6228" y="17899"/>
                                <a:pt x="6189" y="17973"/>
                                <a:pt x="6220" y="18004"/>
                              </a:cubicBezTo>
                              <a:cubicBezTo>
                                <a:pt x="6257" y="18040"/>
                                <a:pt x="6321" y="18002"/>
                                <a:pt x="6353" y="17981"/>
                              </a:cubicBezTo>
                              <a:cubicBezTo>
                                <a:pt x="6411" y="17942"/>
                                <a:pt x="6458" y="17889"/>
                                <a:pt x="6494" y="17829"/>
                              </a:cubicBezTo>
                              <a:cubicBezTo>
                                <a:pt x="6504" y="17810"/>
                                <a:pt x="6507" y="17806"/>
                                <a:pt x="6511" y="17793"/>
                              </a:cubicBezTo>
                              <a:cubicBezTo>
                                <a:pt x="6488" y="17821"/>
                                <a:pt x="6469" y="17846"/>
                                <a:pt x="6456" y="17881"/>
                              </a:cubicBezTo>
                              <a:cubicBezTo>
                                <a:pt x="6445" y="17911"/>
                                <a:pt x="6431" y="17962"/>
                                <a:pt x="6441" y="17994"/>
                              </a:cubicBezTo>
                              <a:cubicBezTo>
                                <a:pt x="6450" y="18023"/>
                                <a:pt x="6484" y="18029"/>
                                <a:pt x="6510" y="18025"/>
                              </a:cubicBezTo>
                              <a:cubicBezTo>
                                <a:pt x="6551" y="18019"/>
                                <a:pt x="6588" y="17983"/>
                                <a:pt x="6613" y="17953"/>
                              </a:cubicBezTo>
                              <a:cubicBezTo>
                                <a:pt x="6645" y="17914"/>
                                <a:pt x="6667" y="17868"/>
                                <a:pt x="6690" y="17824"/>
                              </a:cubicBezTo>
                              <a:cubicBezTo>
                                <a:pt x="6702" y="17801"/>
                                <a:pt x="6700" y="17802"/>
                                <a:pt x="6712" y="17779"/>
                              </a:cubicBezTo>
                              <a:cubicBezTo>
                                <a:pt x="6697" y="17812"/>
                                <a:pt x="6681" y="17844"/>
                                <a:pt x="6665" y="17877"/>
                              </a:cubicBezTo>
                              <a:cubicBezTo>
                                <a:pt x="6647" y="17915"/>
                                <a:pt x="6630" y="17953"/>
                                <a:pt x="6613" y="17992"/>
                              </a:cubicBezTo>
                              <a:cubicBezTo>
                                <a:pt x="6627" y="17968"/>
                                <a:pt x="6638" y="17944"/>
                                <a:pt x="6649" y="17917"/>
                              </a:cubicBezTo>
                              <a:cubicBezTo>
                                <a:pt x="6672" y="17859"/>
                                <a:pt x="6697" y="17757"/>
                                <a:pt x="6758" y="17726"/>
                              </a:cubicBezTo>
                              <a:cubicBezTo>
                                <a:pt x="6776" y="17721"/>
                                <a:pt x="6782" y="17720"/>
                                <a:pt x="6794" y="17721"/>
                              </a:cubicBezTo>
                              <a:cubicBezTo>
                                <a:pt x="6824" y="17757"/>
                                <a:pt x="6822" y="17797"/>
                                <a:pt x="6820" y="17843"/>
                              </a:cubicBezTo>
                              <a:cubicBezTo>
                                <a:pt x="6817" y="17892"/>
                                <a:pt x="6801" y="17936"/>
                                <a:pt x="6790" y="17983"/>
                              </a:cubicBezTo>
                              <a:cubicBezTo>
                                <a:pt x="6789" y="17987"/>
                                <a:pt x="6788" y="17992"/>
                                <a:pt x="6787" y="17996"/>
                              </a:cubicBezTo>
                              <a:cubicBezTo>
                                <a:pt x="6796" y="17981"/>
                                <a:pt x="6809" y="17952"/>
                                <a:pt x="6819" y="17932"/>
                              </a:cubicBezTo>
                              <a:cubicBezTo>
                                <a:pt x="6842" y="17883"/>
                                <a:pt x="6869" y="17839"/>
                                <a:pt x="6901" y="17795"/>
                              </a:cubicBezTo>
                              <a:cubicBezTo>
                                <a:pt x="6918" y="17771"/>
                                <a:pt x="6953" y="17722"/>
                                <a:pt x="6987" y="17725"/>
                              </a:cubicBezTo>
                              <a:cubicBezTo>
                                <a:pt x="7001" y="17725"/>
                                <a:pt x="7006" y="17725"/>
                                <a:pt x="7013" y="17734"/>
                              </a:cubicBezTo>
                              <a:cubicBezTo>
                                <a:pt x="7016" y="17770"/>
                                <a:pt x="7018" y="17803"/>
                                <a:pt x="7010" y="17839"/>
                              </a:cubicBezTo>
                              <a:cubicBezTo>
                                <a:pt x="7001" y="17884"/>
                                <a:pt x="6981" y="17924"/>
                                <a:pt x="6966" y="17966"/>
                              </a:cubicBezTo>
                              <a:cubicBezTo>
                                <a:pt x="6960" y="17990"/>
                                <a:pt x="6958" y="17997"/>
                                <a:pt x="6954" y="18012"/>
                              </a:cubicBezTo>
                            </a:path>
                            <a:path w="5407" h="1807">
                              <a:moveTo>
                                <a:pt x="7116" y="17903"/>
                              </a:moveTo>
                              <a:cubicBezTo>
                                <a:pt x="7149" y="17907"/>
                                <a:pt x="7161" y="17900"/>
                                <a:pt x="7190" y="17887"/>
                              </a:cubicBezTo>
                              <a:cubicBezTo>
                                <a:pt x="7229" y="17869"/>
                                <a:pt x="7256" y="17849"/>
                                <a:pt x="7283" y="17816"/>
                              </a:cubicBezTo>
                              <a:cubicBezTo>
                                <a:pt x="7308" y="17785"/>
                                <a:pt x="7321" y="17751"/>
                                <a:pt x="7322" y="17712"/>
                              </a:cubicBezTo>
                              <a:cubicBezTo>
                                <a:pt x="7323" y="17683"/>
                                <a:pt x="7299" y="17673"/>
                                <a:pt x="7273" y="17677"/>
                              </a:cubicBezTo>
                              <a:cubicBezTo>
                                <a:pt x="7229" y="17683"/>
                                <a:pt x="7197" y="17721"/>
                                <a:pt x="7172" y="17754"/>
                              </a:cubicBezTo>
                              <a:cubicBezTo>
                                <a:pt x="7142" y="17793"/>
                                <a:pt x="7113" y="17843"/>
                                <a:pt x="7105" y="17893"/>
                              </a:cubicBezTo>
                              <a:cubicBezTo>
                                <a:pt x="7099" y="17931"/>
                                <a:pt x="7099" y="17974"/>
                                <a:pt x="7134" y="17998"/>
                              </a:cubicBezTo>
                              <a:cubicBezTo>
                                <a:pt x="7165" y="18019"/>
                                <a:pt x="7226" y="18016"/>
                                <a:pt x="7258" y="18001"/>
                              </a:cubicBezTo>
                              <a:cubicBezTo>
                                <a:pt x="7301" y="17981"/>
                                <a:pt x="7333" y="17945"/>
                                <a:pt x="7365" y="17913"/>
                              </a:cubicBezTo>
                            </a:path>
                            <a:path w="5407" h="1807">
                              <a:moveTo>
                                <a:pt x="8051" y="17784"/>
                              </a:moveTo>
                              <a:cubicBezTo>
                                <a:pt x="8045" y="17732"/>
                                <a:pt x="8054" y="17680"/>
                                <a:pt x="7992" y="17666"/>
                              </a:cubicBezTo>
                              <a:cubicBezTo>
                                <a:pt x="7953" y="17657"/>
                                <a:pt x="7903" y="17713"/>
                                <a:pt x="7884" y="17739"/>
                              </a:cubicBezTo>
                              <a:cubicBezTo>
                                <a:pt x="7842" y="17796"/>
                                <a:pt x="7794" y="17898"/>
                                <a:pt x="7816" y="17971"/>
                              </a:cubicBezTo>
                              <a:cubicBezTo>
                                <a:pt x="7826" y="18002"/>
                                <a:pt x="7861" y="18028"/>
                                <a:pt x="7894" y="18019"/>
                              </a:cubicBezTo>
                              <a:cubicBezTo>
                                <a:pt x="7931" y="18009"/>
                                <a:pt x="7961" y="17965"/>
                                <a:pt x="7974" y="17932"/>
                              </a:cubicBezTo>
                              <a:cubicBezTo>
                                <a:pt x="7988" y="17895"/>
                                <a:pt x="7995" y="17849"/>
                                <a:pt x="7992" y="17810"/>
                              </a:cubicBezTo>
                              <a:cubicBezTo>
                                <a:pt x="7990" y="17775"/>
                                <a:pt x="7988" y="17774"/>
                                <a:pt x="8018" y="17754"/>
                              </a:cubicBezTo>
                              <a:cubicBezTo>
                                <a:pt x="8089" y="17706"/>
                                <a:pt x="8150" y="17657"/>
                                <a:pt x="8202" y="17586"/>
                              </a:cubicBezTo>
                              <a:cubicBezTo>
                                <a:pt x="8232" y="17546"/>
                                <a:pt x="8250" y="17507"/>
                                <a:pt x="8262" y="17460"/>
                              </a:cubicBezTo>
                              <a:cubicBezTo>
                                <a:pt x="8243" y="17486"/>
                                <a:pt x="8227" y="17518"/>
                                <a:pt x="8214" y="17553"/>
                              </a:cubicBezTo>
                              <a:cubicBezTo>
                                <a:pt x="8184" y="17631"/>
                                <a:pt x="8165" y="17712"/>
                                <a:pt x="8143" y="17793"/>
                              </a:cubicBezTo>
                              <a:cubicBezTo>
                                <a:pt x="8092" y="17984"/>
                                <a:pt x="7981" y="18565"/>
                                <a:pt x="7990" y="18367"/>
                              </a:cubicBezTo>
                              <a:cubicBezTo>
                                <a:pt x="7990" y="18352"/>
                                <a:pt x="7991" y="18345"/>
                                <a:pt x="7995" y="18335"/>
                              </a:cubicBezTo>
                            </a:path>
                            <a:path w="5407" h="1807">
                              <a:moveTo>
                                <a:pt x="8793" y="17426"/>
                              </a:moveTo>
                              <a:cubicBezTo>
                                <a:pt x="8767" y="17473"/>
                                <a:pt x="8744" y="17516"/>
                                <a:pt x="8723" y="17565"/>
                              </a:cubicBezTo>
                              <a:cubicBezTo>
                                <a:pt x="8690" y="17642"/>
                                <a:pt x="8663" y="17721"/>
                                <a:pt x="8640" y="17802"/>
                              </a:cubicBezTo>
                              <a:cubicBezTo>
                                <a:pt x="8623" y="17862"/>
                                <a:pt x="8600" y="17927"/>
                                <a:pt x="8588" y="17988"/>
                              </a:cubicBezTo>
                              <a:cubicBezTo>
                                <a:pt x="8587" y="18011"/>
                                <a:pt x="8588" y="18016"/>
                                <a:pt x="8582" y="18028"/>
                              </a:cubicBezTo>
                            </a:path>
                            <a:path w="5407" h="1807">
                              <a:moveTo>
                                <a:pt x="8536" y="17842"/>
                              </a:moveTo>
                              <a:cubicBezTo>
                                <a:pt x="8566" y="17805"/>
                                <a:pt x="8593" y="17798"/>
                                <a:pt x="8636" y="17777"/>
                              </a:cubicBezTo>
                              <a:cubicBezTo>
                                <a:pt x="8718" y="17737"/>
                                <a:pt x="8790" y="17687"/>
                                <a:pt x="8854" y="17622"/>
                              </a:cubicBezTo>
                              <a:cubicBezTo>
                                <a:pt x="8870" y="17605"/>
                                <a:pt x="8923" y="17556"/>
                                <a:pt x="8918" y="17529"/>
                              </a:cubicBezTo>
                              <a:cubicBezTo>
                                <a:pt x="8916" y="17531"/>
                                <a:pt x="8913" y="17532"/>
                                <a:pt x="8911" y="17534"/>
                              </a:cubicBezTo>
                              <a:cubicBezTo>
                                <a:pt x="8886" y="17573"/>
                                <a:pt x="8867" y="17616"/>
                                <a:pt x="8849" y="17659"/>
                              </a:cubicBezTo>
                              <a:cubicBezTo>
                                <a:pt x="8815" y="17741"/>
                                <a:pt x="8786" y="17825"/>
                                <a:pt x="8754" y="17907"/>
                              </a:cubicBezTo>
                              <a:cubicBezTo>
                                <a:pt x="8746" y="17928"/>
                                <a:pt x="8738" y="17949"/>
                                <a:pt x="8730" y="17970"/>
                              </a:cubicBezTo>
                              <a:cubicBezTo>
                                <a:pt x="8746" y="17942"/>
                                <a:pt x="8765" y="17913"/>
                                <a:pt x="8780" y="17883"/>
                              </a:cubicBezTo>
                              <a:cubicBezTo>
                                <a:pt x="8803" y="17839"/>
                                <a:pt x="8826" y="17791"/>
                                <a:pt x="8859" y="17753"/>
                              </a:cubicBezTo>
                              <a:cubicBezTo>
                                <a:pt x="8882" y="17727"/>
                                <a:pt x="8891" y="17723"/>
                                <a:pt x="8921" y="17715"/>
                              </a:cubicBezTo>
                              <a:cubicBezTo>
                                <a:pt x="8934" y="17746"/>
                                <a:pt x="8940" y="17770"/>
                                <a:pt x="8937" y="17806"/>
                              </a:cubicBezTo>
                              <a:cubicBezTo>
                                <a:pt x="8933" y="17855"/>
                                <a:pt x="8918" y="17903"/>
                                <a:pt x="8905" y="17950"/>
                              </a:cubicBezTo>
                              <a:cubicBezTo>
                                <a:pt x="8898" y="17976"/>
                                <a:pt x="8897" y="17997"/>
                                <a:pt x="8894" y="18023"/>
                              </a:cubicBezTo>
                              <a:cubicBezTo>
                                <a:pt x="8924" y="18039"/>
                                <a:pt x="8927" y="18048"/>
                                <a:pt x="8966" y="18025"/>
                              </a:cubicBezTo>
                              <a:cubicBezTo>
                                <a:pt x="9019" y="17994"/>
                                <a:pt x="9061" y="17946"/>
                                <a:pt x="9098" y="17898"/>
                              </a:cubicBezTo>
                              <a:cubicBezTo>
                                <a:pt x="9135" y="17849"/>
                                <a:pt x="9171" y="17794"/>
                                <a:pt x="9192" y="17737"/>
                              </a:cubicBezTo>
                              <a:cubicBezTo>
                                <a:pt x="9203" y="17709"/>
                                <a:pt x="9211" y="17673"/>
                                <a:pt x="9191" y="17648"/>
                              </a:cubicBezTo>
                              <a:cubicBezTo>
                                <a:pt x="9185" y="17646"/>
                                <a:pt x="9180" y="17645"/>
                                <a:pt x="9174" y="17643"/>
                              </a:cubicBezTo>
                              <a:cubicBezTo>
                                <a:pt x="9138" y="17652"/>
                                <a:pt x="9119" y="17654"/>
                                <a:pt x="9093" y="17688"/>
                              </a:cubicBezTo>
                              <a:cubicBezTo>
                                <a:pt x="9047" y="17747"/>
                                <a:pt x="9030" y="17828"/>
                                <a:pt x="9035" y="17902"/>
                              </a:cubicBezTo>
                              <a:cubicBezTo>
                                <a:pt x="9039" y="17959"/>
                                <a:pt x="9071" y="17988"/>
                                <a:pt x="9124" y="18001"/>
                              </a:cubicBezTo>
                              <a:cubicBezTo>
                                <a:pt x="9176" y="18014"/>
                                <a:pt x="9205" y="17991"/>
                                <a:pt x="9245" y="17961"/>
                              </a:cubicBezTo>
                            </a:path>
                            <a:path w="5407" h="1807">
                              <a:moveTo>
                                <a:pt x="9610" y="17867"/>
                              </a:moveTo>
                              <a:cubicBezTo>
                                <a:pt x="9662" y="17823"/>
                                <a:pt x="9712" y="17779"/>
                                <a:pt x="9758" y="17728"/>
                              </a:cubicBezTo>
                              <a:cubicBezTo>
                                <a:pt x="9808" y="17673"/>
                                <a:pt x="9855" y="17609"/>
                                <a:pt x="9888" y="17542"/>
                              </a:cubicBezTo>
                              <a:cubicBezTo>
                                <a:pt x="9907" y="17503"/>
                                <a:pt x="9921" y="17468"/>
                                <a:pt x="9913" y="17426"/>
                              </a:cubicBezTo>
                              <a:cubicBezTo>
                                <a:pt x="9888" y="17463"/>
                                <a:pt x="9871" y="17498"/>
                                <a:pt x="9855" y="17542"/>
                              </a:cubicBezTo>
                              <a:cubicBezTo>
                                <a:pt x="9828" y="17619"/>
                                <a:pt x="9801" y="17695"/>
                                <a:pt x="9780" y="17774"/>
                              </a:cubicBezTo>
                              <a:cubicBezTo>
                                <a:pt x="9760" y="17850"/>
                                <a:pt x="9733" y="17930"/>
                                <a:pt x="9729" y="18009"/>
                              </a:cubicBezTo>
                              <a:cubicBezTo>
                                <a:pt x="9749" y="18003"/>
                                <a:pt x="9755" y="17997"/>
                                <a:pt x="9772" y="17962"/>
                              </a:cubicBezTo>
                              <a:cubicBezTo>
                                <a:pt x="9803" y="17899"/>
                                <a:pt x="9825" y="17831"/>
                                <a:pt x="9859" y="17770"/>
                              </a:cubicBezTo>
                              <a:cubicBezTo>
                                <a:pt x="9876" y="17739"/>
                                <a:pt x="9905" y="17697"/>
                                <a:pt x="9943" y="17688"/>
                              </a:cubicBezTo>
                              <a:cubicBezTo>
                                <a:pt x="9979" y="17679"/>
                                <a:pt x="9993" y="17708"/>
                                <a:pt x="9998" y="17738"/>
                              </a:cubicBezTo>
                              <a:cubicBezTo>
                                <a:pt x="10005" y="17783"/>
                                <a:pt x="10000" y="17834"/>
                                <a:pt x="9991" y="17878"/>
                              </a:cubicBezTo>
                              <a:cubicBezTo>
                                <a:pt x="9982" y="17918"/>
                                <a:pt x="9980" y="17958"/>
                                <a:pt x="9978" y="17999"/>
                              </a:cubicBezTo>
                            </a:path>
                            <a:path w="5407" h="1807">
                              <a:moveTo>
                                <a:pt x="10277" y="17657"/>
                              </a:moveTo>
                              <a:cubicBezTo>
                                <a:pt x="10282" y="17618"/>
                                <a:pt x="10286" y="17605"/>
                                <a:pt x="10253" y="17598"/>
                              </a:cubicBezTo>
                              <a:cubicBezTo>
                                <a:pt x="10215" y="17612"/>
                                <a:pt x="10195" y="17634"/>
                                <a:pt x="10171" y="17667"/>
                              </a:cubicBezTo>
                              <a:cubicBezTo>
                                <a:pt x="10135" y="17717"/>
                                <a:pt x="10113" y="17774"/>
                                <a:pt x="10099" y="17834"/>
                              </a:cubicBezTo>
                              <a:cubicBezTo>
                                <a:pt x="10089" y="17874"/>
                                <a:pt x="10075" y="17930"/>
                                <a:pt x="10098" y="17968"/>
                              </a:cubicBezTo>
                              <a:cubicBezTo>
                                <a:pt x="10119" y="18001"/>
                                <a:pt x="10154" y="17995"/>
                                <a:pt x="10181" y="17976"/>
                              </a:cubicBezTo>
                              <a:cubicBezTo>
                                <a:pt x="10235" y="17937"/>
                                <a:pt x="10262" y="17877"/>
                                <a:pt x="10276" y="17814"/>
                              </a:cubicBezTo>
                              <a:cubicBezTo>
                                <a:pt x="10285" y="17773"/>
                                <a:pt x="10286" y="17731"/>
                                <a:pt x="10274" y="17692"/>
                              </a:cubicBezTo>
                              <a:cubicBezTo>
                                <a:pt x="10269" y="17675"/>
                                <a:pt x="10261" y="17661"/>
                                <a:pt x="10257" y="17644"/>
                              </a:cubicBezTo>
                            </a:path>
                            <a:path w="5407" h="1807">
                              <a:moveTo>
                                <a:pt x="10498" y="17445"/>
                              </a:moveTo>
                              <a:cubicBezTo>
                                <a:pt x="10505" y="17505"/>
                                <a:pt x="10488" y="17539"/>
                                <a:pt x="10471" y="17597"/>
                              </a:cubicBezTo>
                              <a:cubicBezTo>
                                <a:pt x="10451" y="17665"/>
                                <a:pt x="10430" y="17732"/>
                                <a:pt x="10410" y="17800"/>
                              </a:cubicBezTo>
                              <a:cubicBezTo>
                                <a:pt x="10396" y="17845"/>
                                <a:pt x="10333" y="17997"/>
                                <a:pt x="10396" y="18022"/>
                              </a:cubicBezTo>
                              <a:cubicBezTo>
                                <a:pt x="10401" y="18022"/>
                                <a:pt x="10407" y="18022"/>
                                <a:pt x="10412" y="18022"/>
                              </a:cubicBezTo>
                            </a:path>
                            <a:path w="5407" h="1807">
                              <a:moveTo>
                                <a:pt x="10400" y="17744"/>
                              </a:moveTo>
                              <a:cubicBezTo>
                                <a:pt x="10427" y="17744"/>
                                <a:pt x="10454" y="17745"/>
                                <a:pt x="10481" y="17746"/>
                              </a:cubicBezTo>
                              <a:cubicBezTo>
                                <a:pt x="10540" y="17749"/>
                                <a:pt x="10591" y="17745"/>
                                <a:pt x="10647" y="17733"/>
                              </a:cubicBezTo>
                              <a:cubicBezTo>
                                <a:pt x="10679" y="17726"/>
                                <a:pt x="10692" y="17719"/>
                                <a:pt x="10716" y="17698"/>
                              </a:cubicBezTo>
                              <a:cubicBezTo>
                                <a:pt x="10694" y="17698"/>
                                <a:pt x="10673" y="17694"/>
                                <a:pt x="10657" y="17715"/>
                              </a:cubicBezTo>
                              <a:cubicBezTo>
                                <a:pt x="10644" y="17732"/>
                                <a:pt x="10636" y="17758"/>
                                <a:pt x="10626" y="17777"/>
                              </a:cubicBezTo>
                              <a:cubicBezTo>
                                <a:pt x="10600" y="17826"/>
                                <a:pt x="10581" y="17872"/>
                                <a:pt x="10579" y="17928"/>
                              </a:cubicBezTo>
                              <a:cubicBezTo>
                                <a:pt x="10578" y="17960"/>
                                <a:pt x="10589" y="17988"/>
                                <a:pt x="10622" y="18001"/>
                              </a:cubicBezTo>
                              <a:cubicBezTo>
                                <a:pt x="10658" y="18015"/>
                                <a:pt x="10711" y="18004"/>
                                <a:pt x="10744" y="17989"/>
                              </a:cubicBezTo>
                              <a:cubicBezTo>
                                <a:pt x="10819" y="17956"/>
                                <a:pt x="10877" y="17889"/>
                                <a:pt x="10920" y="17821"/>
                              </a:cubicBezTo>
                              <a:cubicBezTo>
                                <a:pt x="10959" y="17760"/>
                                <a:pt x="10987" y="17693"/>
                                <a:pt x="11012" y="17625"/>
                              </a:cubicBezTo>
                              <a:cubicBezTo>
                                <a:pt x="11032" y="17570"/>
                                <a:pt x="11049" y="17515"/>
                                <a:pt x="11050" y="17457"/>
                              </a:cubicBezTo>
                              <a:cubicBezTo>
                                <a:pt x="11050" y="17440"/>
                                <a:pt x="11048" y="17426"/>
                                <a:pt x="11046" y="17409"/>
                              </a:cubicBezTo>
                              <a:cubicBezTo>
                                <a:pt x="11006" y="17410"/>
                                <a:pt x="11004" y="17407"/>
                                <a:pt x="10979" y="17449"/>
                              </a:cubicBezTo>
                              <a:cubicBezTo>
                                <a:pt x="10927" y="17534"/>
                                <a:pt x="10891" y="17635"/>
                                <a:pt x="10872" y="17732"/>
                              </a:cubicBezTo>
                              <a:cubicBezTo>
                                <a:pt x="10860" y="17795"/>
                                <a:pt x="10844" y="17877"/>
                                <a:pt x="10874" y="17938"/>
                              </a:cubicBezTo>
                              <a:cubicBezTo>
                                <a:pt x="10893" y="17977"/>
                                <a:pt x="10945" y="18004"/>
                                <a:pt x="10989" y="17991"/>
                              </a:cubicBezTo>
                              <a:cubicBezTo>
                                <a:pt x="11035" y="17977"/>
                                <a:pt x="11071" y="17938"/>
                                <a:pt x="11105" y="179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99,16561" coordsize="5407,1807" path="m5837,16897c5838,16940,5827,16979,5820,17021c5807,17103,5788,17184,5772,17266c5757,17343,5741,17419,5725,17495c5717,17536,5707,17576,5699,17617c5706,17530,5722,17444,5739,17358c5757,17267,5778,17176,5810,17088c5832,17028,5861,16960,5909,16916c5932,16895,5972,16879,5997,16905c6022,16932,6024,16987,6019,17021c6011,17072,5981,17107,5940,17135c5909,17157,5873,17171,5835,17171c5797,17171,5810,17162,5789,17142em6429,17023c6440,16990,6438,16951,6400,16934c6348,16912,6292,16933,6247,16960c6197,16990,6153,17033,6123,17084c6100,17125,6082,17191,6114,17232c6137,17261,6188,17264,6221,17255c6270,17242,6317,17205,6350,17168c6385,17129,6411,17082,6430,17034c6411,17061,6404,17089,6395,17121c6387,17151,6378,17183,6381,17215c6384,17246,6410,17244,6434,17235c6441,17232,6447,17228,6454,17225em6588,16984c6586,17013,6582,17034,6572,17063c6560,17097,6549,17131,6538,17165c6532,17184,6532,17188,6524,17207c6531,17179,6539,17152,6547,17125c6555,17097,6565,17072,6584,17049c6602,17028,6622,17024,6648,17023c6714,17020,6784,17030,6844,16996c6870,16982,6886,16960,6890,16930c6893,16903,6881,16878,6857,16864c6826,16846,6798,16857,6773,16877c6736,16907,6710,16952,6690,16994c6667,17042,6647,17110,6658,17164c6667,17209,6715,17230,6757,17223c6810,17214,6858,17170,6895,17135c6934,17097,6973,17055,7001,17008c7011,16986,7013,16981,7022,16969c6999,16980,6999,16988,6987,17010c6969,17042,6951,17072,6936,17105c6928,17123,6921,17171,6909,17184c6910,17180,6910,17175,6911,17171c6925,17137,6935,17100,6948,17065c6970,17008,6999,16934,7059,16908c7088,16896,7113,16905,7126,16934c7141,16968,7138,17015,7130,17050c7121,17093,7101,17130,7084,17169c7078,17189,7077,17194,7069,17204em7422,16644c7449,16645,7429,16681,7421,16704c7400,16764,7376,16824,7355,16884c7334,16944,7314,17005,7303,17068c7298,17094,7287,17147,7315,17166c7320,17168,7326,17169,7331,17171em7212,16948c7199,16971,7238,16971,7265,16972c7333,16976,7402,16970,7468,16955c7516,16944,7563,16929,7608,16908c7635,16895,7629,16891,7642,16875c7614,16876,7592,16876,7570,16896c7551,16913,7552,16939,7558,16962c7568,17000,7588,17035,7598,17073c7609,17116,7622,17175,7594,17214c7577,17239,7537,17252,7508,17243c7470,17232,7455,17207,7432,17178em7955,16561c7938,16614,7921,16665,7906,16719c7891,16776,7883,16835,7870,16892c7867,16901,7865,16909,7862,16918em8864,16955c8862,16913,8863,16911,8822,16904c8792,16899,8755,16915,8730,16929c8690,16951,8654,16987,8629,17025c8600,17069,8577,17122,8570,17174c8565,17211,8567,17256,8607,17274c8634,17286,8677,17271,8704,17266em9136,16984c9115,16944,9106,16936,9058,16933c9015,16930,8976,16948,8941,16971c8901,16997,8860,17037,8836,17078c8818,17109,8800,17163,8812,17199c8824,17234,8864,17251,8897,17254c8946,17259,8990,17228,9024,17196c9060,17162,9090,17115,9111,17070c9119,17052,9117,17033,9117,17029c9096,17057,9084,17083,9074,17116c9065,17144,9046,17204,9059,17233c9064,17240,9070,17247,9075,17254c9103,17238,9125,17226,9154,17202em9304,17020c9310,17012,9316,17003,9322,16995c9315,17023,9299,17047,9287,17074c9270,17111,9255,17149,9242,17188c9236,17205,9221,17247,9229,17265c9232,17267,9234,17268,9237,17270c9261,17238,9269,17209,9280,17170c9297,17112,9308,17049,9337,16995c9356,16960,9380,16941,9418,16933c9456,16925,9490,16929,9523,16948c9541,16958,9557,16972,9574,16984em5970,17681c5967,17706,5964,17732,5956,17756c5942,17796,5931,17836,5919,17878c5911,17908,5903,17937,5895,17967c5892,17977,5891,17982,5892,17971c5900,17921,5916,17868,5938,17822c5956,17785,5979,17747,6009,17719c6026,17703,6057,17687,6079,17705c6106,17727,6104,17779,6104,17810c6103,17871,6087,17938,6066,17996c6056,18016,6052,18022,6051,18037em6527,17728c6494,17698,6473,17677,6430,17668c6388,17659,6358,17698,6334,17725c6296,17768,6268,17819,6242,17870c6228,17899,6189,17973,6220,18004c6257,18040,6321,18002,6353,17981c6411,17942,6458,17889,6494,17829c6504,17810,6507,17806,6511,17793c6488,17821,6469,17846,6456,17881c6445,17911,6431,17962,6441,17994c6450,18023,6484,18029,6510,18025c6551,18019,6588,17983,6613,17953c6645,17914,6667,17868,6690,17824c6702,17801,6700,17802,6712,17779c6697,17812,6681,17844,6665,17877c6647,17915,6630,17953,6613,17992c6627,17968,6638,17944,6649,17917c6672,17859,6697,17757,6758,17726c6776,17721,6782,17720,6794,17721c6824,17757,6822,17797,6820,17843c6817,17892,6801,17936,6790,17983c6789,17987,6788,17992,6787,17996c6796,17981,6809,17952,6819,17932c6842,17883,6869,17839,6901,17795c6918,17771,6953,17722,6987,17725c7001,17725,7006,17725,7013,17734c7016,17770,7018,17803,7010,17839c7001,17884,6981,17924,6966,17966c6960,17990,6958,17997,6954,18012em7116,17903c7149,17907,7161,17900,7190,17887c7229,17869,7256,17849,7283,17816c7308,17785,7321,17751,7322,17712c7323,17683,7299,17673,7273,17677c7229,17683,7197,17721,7172,17754c7142,17793,7113,17843,7105,17893c7099,17931,7099,17974,7134,17998c7165,18019,7226,18016,7258,18001c7301,17981,7333,17945,7365,17913em8051,17784c8045,17732,8054,17680,7992,17666c7953,17657,7903,17713,7884,17739c7842,17796,7794,17898,7816,17971c7826,18002,7861,18028,7894,18019c7931,18009,7961,17965,7974,17932c7988,17895,7995,17849,7992,17810c7990,17775,7988,17774,8018,17754c8089,17706,8150,17657,8202,17586c8232,17546,8250,17507,8262,17460c8243,17486,8227,17518,8214,17553c8184,17631,8165,17712,8143,17793c8092,17984,7981,18565,7990,18367c7990,18352,7991,18345,7995,18335em8793,17426c8767,17473,8744,17516,8723,17565c8690,17642,8663,17721,8640,17802c8623,17862,8600,17927,8588,17988c8587,18011,8588,18016,8582,18028em8536,17842c8566,17805,8593,17798,8636,17777c8718,17737,8790,17687,8854,17622c8870,17605,8923,17556,8918,17529c8916,17531,8913,17532,8911,17534c8886,17573,8867,17616,8849,17659c8815,17741,8786,17825,8754,17907c8746,17928,8738,17949,8730,17970c8746,17942,8765,17913,8780,17883c8803,17839,8826,17791,8859,17753c8882,17727,8891,17723,8921,17715c8934,17746,8940,17770,8937,17806c8933,17855,8918,17903,8905,17950c8898,17976,8897,17997,8894,18023c8924,18039,8927,18048,8966,18025c9019,17994,9061,17946,9098,17898c9135,17849,9171,17794,9192,17737c9203,17709,9211,17673,9191,17648c9185,17646,9180,17645,9174,17643c9138,17652,9119,17654,9093,17688c9047,17747,9030,17828,9035,17902c9039,17959,9071,17988,9124,18001c9176,18014,9205,17991,9245,17961em9610,17867c9662,17823,9712,17779,9758,17728c9808,17673,9855,17609,9888,17542c9907,17503,9921,17468,9913,17426c9888,17463,9871,17498,9855,17542c9828,17619,9801,17695,9780,17774c9760,17850,9733,17930,9729,18009c9749,18003,9755,17997,9772,17962c9803,17899,9825,17831,9859,17770c9876,17739,9905,17697,9943,17688c9979,17679,9993,17708,9998,17738c10005,17783,10000,17834,9991,17878c9982,17918,9980,17958,9978,17999em10277,17657c10282,17618,10286,17605,10253,17598c10215,17612,10195,17634,10171,17667c10135,17717,10113,17774,10099,17834c10089,17874,10075,17930,10098,17968c10119,18001,10154,17995,10181,17976c10235,17937,10262,17877,10276,17814c10285,17773,10286,17731,10274,17692c10269,17675,10261,17661,10257,17644em10498,17445c10505,17505,10488,17539,10471,17597c10451,17665,10430,17732,10410,17800c10396,17845,10333,17997,10396,18022c10401,18022,10407,18022,10412,18022em10400,17744c10427,17744,10454,17745,10481,17746c10540,17749,10591,17745,10647,17733c10679,17726,10692,17719,10716,17698c10694,17698,10673,17694,10657,17715c10644,17732,10636,17758,10626,17777c10600,17826,10581,17872,10579,17928c10578,17960,10589,17988,10622,18001c10658,18015,10711,18004,10744,17989c10819,17956,10877,17889,10920,17821c10959,17760,10987,17693,11012,17625c11032,17570,11049,17515,11050,17457c11050,17440,11048,17426,11046,17409c11006,17410,11004,17407,10979,17449c10927,17534,10891,17635,10872,17732c10860,17795,10844,17877,10874,17938c10893,17977,10945,18004,10989,17991c11035,17977,11071,17938,11105,17907e" stroked="t" o:allowincell="f" style="position:absolute;margin-left:119pt;margin-top:10.9pt;width:153.2pt;height:5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u w:val="single"/>
          <w:lang w:val="en-GB"/>
        </w:rPr>
        <w:t xml:space="preserve">Put in the right genitive form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) We must find our .......................................................................................... (parents / car).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5015</wp:posOffset>
                </wp:positionH>
                <wp:positionV relativeFrom="paragraph">
                  <wp:posOffset>182245</wp:posOffset>
                </wp:positionV>
                <wp:extent cx="97155" cy="197485"/>
                <wp:effectExtent l="6985" t="762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549">
                              <a:moveTo>
                                <a:pt x="3698" y="18205"/>
                              </a:moveTo>
                              <a:cubicBezTo>
                                <a:pt x="3687" y="18244"/>
                                <a:pt x="3676" y="18286"/>
                                <a:pt x="3668" y="18327"/>
                              </a:cubicBezTo>
                              <a:cubicBezTo>
                                <a:pt x="3653" y="18405"/>
                                <a:pt x="3636" y="18483"/>
                                <a:pt x="3621" y="18561"/>
                              </a:cubicBezTo>
                              <a:cubicBezTo>
                                <a:pt x="3613" y="18604"/>
                                <a:pt x="3603" y="18648"/>
                                <a:pt x="3598" y="18691"/>
                              </a:cubicBezTo>
                            </a:path>
                            <a:path w="270" h="549">
                              <a:moveTo>
                                <a:pt x="3647" y="18311"/>
                              </a:moveTo>
                              <a:cubicBezTo>
                                <a:pt x="3662" y="18262"/>
                                <a:pt x="3674" y="18200"/>
                                <a:pt x="3719" y="18167"/>
                              </a:cubicBezTo>
                              <a:cubicBezTo>
                                <a:pt x="3749" y="18146"/>
                                <a:pt x="3796" y="18131"/>
                                <a:pt x="3828" y="18154"/>
                              </a:cubicBezTo>
                              <a:cubicBezTo>
                                <a:pt x="3870" y="18184"/>
                                <a:pt x="3870" y="18254"/>
                                <a:pt x="3867" y="18299"/>
                              </a:cubicBezTo>
                              <a:cubicBezTo>
                                <a:pt x="3863" y="18362"/>
                                <a:pt x="3843" y="18419"/>
                                <a:pt x="3801" y="18467"/>
                              </a:cubicBezTo>
                              <a:cubicBezTo>
                                <a:pt x="3777" y="18494"/>
                                <a:pt x="3743" y="18516"/>
                                <a:pt x="3705" y="18508"/>
                              </a:cubicBezTo>
                              <a:cubicBezTo>
                                <a:pt x="3684" y="18503"/>
                                <a:pt x="3659" y="18442"/>
                                <a:pt x="3659" y="18464"/>
                              </a:cubicBezTo>
                              <a:cubicBezTo>
                                <a:pt x="3661" y="18467"/>
                                <a:pt x="3662" y="18471"/>
                                <a:pt x="3664" y="18474"/>
                              </a:cubicBezTo>
                              <a:cubicBezTo>
                                <a:pt x="3687" y="18525"/>
                                <a:pt x="3710" y="18604"/>
                                <a:pt x="3762" y="18634"/>
                              </a:cubicBezTo>
                              <a:cubicBezTo>
                                <a:pt x="3789" y="18649"/>
                                <a:pt x="3812" y="18649"/>
                                <a:pt x="3841" y="186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98,18143" coordsize="270,549" path="m3698,18205c3687,18244,3676,18286,3668,18327c3653,18405,3636,18483,3621,18561c3613,18604,3603,18648,3598,18691em3647,18311c3662,18262,3674,18200,3719,18167c3749,18146,3796,18131,3828,18154c3870,18184,3870,18254,3867,18299c3863,18362,3843,18419,3801,18467c3777,18494,3743,18516,3705,18508c3684,18503,3659,18442,3659,18464c3661,18467,3662,18471,3664,18474c3687,18525,3710,18604,3762,18634c3789,18649,3812,18649,3841,18650e" stroked="t" o:allowincell="f" style="position:absolute;margin-left:59.45pt;margin-top:14.35pt;width:7.6pt;height:1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9630</wp:posOffset>
                </wp:positionH>
                <wp:positionV relativeFrom="paragraph">
                  <wp:posOffset>167005</wp:posOffset>
                </wp:positionV>
                <wp:extent cx="614045" cy="236855"/>
                <wp:effectExtent l="8255" t="5715" r="571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658">
                              <a:moveTo>
                                <a:pt x="4005" y="18392"/>
                              </a:moveTo>
                              <a:cubicBezTo>
                                <a:pt x="3970" y="18360"/>
                                <a:pt x="3974" y="18354"/>
                                <a:pt x="3937" y="18394"/>
                              </a:cubicBezTo>
                              <a:cubicBezTo>
                                <a:pt x="3900" y="18434"/>
                                <a:pt x="3886" y="18489"/>
                                <a:pt x="3874" y="18541"/>
                              </a:cubicBezTo>
                              <a:cubicBezTo>
                                <a:pt x="3862" y="18592"/>
                                <a:pt x="3843" y="18677"/>
                                <a:pt x="3877" y="18724"/>
                              </a:cubicBezTo>
                              <a:cubicBezTo>
                                <a:pt x="3895" y="18749"/>
                                <a:pt x="3919" y="18769"/>
                                <a:pt x="3953" y="18758"/>
                              </a:cubicBezTo>
                              <a:cubicBezTo>
                                <a:pt x="3994" y="18745"/>
                                <a:pt x="4024" y="18696"/>
                                <a:pt x="4038" y="18659"/>
                              </a:cubicBezTo>
                              <a:cubicBezTo>
                                <a:pt x="4060" y="18602"/>
                                <a:pt x="4066" y="18538"/>
                                <a:pt x="4063" y="18477"/>
                              </a:cubicBezTo>
                              <a:cubicBezTo>
                                <a:pt x="4061" y="18422"/>
                                <a:pt x="4044" y="18387"/>
                                <a:pt x="4015" y="18345"/>
                              </a:cubicBezTo>
                              <a:cubicBezTo>
                                <a:pt x="4043" y="18360"/>
                                <a:pt x="4047" y="18365"/>
                                <a:pt x="4085" y="18368"/>
                              </a:cubicBezTo>
                              <a:cubicBezTo>
                                <a:pt x="4147" y="18373"/>
                                <a:pt x="4209" y="18334"/>
                                <a:pt x="4253" y="18294"/>
                              </a:cubicBezTo>
                              <a:cubicBezTo>
                                <a:pt x="4299" y="18252"/>
                                <a:pt x="4345" y="18187"/>
                                <a:pt x="4332" y="18121"/>
                              </a:cubicBezTo>
                              <a:cubicBezTo>
                                <a:pt x="4328" y="18116"/>
                                <a:pt x="4324" y="18111"/>
                                <a:pt x="4320" y="18106"/>
                              </a:cubicBezTo>
                              <a:cubicBezTo>
                                <a:pt x="4283" y="18112"/>
                                <a:pt x="4274" y="18098"/>
                                <a:pt x="4244" y="18139"/>
                              </a:cubicBezTo>
                              <a:cubicBezTo>
                                <a:pt x="4204" y="18193"/>
                                <a:pt x="4187" y="18271"/>
                                <a:pt x="4171" y="18334"/>
                              </a:cubicBezTo>
                              <a:cubicBezTo>
                                <a:pt x="4144" y="18437"/>
                                <a:pt x="4121" y="18572"/>
                                <a:pt x="4143" y="18678"/>
                              </a:cubicBezTo>
                              <a:cubicBezTo>
                                <a:pt x="4155" y="18735"/>
                                <a:pt x="4192" y="18760"/>
                                <a:pt x="4247" y="18756"/>
                              </a:cubicBezTo>
                              <a:cubicBezTo>
                                <a:pt x="4289" y="18753"/>
                                <a:pt x="4323" y="18673"/>
                                <a:pt x="4336" y="18642"/>
                              </a:cubicBezTo>
                              <a:cubicBezTo>
                                <a:pt x="4357" y="18593"/>
                                <a:pt x="4384" y="18498"/>
                                <a:pt x="4362" y="18445"/>
                              </a:cubicBezTo>
                              <a:cubicBezTo>
                                <a:pt x="4357" y="18432"/>
                                <a:pt x="4356" y="18428"/>
                                <a:pt x="4344" y="18432"/>
                              </a:cubicBezTo>
                              <a:cubicBezTo>
                                <a:pt x="4345" y="18465"/>
                                <a:pt x="4337" y="18483"/>
                                <a:pt x="4371" y="18507"/>
                              </a:cubicBezTo>
                              <a:cubicBezTo>
                                <a:pt x="4396" y="18524"/>
                                <a:pt x="4437" y="18531"/>
                                <a:pt x="4466" y="18525"/>
                              </a:cubicBezTo>
                              <a:cubicBezTo>
                                <a:pt x="4507" y="18517"/>
                                <a:pt x="4540" y="18482"/>
                                <a:pt x="4561" y="18448"/>
                              </a:cubicBezTo>
                              <a:cubicBezTo>
                                <a:pt x="4592" y="18398"/>
                                <a:pt x="4587" y="18362"/>
                                <a:pt x="4571" y="18316"/>
                              </a:cubicBezTo>
                              <a:cubicBezTo>
                                <a:pt x="4537" y="18326"/>
                                <a:pt x="4532" y="18317"/>
                                <a:pt x="4505" y="18353"/>
                              </a:cubicBezTo>
                              <a:cubicBezTo>
                                <a:pt x="4473" y="18395"/>
                                <a:pt x="4456" y="18452"/>
                                <a:pt x="4443" y="18502"/>
                              </a:cubicBezTo>
                              <a:cubicBezTo>
                                <a:pt x="4433" y="18540"/>
                                <a:pt x="4413" y="18611"/>
                                <a:pt x="4428" y="18650"/>
                              </a:cubicBezTo>
                              <a:cubicBezTo>
                                <a:pt x="4446" y="18698"/>
                                <a:pt x="4479" y="18700"/>
                                <a:pt x="4525" y="18709"/>
                              </a:cubicBezTo>
                              <a:cubicBezTo>
                                <a:pt x="4559" y="18716"/>
                                <a:pt x="4595" y="18709"/>
                                <a:pt x="4629" y="18716"/>
                              </a:cubicBezTo>
                              <a:cubicBezTo>
                                <a:pt x="4643" y="18719"/>
                                <a:pt x="4654" y="18727"/>
                                <a:pt x="4667" y="18731"/>
                              </a:cubicBezTo>
                              <a:cubicBezTo>
                                <a:pt x="4671" y="18708"/>
                                <a:pt x="4676" y="18684"/>
                                <a:pt x="4680" y="18660"/>
                              </a:cubicBezTo>
                              <a:cubicBezTo>
                                <a:pt x="4689" y="18609"/>
                                <a:pt x="4696" y="18555"/>
                                <a:pt x="4709" y="18506"/>
                              </a:cubicBezTo>
                              <a:cubicBezTo>
                                <a:pt x="4721" y="18461"/>
                                <a:pt x="4759" y="18426"/>
                                <a:pt x="4788" y="18392"/>
                              </a:cubicBezTo>
                              <a:cubicBezTo>
                                <a:pt x="4858" y="18310"/>
                                <a:pt x="4926" y="18226"/>
                                <a:pt x="4993" y="18142"/>
                              </a:cubicBezTo>
                              <a:cubicBezTo>
                                <a:pt x="4985" y="18201"/>
                                <a:pt x="4965" y="18256"/>
                                <a:pt x="4949" y="18314"/>
                              </a:cubicBezTo>
                              <a:cubicBezTo>
                                <a:pt x="4928" y="18389"/>
                                <a:pt x="4906" y="18464"/>
                                <a:pt x="4889" y="18541"/>
                              </a:cubicBezTo>
                              <a:cubicBezTo>
                                <a:pt x="4878" y="18592"/>
                                <a:pt x="4870" y="18643"/>
                                <a:pt x="4863" y="18695"/>
                              </a:cubicBezTo>
                              <a:cubicBezTo>
                                <a:pt x="4867" y="18682"/>
                                <a:pt x="4875" y="18664"/>
                                <a:pt x="4877" y="18645"/>
                              </a:cubicBezTo>
                              <a:cubicBezTo>
                                <a:pt x="4879" y="18624"/>
                                <a:pt x="4875" y="18599"/>
                                <a:pt x="4881" y="18579"/>
                              </a:cubicBezTo>
                              <a:cubicBezTo>
                                <a:pt x="4896" y="18533"/>
                                <a:pt x="4926" y="18523"/>
                                <a:pt x="4956" y="18489"/>
                              </a:cubicBezTo>
                              <a:cubicBezTo>
                                <a:pt x="4971" y="18472"/>
                                <a:pt x="4982" y="18455"/>
                                <a:pt x="4999" y="18437"/>
                              </a:cubicBezTo>
                            </a:path>
                            <a:path w="1705" h="658">
                              <a:moveTo>
                                <a:pt x="5313" y="18212"/>
                              </a:moveTo>
                              <a:cubicBezTo>
                                <a:pt x="5285" y="18227"/>
                                <a:pt x="5277" y="18240"/>
                                <a:pt x="5264" y="18270"/>
                              </a:cubicBezTo>
                              <a:cubicBezTo>
                                <a:pt x="5251" y="18300"/>
                                <a:pt x="5240" y="18320"/>
                                <a:pt x="5236" y="18353"/>
                              </a:cubicBezTo>
                            </a:path>
                            <a:path w="1705" h="658">
                              <a:moveTo>
                                <a:pt x="5565" y="18361"/>
                              </a:moveTo>
                              <a:cubicBezTo>
                                <a:pt x="5529" y="18353"/>
                                <a:pt x="5491" y="18346"/>
                                <a:pt x="5460" y="18372"/>
                              </a:cubicBezTo>
                              <a:cubicBezTo>
                                <a:pt x="5436" y="18392"/>
                                <a:pt x="5432" y="18424"/>
                                <a:pt x="5435" y="18453"/>
                              </a:cubicBezTo>
                              <a:cubicBezTo>
                                <a:pt x="5440" y="18507"/>
                                <a:pt x="5466" y="18553"/>
                                <a:pt x="5464" y="18608"/>
                              </a:cubicBezTo>
                              <a:cubicBezTo>
                                <a:pt x="5463" y="18645"/>
                                <a:pt x="5445" y="18671"/>
                                <a:pt x="5407" y="18677"/>
                              </a:cubicBezTo>
                              <a:cubicBezTo>
                                <a:pt x="5369" y="18683"/>
                                <a:pt x="5332" y="18665"/>
                                <a:pt x="5309" y="18636"/>
                              </a:cubicBezTo>
                              <a:cubicBezTo>
                                <a:pt x="5292" y="18607"/>
                                <a:pt x="5287" y="18596"/>
                                <a:pt x="5283" y="185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1,18101" coordsize="1705,658" path="m4005,18392c3970,18360,3974,18354,3937,18394c3900,18434,3886,18489,3874,18541c3862,18592,3843,18677,3877,18724c3895,18749,3919,18769,3953,18758c3994,18745,4024,18696,4038,18659c4060,18602,4066,18538,4063,18477c4061,18422,4044,18387,4015,18345c4043,18360,4047,18365,4085,18368c4147,18373,4209,18334,4253,18294c4299,18252,4345,18187,4332,18121c4328,18116,4324,18111,4320,18106c4283,18112,4274,18098,4244,18139c4204,18193,4187,18271,4171,18334c4144,18437,4121,18572,4143,18678c4155,18735,4192,18760,4247,18756c4289,18753,4323,18673,4336,18642c4357,18593,4384,18498,4362,18445c4357,18432,4356,18428,4344,18432c4345,18465,4337,18483,4371,18507c4396,18524,4437,18531,4466,18525c4507,18517,4540,18482,4561,18448c4592,18398,4587,18362,4571,18316c4537,18326,4532,18317,4505,18353c4473,18395,4456,18452,4443,18502c4433,18540,4413,18611,4428,18650c4446,18698,4479,18700,4525,18709c4559,18716,4595,18709,4629,18716c4643,18719,4654,18727,4667,18731c4671,18708,4676,18684,4680,18660c4689,18609,4696,18555,4709,18506c4721,18461,4759,18426,4788,18392c4858,18310,4926,18226,4993,18142c4985,18201,4965,18256,4949,18314c4928,18389,4906,18464,4889,18541c4878,18592,4870,18643,4863,18695c4867,18682,4875,18664,4877,18645c4879,18624,4875,18599,4881,18579c4896,18533,4926,18523,4956,18489c4971,18472,4982,18455,4999,18437em5313,18212c5285,18227,5277,18240,5264,18270c5251,18300,5240,18320,5236,18353em5565,18361c5529,18353,5491,18346,5460,18372c5436,18392,5432,18424,5435,18453c5440,18507,5466,18553,5464,18608c5463,18645,5445,18671,5407,18677c5369,18683,5332,18665,5309,18636c5292,18607,5287,18596,5283,18572e" stroked="t" o:allowincell="f" style="position:absolute;margin-left:66.9pt;margin-top:13.15pt;width:48.3pt;height:18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0040</wp:posOffset>
                </wp:positionH>
                <wp:positionV relativeFrom="paragraph">
                  <wp:posOffset>236220</wp:posOffset>
                </wp:positionV>
                <wp:extent cx="346075" cy="163830"/>
                <wp:effectExtent l="6985" t="6350" r="571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" h="455">
                              <a:moveTo>
                                <a:pt x="5989" y="18311"/>
                              </a:moveTo>
                              <a:cubicBezTo>
                                <a:pt x="5991" y="18305"/>
                                <a:pt x="5992" y="18300"/>
                                <a:pt x="5994" y="18294"/>
                              </a:cubicBezTo>
                              <a:cubicBezTo>
                                <a:pt x="6021" y="18309"/>
                                <a:pt x="6003" y="18340"/>
                                <a:pt x="5997" y="18372"/>
                              </a:cubicBezTo>
                              <a:cubicBezTo>
                                <a:pt x="5986" y="18429"/>
                                <a:pt x="5971" y="18485"/>
                                <a:pt x="5954" y="18541"/>
                              </a:cubicBezTo>
                              <a:cubicBezTo>
                                <a:pt x="5942" y="18579"/>
                                <a:pt x="5928" y="18617"/>
                                <a:pt x="5917" y="18655"/>
                              </a:cubicBezTo>
                              <a:cubicBezTo>
                                <a:pt x="5934" y="18626"/>
                                <a:pt x="5943" y="18593"/>
                                <a:pt x="5955" y="18561"/>
                              </a:cubicBezTo>
                              <a:cubicBezTo>
                                <a:pt x="5974" y="18510"/>
                                <a:pt x="5990" y="18456"/>
                                <a:pt x="6015" y="18407"/>
                              </a:cubicBezTo>
                              <a:cubicBezTo>
                                <a:pt x="6030" y="18377"/>
                                <a:pt x="6051" y="18341"/>
                                <a:pt x="6085" y="18334"/>
                              </a:cubicBezTo>
                              <a:cubicBezTo>
                                <a:pt x="6119" y="18327"/>
                                <a:pt x="6131" y="18379"/>
                                <a:pt x="6136" y="18402"/>
                              </a:cubicBezTo>
                              <a:cubicBezTo>
                                <a:pt x="6148" y="18453"/>
                                <a:pt x="6145" y="18508"/>
                                <a:pt x="6140" y="18559"/>
                              </a:cubicBezTo>
                              <a:cubicBezTo>
                                <a:pt x="6136" y="18601"/>
                                <a:pt x="6128" y="18639"/>
                                <a:pt x="6128" y="18682"/>
                              </a:cubicBezTo>
                              <a:cubicBezTo>
                                <a:pt x="6128" y="18686"/>
                                <a:pt x="6128" y="18690"/>
                                <a:pt x="6128" y="18694"/>
                              </a:cubicBezTo>
                            </a:path>
                            <a:path w="962" h="455">
                              <a:moveTo>
                                <a:pt x="6257" y="18508"/>
                              </a:moveTo>
                              <a:cubicBezTo>
                                <a:pt x="6293" y="18508"/>
                                <a:pt x="6316" y="18501"/>
                                <a:pt x="6347" y="18481"/>
                              </a:cubicBezTo>
                              <a:cubicBezTo>
                                <a:pt x="6383" y="18459"/>
                                <a:pt x="6416" y="18427"/>
                                <a:pt x="6438" y="18391"/>
                              </a:cubicBezTo>
                              <a:cubicBezTo>
                                <a:pt x="6455" y="18364"/>
                                <a:pt x="6457" y="18342"/>
                                <a:pt x="6445" y="18314"/>
                              </a:cubicBezTo>
                              <a:cubicBezTo>
                                <a:pt x="6412" y="18304"/>
                                <a:pt x="6389" y="18309"/>
                                <a:pt x="6362" y="18335"/>
                              </a:cubicBezTo>
                              <a:cubicBezTo>
                                <a:pt x="6316" y="18378"/>
                                <a:pt x="6282" y="18437"/>
                                <a:pt x="6257" y="18495"/>
                              </a:cubicBezTo>
                              <a:cubicBezTo>
                                <a:pt x="6232" y="18552"/>
                                <a:pt x="6194" y="18647"/>
                                <a:pt x="6216" y="18711"/>
                              </a:cubicBezTo>
                              <a:cubicBezTo>
                                <a:pt x="6229" y="18749"/>
                                <a:pt x="6275" y="18753"/>
                                <a:pt x="6308" y="18747"/>
                              </a:cubicBezTo>
                              <a:cubicBezTo>
                                <a:pt x="6364" y="18736"/>
                                <a:pt x="6401" y="18686"/>
                                <a:pt x="6435" y="18647"/>
                              </a:cubicBezTo>
                              <a:cubicBezTo>
                                <a:pt x="6467" y="18612"/>
                                <a:pt x="6477" y="18601"/>
                                <a:pt x="6491" y="18572"/>
                              </a:cubicBezTo>
                            </a:path>
                            <a:path w="962" h="455">
                              <a:moveTo>
                                <a:pt x="6577" y="18395"/>
                              </a:moveTo>
                              <a:cubicBezTo>
                                <a:pt x="6573" y="18423"/>
                                <a:pt x="6562" y="18440"/>
                                <a:pt x="6552" y="18467"/>
                              </a:cubicBezTo>
                              <a:cubicBezTo>
                                <a:pt x="6536" y="18511"/>
                                <a:pt x="6520" y="18556"/>
                                <a:pt x="6509" y="18601"/>
                              </a:cubicBezTo>
                              <a:cubicBezTo>
                                <a:pt x="6506" y="18614"/>
                                <a:pt x="6490" y="18661"/>
                                <a:pt x="6505" y="18672"/>
                              </a:cubicBezTo>
                              <a:cubicBezTo>
                                <a:pt x="6529" y="18691"/>
                                <a:pt x="6554" y="18667"/>
                                <a:pt x="6570" y="18651"/>
                              </a:cubicBezTo>
                              <a:cubicBezTo>
                                <a:pt x="6595" y="18625"/>
                                <a:pt x="6616" y="18588"/>
                                <a:pt x="6644" y="18566"/>
                              </a:cubicBezTo>
                              <a:cubicBezTo>
                                <a:pt x="6648" y="18564"/>
                                <a:pt x="6653" y="18561"/>
                                <a:pt x="6657" y="18559"/>
                              </a:cubicBezTo>
                              <a:cubicBezTo>
                                <a:pt x="6663" y="18576"/>
                                <a:pt x="6662" y="18593"/>
                                <a:pt x="6665" y="18611"/>
                              </a:cubicBezTo>
                              <a:cubicBezTo>
                                <a:pt x="6669" y="18636"/>
                                <a:pt x="6677" y="18653"/>
                                <a:pt x="6699" y="18667"/>
                              </a:cubicBezTo>
                              <a:cubicBezTo>
                                <a:pt x="6711" y="18675"/>
                                <a:pt x="6735" y="18674"/>
                                <a:pt x="6746" y="18665"/>
                              </a:cubicBezTo>
                              <a:cubicBezTo>
                                <a:pt x="6770" y="18646"/>
                                <a:pt x="6783" y="18613"/>
                                <a:pt x="6794" y="18586"/>
                              </a:cubicBezTo>
                              <a:cubicBezTo>
                                <a:pt x="6811" y="18542"/>
                                <a:pt x="6827" y="18497"/>
                                <a:pt x="6839" y="18451"/>
                              </a:cubicBezTo>
                              <a:cubicBezTo>
                                <a:pt x="6849" y="18413"/>
                                <a:pt x="6855" y="18371"/>
                                <a:pt x="6872" y="18341"/>
                              </a:cubicBezTo>
                              <a:cubicBezTo>
                                <a:pt x="6874" y="18336"/>
                                <a:pt x="6876" y="18331"/>
                                <a:pt x="6878" y="183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7,18294" coordsize="962,455" path="m5989,18311c5991,18305,5992,18300,5994,18294c6021,18309,6003,18340,5997,18372c5986,18429,5971,18485,5954,18541c5942,18579,5928,18617,5917,18655c5934,18626,5943,18593,5955,18561c5974,18510,5990,18456,6015,18407c6030,18377,6051,18341,6085,18334c6119,18327,6131,18379,6136,18402c6148,18453,6145,18508,6140,18559c6136,18601,6128,18639,6128,18682c6128,18686,6128,18690,6128,18694em6257,18508c6293,18508,6316,18501,6347,18481c6383,18459,6416,18427,6438,18391c6455,18364,6457,18342,6445,18314c6412,18304,6389,18309,6362,18335c6316,18378,6282,18437,6257,18495c6232,18552,6194,18647,6216,18711c6229,18749,6275,18753,6308,18747c6364,18736,6401,18686,6435,18647c6467,18612,6477,18601,6491,18572em6577,18395c6573,18423,6562,18440,6552,18467c6536,18511,6520,18556,6509,18601c6506,18614,6490,18661,6505,18672c6529,18691,6554,18667,6570,18651c6595,18625,6616,18588,6644,18566c6648,18564,6653,18561,6657,18559c6663,18576,6662,18593,6665,18611c6669,18636,6677,18653,6699,18667c6711,18675,6735,18674,6746,18665c6770,18646,6783,18613,6794,18586c6811,18542,6827,18497,6839,18451c6849,18413,6855,18371,6872,18341c6874,18336,6876,18331,6878,18326e" stroked="t" o:allowincell="f" style="position:absolute;margin-left:125.2pt;margin-top:18.6pt;width:27.2pt;height:1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6290</wp:posOffset>
                </wp:positionH>
                <wp:positionV relativeFrom="paragraph">
                  <wp:posOffset>155575</wp:posOffset>
                </wp:positionV>
                <wp:extent cx="436245" cy="254000"/>
                <wp:effectExtent l="6985" t="3810" r="571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3" h="705">
                              <a:moveTo>
                                <a:pt x="7240" y="18769"/>
                              </a:moveTo>
                              <a:cubicBezTo>
                                <a:pt x="7263" y="18743"/>
                                <a:pt x="7288" y="18709"/>
                                <a:pt x="7311" y="18676"/>
                              </a:cubicBezTo>
                              <a:cubicBezTo>
                                <a:pt x="7365" y="18599"/>
                                <a:pt x="7418" y="18524"/>
                                <a:pt x="7465" y="18442"/>
                              </a:cubicBezTo>
                              <a:cubicBezTo>
                                <a:pt x="7512" y="18359"/>
                                <a:pt x="7551" y="18275"/>
                                <a:pt x="7577" y="18183"/>
                              </a:cubicBezTo>
                              <a:cubicBezTo>
                                <a:pt x="7588" y="18144"/>
                                <a:pt x="7589" y="18118"/>
                                <a:pt x="7584" y="18079"/>
                              </a:cubicBezTo>
                              <a:cubicBezTo>
                                <a:pt x="7542" y="18077"/>
                                <a:pt x="7538" y="18073"/>
                                <a:pt x="7508" y="18122"/>
                              </a:cubicBezTo>
                              <a:cubicBezTo>
                                <a:pt x="7416" y="18272"/>
                                <a:pt x="7373" y="18463"/>
                                <a:pt x="7369" y="18637"/>
                              </a:cubicBezTo>
                              <a:cubicBezTo>
                                <a:pt x="7368" y="18687"/>
                                <a:pt x="7371" y="18746"/>
                                <a:pt x="7425" y="18768"/>
                              </a:cubicBezTo>
                              <a:cubicBezTo>
                                <a:pt x="7473" y="18787"/>
                                <a:pt x="7518" y="18757"/>
                                <a:pt x="7552" y="18727"/>
                              </a:cubicBezTo>
                              <a:cubicBezTo>
                                <a:pt x="7597" y="18687"/>
                                <a:pt x="7624" y="18636"/>
                                <a:pt x="7633" y="18577"/>
                              </a:cubicBezTo>
                              <a:cubicBezTo>
                                <a:pt x="7640" y="18532"/>
                                <a:pt x="7635" y="18492"/>
                                <a:pt x="7605" y="18457"/>
                              </a:cubicBezTo>
                              <a:cubicBezTo>
                                <a:pt x="7586" y="18435"/>
                                <a:pt x="7565" y="18428"/>
                                <a:pt x="7538" y="18422"/>
                              </a:cubicBezTo>
                              <a:cubicBezTo>
                                <a:pt x="7535" y="18422"/>
                                <a:pt x="7532" y="18422"/>
                                <a:pt x="7529" y="18422"/>
                              </a:cubicBezTo>
                              <a:cubicBezTo>
                                <a:pt x="7582" y="18419"/>
                                <a:pt x="7643" y="18411"/>
                                <a:pt x="7692" y="18435"/>
                              </a:cubicBezTo>
                              <a:cubicBezTo>
                                <a:pt x="7735" y="18456"/>
                                <a:pt x="7754" y="18492"/>
                                <a:pt x="7759" y="18538"/>
                              </a:cubicBezTo>
                              <a:cubicBezTo>
                                <a:pt x="7764" y="18590"/>
                                <a:pt x="7753" y="18642"/>
                                <a:pt x="7735" y="18690"/>
                              </a:cubicBezTo>
                              <a:cubicBezTo>
                                <a:pt x="7726" y="18714"/>
                                <a:pt x="7713" y="18732"/>
                                <a:pt x="7702" y="18751"/>
                              </a:cubicBezTo>
                            </a:path>
                            <a:path w="1213" h="705">
                              <a:moveTo>
                                <a:pt x="7781" y="18462"/>
                              </a:moveTo>
                              <a:cubicBezTo>
                                <a:pt x="7781" y="18432"/>
                                <a:pt x="7775" y="18390"/>
                                <a:pt x="7779" y="18360"/>
                              </a:cubicBezTo>
                              <a:cubicBezTo>
                                <a:pt x="7781" y="18352"/>
                                <a:pt x="7784" y="18343"/>
                                <a:pt x="7786" y="18335"/>
                              </a:cubicBezTo>
                            </a:path>
                            <a:path w="1213" h="705">
                              <a:moveTo>
                                <a:pt x="7990" y="18180"/>
                              </a:moveTo>
                              <a:cubicBezTo>
                                <a:pt x="7973" y="18249"/>
                                <a:pt x="7952" y="18315"/>
                                <a:pt x="7931" y="18383"/>
                              </a:cubicBezTo>
                              <a:cubicBezTo>
                                <a:pt x="7906" y="18464"/>
                                <a:pt x="7878" y="18545"/>
                                <a:pt x="7858" y="18627"/>
                              </a:cubicBezTo>
                              <a:cubicBezTo>
                                <a:pt x="7850" y="18661"/>
                                <a:pt x="7844" y="18695"/>
                                <a:pt x="7839" y="18729"/>
                              </a:cubicBezTo>
                              <a:cubicBezTo>
                                <a:pt x="7850" y="18707"/>
                                <a:pt x="7862" y="18679"/>
                                <a:pt x="7873" y="18656"/>
                              </a:cubicBezTo>
                              <a:cubicBezTo>
                                <a:pt x="7897" y="18606"/>
                                <a:pt x="7923" y="18559"/>
                                <a:pt x="7957" y="18515"/>
                              </a:cubicBezTo>
                              <a:cubicBezTo>
                                <a:pt x="7981" y="18483"/>
                                <a:pt x="8014" y="18440"/>
                                <a:pt x="8054" y="18428"/>
                              </a:cubicBezTo>
                              <a:cubicBezTo>
                                <a:pt x="8071" y="18427"/>
                                <a:pt x="8076" y="18426"/>
                                <a:pt x="8087" y="18431"/>
                              </a:cubicBezTo>
                              <a:cubicBezTo>
                                <a:pt x="8095" y="18473"/>
                                <a:pt x="8084" y="18504"/>
                                <a:pt x="8056" y="18537"/>
                              </a:cubicBezTo>
                              <a:cubicBezTo>
                                <a:pt x="8031" y="18567"/>
                                <a:pt x="7983" y="18596"/>
                                <a:pt x="7942" y="18591"/>
                              </a:cubicBezTo>
                              <a:cubicBezTo>
                                <a:pt x="7932" y="18591"/>
                                <a:pt x="7927" y="18590"/>
                                <a:pt x="7921" y="18586"/>
                              </a:cubicBezTo>
                              <a:cubicBezTo>
                                <a:pt x="7926" y="18611"/>
                                <a:pt x="7936" y="18636"/>
                                <a:pt x="7950" y="18659"/>
                              </a:cubicBezTo>
                              <a:cubicBezTo>
                                <a:pt x="7966" y="18685"/>
                                <a:pt x="7988" y="18715"/>
                                <a:pt x="8018" y="18726"/>
                              </a:cubicBezTo>
                              <a:cubicBezTo>
                                <a:pt x="8053" y="18739"/>
                                <a:pt x="8090" y="18729"/>
                                <a:pt x="8123" y="18720"/>
                              </a:cubicBezTo>
                            </a:path>
                            <a:path w="1213" h="705">
                              <a:moveTo>
                                <a:pt x="8218" y="18545"/>
                              </a:moveTo>
                              <a:cubicBezTo>
                                <a:pt x="8224" y="18587"/>
                                <a:pt x="8252" y="18565"/>
                                <a:pt x="8281" y="18546"/>
                              </a:cubicBezTo>
                              <a:cubicBezTo>
                                <a:pt x="8316" y="18523"/>
                                <a:pt x="8341" y="18488"/>
                                <a:pt x="8358" y="18450"/>
                              </a:cubicBezTo>
                              <a:cubicBezTo>
                                <a:pt x="8370" y="18424"/>
                                <a:pt x="8385" y="18374"/>
                                <a:pt x="8365" y="18347"/>
                              </a:cubicBezTo>
                              <a:cubicBezTo>
                                <a:pt x="8345" y="18320"/>
                                <a:pt x="8296" y="18333"/>
                                <a:pt x="8274" y="18347"/>
                              </a:cubicBezTo>
                              <a:cubicBezTo>
                                <a:pt x="8227" y="18377"/>
                                <a:pt x="8183" y="18434"/>
                                <a:pt x="8155" y="18481"/>
                              </a:cubicBezTo>
                              <a:cubicBezTo>
                                <a:pt x="8124" y="18533"/>
                                <a:pt x="8104" y="18588"/>
                                <a:pt x="8100" y="18649"/>
                              </a:cubicBezTo>
                              <a:cubicBezTo>
                                <a:pt x="8097" y="18697"/>
                                <a:pt x="8114" y="18731"/>
                                <a:pt x="8159" y="18752"/>
                              </a:cubicBezTo>
                              <a:cubicBezTo>
                                <a:pt x="8198" y="18770"/>
                                <a:pt x="8267" y="18773"/>
                                <a:pt x="8307" y="18755"/>
                              </a:cubicBezTo>
                              <a:cubicBezTo>
                                <a:pt x="8360" y="18731"/>
                                <a:pt x="8408" y="18691"/>
                                <a:pt x="8452" y="186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40,18069" coordsize="1213,705" path="m7240,18769c7263,18743,7288,18709,7311,18676c7365,18599,7418,18524,7465,18442c7512,18359,7551,18275,7577,18183c7588,18144,7589,18118,7584,18079c7542,18077,7538,18073,7508,18122c7416,18272,7373,18463,7369,18637c7368,18687,7371,18746,7425,18768c7473,18787,7518,18757,7552,18727c7597,18687,7624,18636,7633,18577c7640,18532,7635,18492,7605,18457c7586,18435,7565,18428,7538,18422c7535,18422,7532,18422,7529,18422c7582,18419,7643,18411,7692,18435c7735,18456,7754,18492,7759,18538c7764,18590,7753,18642,7735,18690c7726,18714,7713,18732,7702,18751em7781,18462c7781,18432,7775,18390,7779,18360c7781,18352,7784,18343,7786,18335em7990,18180c7973,18249,7952,18315,7931,18383c7906,18464,7878,18545,7858,18627c7850,18661,7844,18695,7839,18729c7850,18707,7862,18679,7873,18656c7897,18606,7923,18559,7957,18515c7981,18483,8014,18440,8054,18428c8071,18427,8076,18426,8087,18431c8095,18473,8084,18504,8056,18537c8031,18567,7983,18596,7942,18591c7932,18591,7927,18590,7921,18586c7926,18611,7936,18636,7950,18659c7966,18685,7988,18715,8018,18726c8053,18739,8090,18729,8123,18720em8218,18545c8224,18587,8252,18565,8281,18546c8316,18523,8341,18488,8358,18450c8370,18424,8385,18374,8365,18347c8345,18320,8296,18333,8274,18347c8227,18377,8183,18434,8155,18481c8124,18533,8104,18588,8100,18649c8097,18697,8114,18731,8159,18752c8198,18770,8267,18773,8307,18755c8360,18731,8408,18691,8452,18654e" stroked="t" o:allowincell="f" style="position:absolute;margin-left:162.7pt;margin-top:12.25pt;width:34.3pt;height:1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b) Do you know the .......................................................................................... (name / hotel)?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9190</wp:posOffset>
                </wp:positionH>
                <wp:positionV relativeFrom="paragraph">
                  <wp:posOffset>235585</wp:posOffset>
                </wp:positionV>
                <wp:extent cx="303530" cy="28575"/>
                <wp:effectExtent l="6350" t="7620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81">
                              <a:moveTo>
                                <a:pt x="8194" y="19032"/>
                              </a:moveTo>
                              <a:cubicBezTo>
                                <a:pt x="8200" y="19021"/>
                                <a:pt x="8202" y="19017"/>
                                <a:pt x="8212" y="19021"/>
                              </a:cubicBezTo>
                            </a:path>
                            <a:path w="843" h="81">
                              <a:moveTo>
                                <a:pt x="9033" y="19101"/>
                              </a:moveTo>
                              <a:cubicBezTo>
                                <a:pt x="9036" y="19053"/>
                                <a:pt x="9043" y="19055"/>
                                <a:pt x="9022" y="190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94,19021" coordsize="843,81" path="m8194,19032c8200,19021,8202,19017,8212,19021em9033,19101c9036,19053,9043,19055,9022,19023e" stroked="t" o:allowincell="f" style="position:absolute;margin-left:189.7pt;margin-top:18.55pt;width:23.85pt;height:2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9825</wp:posOffset>
                </wp:positionH>
                <wp:positionV relativeFrom="paragraph">
                  <wp:posOffset>177165</wp:posOffset>
                </wp:positionV>
                <wp:extent cx="964565" cy="229235"/>
                <wp:effectExtent l="8255" t="6985" r="571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0" h="636">
                              <a:moveTo>
                                <a:pt x="4957" y="19192"/>
                              </a:moveTo>
                              <a:cubicBezTo>
                                <a:pt x="4958" y="19146"/>
                                <a:pt x="4970" y="19089"/>
                                <a:pt x="4918" y="19063"/>
                              </a:cubicBezTo>
                              <a:cubicBezTo>
                                <a:pt x="4881" y="19044"/>
                                <a:pt x="4829" y="19070"/>
                                <a:pt x="4803" y="19096"/>
                              </a:cubicBezTo>
                              <a:cubicBezTo>
                                <a:pt x="4752" y="19148"/>
                                <a:pt x="4715" y="19220"/>
                                <a:pt x="4691" y="19288"/>
                              </a:cubicBezTo>
                              <a:cubicBezTo>
                                <a:pt x="4674" y="19335"/>
                                <a:pt x="4647" y="19415"/>
                                <a:pt x="4679" y="19462"/>
                              </a:cubicBezTo>
                              <a:cubicBezTo>
                                <a:pt x="4709" y="19506"/>
                                <a:pt x="4791" y="19500"/>
                                <a:pt x="4834" y="19491"/>
                              </a:cubicBezTo>
                              <a:cubicBezTo>
                                <a:pt x="4852" y="19485"/>
                                <a:pt x="4869" y="19480"/>
                                <a:pt x="4887" y="19474"/>
                              </a:cubicBezTo>
                            </a:path>
                            <a:path w="2680" h="636">
                              <a:moveTo>
                                <a:pt x="5221" y="18931"/>
                              </a:moveTo>
                              <a:cubicBezTo>
                                <a:pt x="5189" y="18934"/>
                                <a:pt x="5167" y="18955"/>
                                <a:pt x="5154" y="18987"/>
                              </a:cubicBezTo>
                              <a:cubicBezTo>
                                <a:pt x="5130" y="19046"/>
                                <a:pt x="5115" y="19115"/>
                                <a:pt x="5097" y="19176"/>
                              </a:cubicBezTo>
                              <a:cubicBezTo>
                                <a:pt x="5079" y="19238"/>
                                <a:pt x="5063" y="19300"/>
                                <a:pt x="5045" y="19362"/>
                              </a:cubicBezTo>
                              <a:cubicBezTo>
                                <a:pt x="5038" y="19386"/>
                                <a:pt x="5033" y="19403"/>
                                <a:pt x="5032" y="19427"/>
                              </a:cubicBezTo>
                              <a:cubicBezTo>
                                <a:pt x="5045" y="19396"/>
                                <a:pt x="5057" y="19364"/>
                                <a:pt x="5070" y="19333"/>
                              </a:cubicBezTo>
                              <a:cubicBezTo>
                                <a:pt x="5090" y="19287"/>
                                <a:pt x="5110" y="19238"/>
                                <a:pt x="5138" y="19196"/>
                              </a:cubicBezTo>
                              <a:cubicBezTo>
                                <a:pt x="5157" y="19167"/>
                                <a:pt x="5174" y="19151"/>
                                <a:pt x="5207" y="19152"/>
                              </a:cubicBezTo>
                              <a:cubicBezTo>
                                <a:pt x="5226" y="19185"/>
                                <a:pt x="5228" y="19213"/>
                                <a:pt x="5225" y="19251"/>
                              </a:cubicBezTo>
                              <a:cubicBezTo>
                                <a:pt x="5220" y="19306"/>
                                <a:pt x="5201" y="19360"/>
                                <a:pt x="5197" y="19415"/>
                              </a:cubicBezTo>
                              <a:cubicBezTo>
                                <a:pt x="5197" y="19433"/>
                                <a:pt x="5196" y="19438"/>
                                <a:pt x="5206" y="19447"/>
                              </a:cubicBezTo>
                              <a:cubicBezTo>
                                <a:pt x="5239" y="19455"/>
                                <a:pt x="5264" y="19450"/>
                                <a:pt x="5293" y="19430"/>
                              </a:cubicBezTo>
                              <a:cubicBezTo>
                                <a:pt x="5339" y="19398"/>
                                <a:pt x="5375" y="19353"/>
                                <a:pt x="5405" y="19307"/>
                              </a:cubicBezTo>
                              <a:cubicBezTo>
                                <a:pt x="5431" y="19268"/>
                                <a:pt x="5452" y="19225"/>
                                <a:pt x="5468" y="19181"/>
                              </a:cubicBezTo>
                              <a:cubicBezTo>
                                <a:pt x="5469" y="19177"/>
                                <a:pt x="5471" y="19174"/>
                                <a:pt x="5472" y="19170"/>
                              </a:cubicBezTo>
                              <a:cubicBezTo>
                                <a:pt x="5458" y="19189"/>
                                <a:pt x="5445" y="19215"/>
                                <a:pt x="5435" y="19244"/>
                              </a:cubicBezTo>
                              <a:cubicBezTo>
                                <a:pt x="5420" y="19290"/>
                                <a:pt x="5410" y="19335"/>
                                <a:pt x="5401" y="19382"/>
                              </a:cubicBezTo>
                              <a:cubicBezTo>
                                <a:pt x="5396" y="19409"/>
                                <a:pt x="5394" y="19435"/>
                                <a:pt x="5393" y="19458"/>
                              </a:cubicBezTo>
                            </a:path>
                            <a:path w="2680" h="636">
                              <a:moveTo>
                                <a:pt x="5488" y="19125"/>
                              </a:moveTo>
                              <a:cubicBezTo>
                                <a:pt x="5488" y="19103"/>
                                <a:pt x="5488" y="19081"/>
                                <a:pt x="5489" y="19059"/>
                              </a:cubicBezTo>
                            </a:path>
                            <a:path w="2680" h="636">
                              <a:moveTo>
                                <a:pt x="5720" y="18860"/>
                              </a:moveTo>
                              <a:cubicBezTo>
                                <a:pt x="5721" y="18931"/>
                                <a:pt x="5704" y="18969"/>
                                <a:pt x="5684" y="19036"/>
                              </a:cubicBezTo>
                              <a:cubicBezTo>
                                <a:pt x="5660" y="19117"/>
                                <a:pt x="5634" y="19196"/>
                                <a:pt x="5604" y="19276"/>
                              </a:cubicBezTo>
                              <a:cubicBezTo>
                                <a:pt x="5584" y="19329"/>
                                <a:pt x="5568" y="19384"/>
                                <a:pt x="5555" y="19439"/>
                              </a:cubicBezTo>
                              <a:cubicBezTo>
                                <a:pt x="5554" y="19444"/>
                                <a:pt x="5553" y="19448"/>
                                <a:pt x="5552" y="19453"/>
                              </a:cubicBezTo>
                            </a:path>
                            <a:path w="2680" h="636">
                              <a:moveTo>
                                <a:pt x="5972" y="19232"/>
                              </a:moveTo>
                              <a:cubicBezTo>
                                <a:pt x="5983" y="19196"/>
                                <a:pt x="6010" y="19150"/>
                                <a:pt x="5978" y="19115"/>
                              </a:cubicBezTo>
                              <a:cubicBezTo>
                                <a:pt x="5954" y="19088"/>
                                <a:pt x="5911" y="19080"/>
                                <a:pt x="5877" y="19093"/>
                              </a:cubicBezTo>
                              <a:cubicBezTo>
                                <a:pt x="5827" y="19112"/>
                                <a:pt x="5787" y="19170"/>
                                <a:pt x="5761" y="19214"/>
                              </a:cubicBezTo>
                              <a:cubicBezTo>
                                <a:pt x="5731" y="19265"/>
                                <a:pt x="5680" y="19379"/>
                                <a:pt x="5719" y="19437"/>
                              </a:cubicBezTo>
                              <a:cubicBezTo>
                                <a:pt x="5740" y="19467"/>
                                <a:pt x="5792" y="19464"/>
                                <a:pt x="5822" y="19454"/>
                              </a:cubicBezTo>
                              <a:cubicBezTo>
                                <a:pt x="5883" y="19434"/>
                                <a:pt x="5924" y="19376"/>
                                <a:pt x="5957" y="19326"/>
                              </a:cubicBezTo>
                              <a:cubicBezTo>
                                <a:pt x="6011" y="19245"/>
                                <a:pt x="6048" y="19152"/>
                                <a:pt x="6078" y="19060"/>
                              </a:cubicBezTo>
                              <a:cubicBezTo>
                                <a:pt x="6088" y="19028"/>
                                <a:pt x="6091" y="19020"/>
                                <a:pt x="6091" y="18998"/>
                              </a:cubicBezTo>
                              <a:cubicBezTo>
                                <a:pt x="6064" y="19035"/>
                                <a:pt x="6051" y="19077"/>
                                <a:pt x="6038" y="19121"/>
                              </a:cubicBezTo>
                              <a:cubicBezTo>
                                <a:pt x="6018" y="19186"/>
                                <a:pt x="6005" y="19253"/>
                                <a:pt x="5990" y="19319"/>
                              </a:cubicBezTo>
                              <a:cubicBezTo>
                                <a:pt x="5984" y="19346"/>
                                <a:pt x="5958" y="19411"/>
                                <a:pt x="5967" y="19439"/>
                              </a:cubicBezTo>
                              <a:cubicBezTo>
                                <a:pt x="5970" y="19441"/>
                                <a:pt x="5973" y="19443"/>
                                <a:pt x="5976" y="19445"/>
                              </a:cubicBezTo>
                            </a:path>
                            <a:path w="2680" h="636">
                              <a:moveTo>
                                <a:pt x="6160" y="19192"/>
                              </a:moveTo>
                              <a:cubicBezTo>
                                <a:pt x="6164" y="19209"/>
                                <a:pt x="6170" y="19227"/>
                                <a:pt x="6162" y="19258"/>
                              </a:cubicBezTo>
                              <a:cubicBezTo>
                                <a:pt x="6152" y="19298"/>
                                <a:pt x="6133" y="19335"/>
                                <a:pt x="6120" y="19374"/>
                              </a:cubicBezTo>
                              <a:cubicBezTo>
                                <a:pt x="6114" y="19393"/>
                                <a:pt x="6108" y="19411"/>
                                <a:pt x="6102" y="19430"/>
                              </a:cubicBezTo>
                              <a:cubicBezTo>
                                <a:pt x="6110" y="19400"/>
                                <a:pt x="6120" y="19373"/>
                                <a:pt x="6135" y="19346"/>
                              </a:cubicBezTo>
                              <a:cubicBezTo>
                                <a:pt x="6150" y="19319"/>
                                <a:pt x="6166" y="19293"/>
                                <a:pt x="6195" y="19279"/>
                              </a:cubicBezTo>
                              <a:cubicBezTo>
                                <a:pt x="6227" y="19264"/>
                                <a:pt x="6266" y="19260"/>
                                <a:pt x="6300" y="19255"/>
                              </a:cubicBezTo>
                              <a:cubicBezTo>
                                <a:pt x="6355" y="19247"/>
                                <a:pt x="6412" y="19238"/>
                                <a:pt x="6461" y="19211"/>
                              </a:cubicBezTo>
                              <a:cubicBezTo>
                                <a:pt x="6504" y="19187"/>
                                <a:pt x="6544" y="19138"/>
                                <a:pt x="6534" y="19085"/>
                              </a:cubicBezTo>
                              <a:cubicBezTo>
                                <a:pt x="6527" y="19051"/>
                                <a:pt x="6483" y="19028"/>
                                <a:pt x="6450" y="19041"/>
                              </a:cubicBezTo>
                              <a:cubicBezTo>
                                <a:pt x="6403" y="19060"/>
                                <a:pt x="6371" y="19117"/>
                                <a:pt x="6348" y="19159"/>
                              </a:cubicBezTo>
                              <a:cubicBezTo>
                                <a:pt x="6319" y="19213"/>
                                <a:pt x="6298" y="19272"/>
                                <a:pt x="6292" y="19333"/>
                              </a:cubicBezTo>
                              <a:cubicBezTo>
                                <a:pt x="6289" y="19371"/>
                                <a:pt x="6297" y="19412"/>
                                <a:pt x="6338" y="19424"/>
                              </a:cubicBezTo>
                              <a:cubicBezTo>
                                <a:pt x="6382" y="19437"/>
                                <a:pt x="6425" y="19421"/>
                                <a:pt x="6461" y="19395"/>
                              </a:cubicBezTo>
                              <a:cubicBezTo>
                                <a:pt x="6533" y="19343"/>
                                <a:pt x="6579" y="19260"/>
                                <a:pt x="6615" y="19181"/>
                              </a:cubicBezTo>
                              <a:cubicBezTo>
                                <a:pt x="6626" y="19158"/>
                                <a:pt x="6629" y="19152"/>
                                <a:pt x="6633" y="19136"/>
                              </a:cubicBezTo>
                              <a:cubicBezTo>
                                <a:pt x="6614" y="19178"/>
                                <a:pt x="6598" y="19221"/>
                                <a:pt x="6582" y="19264"/>
                              </a:cubicBezTo>
                              <a:cubicBezTo>
                                <a:pt x="6558" y="19325"/>
                                <a:pt x="6538" y="19388"/>
                                <a:pt x="6523" y="19452"/>
                              </a:cubicBezTo>
                              <a:cubicBezTo>
                                <a:pt x="6545" y="19406"/>
                                <a:pt x="6558" y="19359"/>
                                <a:pt x="6574" y="19310"/>
                              </a:cubicBezTo>
                              <a:cubicBezTo>
                                <a:pt x="6591" y="19257"/>
                                <a:pt x="6608" y="19200"/>
                                <a:pt x="6637" y="19152"/>
                              </a:cubicBezTo>
                              <a:cubicBezTo>
                                <a:pt x="6651" y="19129"/>
                                <a:pt x="6685" y="19088"/>
                                <a:pt x="6718" y="19100"/>
                              </a:cubicBezTo>
                              <a:cubicBezTo>
                                <a:pt x="6751" y="19112"/>
                                <a:pt x="6764" y="19165"/>
                                <a:pt x="6768" y="19194"/>
                              </a:cubicBezTo>
                              <a:cubicBezTo>
                                <a:pt x="6776" y="19254"/>
                                <a:pt x="6767" y="19314"/>
                                <a:pt x="6745" y="19370"/>
                              </a:cubicBezTo>
                              <a:cubicBezTo>
                                <a:pt x="6735" y="19395"/>
                                <a:pt x="6730" y="19412"/>
                                <a:pt x="6715" y="19431"/>
                              </a:cubicBezTo>
                            </a:path>
                            <a:path w="2680" h="636">
                              <a:moveTo>
                                <a:pt x="6991" y="18911"/>
                              </a:moveTo>
                              <a:cubicBezTo>
                                <a:pt x="6995" y="18909"/>
                                <a:pt x="6998" y="18908"/>
                                <a:pt x="7002" y="18906"/>
                              </a:cubicBezTo>
                              <a:cubicBezTo>
                                <a:pt x="7014" y="18930"/>
                                <a:pt x="7003" y="18956"/>
                                <a:pt x="6996" y="18983"/>
                              </a:cubicBezTo>
                              <a:cubicBezTo>
                                <a:pt x="6983" y="19033"/>
                                <a:pt x="6964" y="19077"/>
                                <a:pt x="6947" y="19125"/>
                              </a:cubicBezTo>
                              <a:cubicBezTo>
                                <a:pt x="6944" y="19133"/>
                                <a:pt x="6941" y="19142"/>
                                <a:pt x="6938" y="19150"/>
                              </a:cubicBezTo>
                            </a:path>
                            <a:path w="2680" h="636">
                              <a:moveTo>
                                <a:pt x="7346" y="19076"/>
                              </a:moveTo>
                              <a:cubicBezTo>
                                <a:pt x="7315" y="19092"/>
                                <a:pt x="7273" y="19106"/>
                                <a:pt x="7245" y="19127"/>
                              </a:cubicBezTo>
                              <a:cubicBezTo>
                                <a:pt x="7215" y="19150"/>
                                <a:pt x="7181" y="19187"/>
                                <a:pt x="7173" y="19225"/>
                              </a:cubicBezTo>
                              <a:cubicBezTo>
                                <a:pt x="7165" y="19266"/>
                                <a:pt x="7180" y="19300"/>
                                <a:pt x="7198" y="19336"/>
                              </a:cubicBezTo>
                              <a:cubicBezTo>
                                <a:pt x="7211" y="19363"/>
                                <a:pt x="7235" y="19402"/>
                                <a:pt x="7220" y="19434"/>
                              </a:cubicBezTo>
                              <a:cubicBezTo>
                                <a:pt x="7207" y="19461"/>
                                <a:pt x="7156" y="19469"/>
                                <a:pt x="7131" y="19462"/>
                              </a:cubicBezTo>
                              <a:cubicBezTo>
                                <a:pt x="7085" y="19450"/>
                                <a:pt x="7061" y="19413"/>
                                <a:pt x="7039" y="193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67,18860" coordsize="2680,636" path="m4957,19192c4958,19146,4970,19089,4918,19063c4881,19044,4829,19070,4803,19096c4752,19148,4715,19220,4691,19288c4674,19335,4647,19415,4679,19462c4709,19506,4791,19500,4834,19491c4852,19485,4869,19480,4887,19474em5221,18931c5189,18934,5167,18955,5154,18987c5130,19046,5115,19115,5097,19176c5079,19238,5063,19300,5045,19362c5038,19386,5033,19403,5032,19427c5045,19396,5057,19364,5070,19333c5090,19287,5110,19238,5138,19196c5157,19167,5174,19151,5207,19152c5226,19185,5228,19213,5225,19251c5220,19306,5201,19360,5197,19415c5197,19433,5196,19438,5206,19447c5239,19455,5264,19450,5293,19430c5339,19398,5375,19353,5405,19307c5431,19268,5452,19225,5468,19181c5469,19177,5471,19174,5472,19170c5458,19189,5445,19215,5435,19244c5420,19290,5410,19335,5401,19382c5396,19409,5394,19435,5393,19458em5488,19125c5488,19103,5488,19081,5489,19059em5720,18860c5721,18931,5704,18969,5684,19036c5660,19117,5634,19196,5604,19276c5584,19329,5568,19384,5555,19439c5554,19444,5553,19448,5552,19453em5972,19232c5983,19196,6010,19150,5978,19115c5954,19088,5911,19080,5877,19093c5827,19112,5787,19170,5761,19214c5731,19265,5680,19379,5719,19437c5740,19467,5792,19464,5822,19454c5883,19434,5924,19376,5957,19326c6011,19245,6048,19152,6078,19060c6088,19028,6091,19020,6091,18998c6064,19035,6051,19077,6038,19121c6018,19186,6005,19253,5990,19319c5984,19346,5958,19411,5967,19439c5970,19441,5973,19443,5976,19445em6160,19192c6164,19209,6170,19227,6162,19258c6152,19298,6133,19335,6120,19374c6114,19393,6108,19411,6102,19430c6110,19400,6120,19373,6135,19346c6150,19319,6166,19293,6195,19279c6227,19264,6266,19260,6300,19255c6355,19247,6412,19238,6461,19211c6504,19187,6544,19138,6534,19085c6527,19051,6483,19028,6450,19041c6403,19060,6371,19117,6348,19159c6319,19213,6298,19272,6292,19333c6289,19371,6297,19412,6338,19424c6382,19437,6425,19421,6461,19395c6533,19343,6579,19260,6615,19181c6626,19158,6629,19152,6633,19136c6614,19178,6598,19221,6582,19264c6558,19325,6538,19388,6523,19452c6545,19406,6558,19359,6574,19310c6591,19257,6608,19200,6637,19152c6651,19129,6685,19088,6718,19100c6751,19112,6764,19165,6768,19194c6776,19254,6767,19314,6745,19370c6735,19395,6730,19412,6715,19431em6991,18911c6995,18909,6998,18908,7002,18906c7014,18930,7003,18956,6996,18983c6983,19033,6964,19077,6947,19125c6944,19133,6941,19142,6938,19150em7346,19076c7315,19092,7273,19106,7245,19127c7215,19150,7181,19187,7173,19225c7165,19266,7180,19300,7198,19336c7211,19363,7235,19402,7220,19434c7207,19461,7156,19469,7131,19462c7085,19450,7061,19413,7039,19375e" stroked="t" o:allowincell="f" style="position:absolute;margin-left:89.75pt;margin-top:13.95pt;width:75.9pt;height:1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9960</wp:posOffset>
                </wp:positionH>
                <wp:positionV relativeFrom="paragraph">
                  <wp:posOffset>247650</wp:posOffset>
                </wp:positionV>
                <wp:extent cx="642620" cy="239395"/>
                <wp:effectExtent l="6350" t="6350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664">
                              <a:moveTo>
                                <a:pt x="7828" y="19168"/>
                              </a:moveTo>
                              <a:cubicBezTo>
                                <a:pt x="7812" y="19222"/>
                                <a:pt x="7792" y="19275"/>
                                <a:pt x="7778" y="19330"/>
                              </a:cubicBezTo>
                              <a:cubicBezTo>
                                <a:pt x="7756" y="19415"/>
                                <a:pt x="7731" y="19499"/>
                                <a:pt x="7707" y="19584"/>
                              </a:cubicBezTo>
                              <a:cubicBezTo>
                                <a:pt x="7694" y="19629"/>
                                <a:pt x="7680" y="19674"/>
                                <a:pt x="7668" y="19719"/>
                              </a:cubicBezTo>
                              <a:cubicBezTo>
                                <a:pt x="7672" y="19675"/>
                                <a:pt x="7684" y="19631"/>
                                <a:pt x="7694" y="19588"/>
                              </a:cubicBezTo>
                              <a:cubicBezTo>
                                <a:pt x="7726" y="19456"/>
                                <a:pt x="7778" y="19268"/>
                                <a:pt x="7900" y="19189"/>
                              </a:cubicBezTo>
                              <a:cubicBezTo>
                                <a:pt x="7924" y="19173"/>
                                <a:pt x="7937" y="19175"/>
                                <a:pt x="7963" y="19178"/>
                              </a:cubicBezTo>
                              <a:cubicBezTo>
                                <a:pt x="7982" y="19210"/>
                                <a:pt x="7989" y="19246"/>
                                <a:pt x="7981" y="19284"/>
                              </a:cubicBezTo>
                              <a:cubicBezTo>
                                <a:pt x="7972" y="19331"/>
                                <a:pt x="7939" y="19379"/>
                                <a:pt x="7904" y="19411"/>
                              </a:cubicBezTo>
                              <a:cubicBezTo>
                                <a:pt x="7878" y="19434"/>
                                <a:pt x="7836" y="19456"/>
                                <a:pt x="7799" y="19450"/>
                              </a:cubicBezTo>
                              <a:cubicBezTo>
                                <a:pt x="7762" y="19444"/>
                                <a:pt x="7760" y="19412"/>
                                <a:pt x="7757" y="19382"/>
                              </a:cubicBezTo>
                            </a:path>
                            <a:path w="1785" h="664">
                              <a:moveTo>
                                <a:pt x="8095" y="19213"/>
                              </a:moveTo>
                              <a:cubicBezTo>
                                <a:pt x="8093" y="19285"/>
                                <a:pt x="8089" y="19331"/>
                                <a:pt x="8063" y="19396"/>
                              </a:cubicBezTo>
                              <a:cubicBezTo>
                                <a:pt x="8053" y="19420"/>
                                <a:pt x="8050" y="19441"/>
                                <a:pt x="8036" y="19462"/>
                              </a:cubicBezTo>
                            </a:path>
                            <a:path w="1785" h="664">
                              <a:moveTo>
                                <a:pt x="8515" y="19094"/>
                              </a:moveTo>
                              <a:cubicBezTo>
                                <a:pt x="8483" y="19073"/>
                                <a:pt x="8455" y="19072"/>
                                <a:pt x="8416" y="19083"/>
                              </a:cubicBezTo>
                              <a:cubicBezTo>
                                <a:pt x="8354" y="19100"/>
                                <a:pt x="8310" y="19141"/>
                                <a:pt x="8267" y="19187"/>
                              </a:cubicBezTo>
                              <a:cubicBezTo>
                                <a:pt x="8226" y="19231"/>
                                <a:pt x="8189" y="19285"/>
                                <a:pt x="8180" y="19346"/>
                              </a:cubicBezTo>
                              <a:cubicBezTo>
                                <a:pt x="8173" y="19396"/>
                                <a:pt x="8194" y="19433"/>
                                <a:pt x="8242" y="19448"/>
                              </a:cubicBezTo>
                              <a:cubicBezTo>
                                <a:pt x="8303" y="19468"/>
                                <a:pt x="8359" y="19453"/>
                                <a:pt x="8415" y="19434"/>
                              </a:cubicBezTo>
                              <a:cubicBezTo>
                                <a:pt x="8482" y="19412"/>
                                <a:pt x="8528" y="19371"/>
                                <a:pt x="8571" y="19315"/>
                              </a:cubicBezTo>
                              <a:cubicBezTo>
                                <a:pt x="8597" y="19281"/>
                                <a:pt x="8626" y="19237"/>
                                <a:pt x="8634" y="19195"/>
                              </a:cubicBezTo>
                              <a:cubicBezTo>
                                <a:pt x="8634" y="19188"/>
                                <a:pt x="8634" y="19180"/>
                                <a:pt x="8634" y="19173"/>
                              </a:cubicBezTo>
                              <a:cubicBezTo>
                                <a:pt x="8615" y="19179"/>
                                <a:pt x="8612" y="19181"/>
                                <a:pt x="8596" y="19211"/>
                              </a:cubicBezTo>
                              <a:cubicBezTo>
                                <a:pt x="8578" y="19244"/>
                                <a:pt x="8563" y="19281"/>
                                <a:pt x="8551" y="19316"/>
                              </a:cubicBezTo>
                              <a:cubicBezTo>
                                <a:pt x="8542" y="19341"/>
                                <a:pt x="8535" y="19368"/>
                                <a:pt x="8527" y="19393"/>
                              </a:cubicBezTo>
                              <a:cubicBezTo>
                                <a:pt x="8540" y="19369"/>
                                <a:pt x="8554" y="19344"/>
                                <a:pt x="8565" y="19318"/>
                              </a:cubicBezTo>
                              <a:cubicBezTo>
                                <a:pt x="8588" y="19265"/>
                                <a:pt x="8611" y="19209"/>
                                <a:pt x="8649" y="19164"/>
                              </a:cubicBezTo>
                              <a:cubicBezTo>
                                <a:pt x="8671" y="19138"/>
                                <a:pt x="8709" y="19120"/>
                                <a:pt x="8733" y="19152"/>
                              </a:cubicBezTo>
                              <a:cubicBezTo>
                                <a:pt x="8752" y="19178"/>
                                <a:pt x="8749" y="19229"/>
                                <a:pt x="8746" y="19259"/>
                              </a:cubicBezTo>
                              <a:cubicBezTo>
                                <a:pt x="8743" y="19297"/>
                                <a:pt x="8708" y="19356"/>
                                <a:pt x="8718" y="19394"/>
                              </a:cubicBezTo>
                              <a:cubicBezTo>
                                <a:pt x="8718" y="19408"/>
                                <a:pt x="8718" y="19413"/>
                                <a:pt x="8730" y="19415"/>
                              </a:cubicBezTo>
                              <a:cubicBezTo>
                                <a:pt x="8774" y="19410"/>
                                <a:pt x="8797" y="19406"/>
                                <a:pt x="8836" y="19380"/>
                              </a:cubicBezTo>
                              <a:cubicBezTo>
                                <a:pt x="8898" y="19340"/>
                                <a:pt x="8947" y="19282"/>
                                <a:pt x="8983" y="19218"/>
                              </a:cubicBezTo>
                              <a:cubicBezTo>
                                <a:pt x="8997" y="19193"/>
                                <a:pt x="9004" y="19169"/>
                                <a:pt x="9012" y="19142"/>
                              </a:cubicBezTo>
                              <a:cubicBezTo>
                                <a:pt x="9006" y="19143"/>
                                <a:pt x="8996" y="19145"/>
                                <a:pt x="8983" y="19181"/>
                              </a:cubicBezTo>
                              <a:cubicBezTo>
                                <a:pt x="8967" y="19225"/>
                                <a:pt x="8955" y="19269"/>
                                <a:pt x="8941" y="19313"/>
                              </a:cubicBezTo>
                              <a:cubicBezTo>
                                <a:pt x="8931" y="19345"/>
                                <a:pt x="8920" y="19377"/>
                                <a:pt x="8918" y="19410"/>
                              </a:cubicBezTo>
                              <a:cubicBezTo>
                                <a:pt x="8918" y="19414"/>
                                <a:pt x="8918" y="19419"/>
                                <a:pt x="8918" y="19423"/>
                              </a:cubicBezTo>
                            </a:path>
                            <a:path w="1785" h="664">
                              <a:moveTo>
                                <a:pt x="9365" y="19073"/>
                              </a:moveTo>
                              <a:cubicBezTo>
                                <a:pt x="9353" y="19054"/>
                                <a:pt x="9350" y="19056"/>
                                <a:pt x="9322" y="19067"/>
                              </a:cubicBezTo>
                              <a:cubicBezTo>
                                <a:pt x="9267" y="19088"/>
                                <a:pt x="9229" y="19130"/>
                                <a:pt x="9191" y="19175"/>
                              </a:cubicBezTo>
                              <a:cubicBezTo>
                                <a:pt x="9153" y="19220"/>
                                <a:pt x="9117" y="19272"/>
                                <a:pt x="9108" y="19331"/>
                              </a:cubicBezTo>
                              <a:cubicBezTo>
                                <a:pt x="9101" y="19375"/>
                                <a:pt x="9122" y="19402"/>
                                <a:pt x="9163" y="19413"/>
                              </a:cubicBezTo>
                              <a:cubicBezTo>
                                <a:pt x="9220" y="19429"/>
                                <a:pt x="9265" y="19412"/>
                                <a:pt x="9317" y="19394"/>
                              </a:cubicBezTo>
                              <a:cubicBezTo>
                                <a:pt x="9372" y="19375"/>
                                <a:pt x="9405" y="19353"/>
                                <a:pt x="9452" y="19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68,19056" coordsize="1785,664" path="m7828,19168c7812,19222,7792,19275,7778,19330c7756,19415,7731,19499,7707,19584c7694,19629,7680,19674,7668,19719c7672,19675,7684,19631,7694,19588c7726,19456,7778,19268,7900,19189c7924,19173,7937,19175,7963,19178c7982,19210,7989,19246,7981,19284c7972,19331,7939,19379,7904,19411c7878,19434,7836,19456,7799,19450c7762,19444,7760,19412,7757,19382em8095,19213c8093,19285,8089,19331,8063,19396c8053,19420,8050,19441,8036,19462em8515,19094c8483,19073,8455,19072,8416,19083c8354,19100,8310,19141,8267,19187c8226,19231,8189,19285,8180,19346c8173,19396,8194,19433,8242,19448c8303,19468,8359,19453,8415,19434c8482,19412,8528,19371,8571,19315c8597,19281,8626,19237,8634,19195c8634,19188,8634,19180,8634,19173c8615,19179,8612,19181,8596,19211c8578,19244,8563,19281,8551,19316c8542,19341,8535,19368,8527,19393c8540,19369,8554,19344,8565,19318c8588,19265,8611,19209,8649,19164c8671,19138,8709,19120,8733,19152c8752,19178,8749,19229,8746,19259c8743,19297,8708,19356,8718,19394c8718,19408,8718,19413,8730,19415c8774,19410,8797,19406,8836,19380c8898,19340,8947,19282,8983,19218c8997,19193,9004,19169,9012,19142c9006,19143,8996,19145,8983,19181c8967,19225,8955,19269,8941,19313c8931,19345,8920,19377,8918,19410c8918,19414,8918,19419,8918,19423em9365,19073c9353,19054,9350,19056,9322,19067c9267,19088,9229,19130,9191,19175c9153,19220,9117,19272,9108,19331c9101,19375,9122,19402,9163,19413c9220,19429,9265,19412,9317,19394c9372,19375,9405,19353,9452,19320e" stroked="t" o:allowincell="f" style="position:absolute;margin-left:174.8pt;margin-top:19.5pt;width:50.55pt;height:18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c) Is this .................................................................................................. (Robert / new bike)?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9220</wp:posOffset>
                </wp:positionH>
                <wp:positionV relativeFrom="paragraph">
                  <wp:posOffset>193040</wp:posOffset>
                </wp:positionV>
                <wp:extent cx="1560830" cy="266065"/>
                <wp:effectExtent l="6350" t="7620" r="635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4" h="740">
                              <a:moveTo>
                                <a:pt x="5333" y="19810"/>
                              </a:moveTo>
                              <a:cubicBezTo>
                                <a:pt x="5341" y="19845"/>
                                <a:pt x="5342" y="19882"/>
                                <a:pt x="5343" y="19918"/>
                              </a:cubicBezTo>
                              <a:cubicBezTo>
                                <a:pt x="5345" y="19989"/>
                                <a:pt x="5344" y="20059"/>
                                <a:pt x="5347" y="20130"/>
                              </a:cubicBezTo>
                              <a:cubicBezTo>
                                <a:pt x="5347" y="20135"/>
                                <a:pt x="5348" y="20139"/>
                                <a:pt x="5348" y="20144"/>
                              </a:cubicBezTo>
                              <a:cubicBezTo>
                                <a:pt x="5370" y="20115"/>
                                <a:pt x="5381" y="20082"/>
                                <a:pt x="5397" y="20048"/>
                              </a:cubicBezTo>
                              <a:cubicBezTo>
                                <a:pt x="5419" y="20002"/>
                                <a:pt x="5442" y="19960"/>
                                <a:pt x="5472" y="19918"/>
                              </a:cubicBezTo>
                              <a:cubicBezTo>
                                <a:pt x="5497" y="19884"/>
                                <a:pt x="5527" y="19858"/>
                                <a:pt x="5554" y="19829"/>
                              </a:cubicBezTo>
                              <a:cubicBezTo>
                                <a:pt x="5568" y="19813"/>
                                <a:pt x="5581" y="19800"/>
                                <a:pt x="5596" y="19785"/>
                              </a:cubicBezTo>
                            </a:path>
                            <a:path w="4334" h="740">
                              <a:moveTo>
                                <a:pt x="5679" y="19818"/>
                              </a:moveTo>
                              <a:cubicBezTo>
                                <a:pt x="5679" y="19885"/>
                                <a:pt x="5668" y="19936"/>
                                <a:pt x="5657" y="19999"/>
                              </a:cubicBezTo>
                              <a:cubicBezTo>
                                <a:pt x="5649" y="20044"/>
                                <a:pt x="5639" y="20085"/>
                                <a:pt x="5629" y="20130"/>
                              </a:cubicBezTo>
                            </a:path>
                            <a:path w="4334" h="740">
                              <a:moveTo>
                                <a:pt x="5712" y="19671"/>
                              </a:moveTo>
                              <a:cubicBezTo>
                                <a:pt x="5712" y="19650"/>
                                <a:pt x="5711" y="19645"/>
                                <a:pt x="5715" y="19633"/>
                              </a:cubicBezTo>
                            </a:path>
                            <a:path w="4334" h="740">
                              <a:moveTo>
                                <a:pt x="5766" y="20041"/>
                              </a:moveTo>
                              <a:cubicBezTo>
                                <a:pt x="5825" y="20052"/>
                                <a:pt x="5831" y="20038"/>
                                <a:pt x="5869" y="19991"/>
                              </a:cubicBezTo>
                              <a:cubicBezTo>
                                <a:pt x="5906" y="19945"/>
                                <a:pt x="5930" y="19896"/>
                                <a:pt x="5942" y="19838"/>
                              </a:cubicBezTo>
                              <a:cubicBezTo>
                                <a:pt x="5949" y="19806"/>
                                <a:pt x="5946" y="19796"/>
                                <a:pt x="5930" y="19772"/>
                              </a:cubicBezTo>
                              <a:cubicBezTo>
                                <a:pt x="5880" y="19769"/>
                                <a:pt x="5859" y="19787"/>
                                <a:pt x="5826" y="19826"/>
                              </a:cubicBezTo>
                              <a:cubicBezTo>
                                <a:pt x="5784" y="19875"/>
                                <a:pt x="5752" y="19935"/>
                                <a:pt x="5736" y="19997"/>
                              </a:cubicBezTo>
                              <a:cubicBezTo>
                                <a:pt x="5726" y="20036"/>
                                <a:pt x="5715" y="20100"/>
                                <a:pt x="5737" y="20137"/>
                              </a:cubicBezTo>
                              <a:cubicBezTo>
                                <a:pt x="5759" y="20174"/>
                                <a:pt x="5804" y="20169"/>
                                <a:pt x="5838" y="20159"/>
                              </a:cubicBezTo>
                              <a:cubicBezTo>
                                <a:pt x="5884" y="20146"/>
                                <a:pt x="5908" y="20119"/>
                                <a:pt x="5944" y="20089"/>
                              </a:cubicBezTo>
                            </a:path>
                            <a:path w="4334" h="740">
                              <a:moveTo>
                                <a:pt x="6065" y="19867"/>
                              </a:moveTo>
                              <a:cubicBezTo>
                                <a:pt x="6067" y="19861"/>
                                <a:pt x="6068" y="19856"/>
                                <a:pt x="6070" y="19850"/>
                              </a:cubicBezTo>
                              <a:cubicBezTo>
                                <a:pt x="6049" y="19864"/>
                                <a:pt x="6041" y="19907"/>
                                <a:pt x="6030" y="19939"/>
                              </a:cubicBezTo>
                              <a:cubicBezTo>
                                <a:pt x="6016" y="19980"/>
                                <a:pt x="6000" y="20024"/>
                                <a:pt x="5994" y="20067"/>
                              </a:cubicBezTo>
                              <a:cubicBezTo>
                                <a:pt x="5990" y="20097"/>
                                <a:pt x="5994" y="20101"/>
                                <a:pt x="6007" y="20116"/>
                              </a:cubicBezTo>
                              <a:cubicBezTo>
                                <a:pt x="6040" y="20110"/>
                                <a:pt x="6056" y="20093"/>
                                <a:pt x="6082" y="20072"/>
                              </a:cubicBezTo>
                              <a:cubicBezTo>
                                <a:pt x="6106" y="20052"/>
                                <a:pt x="6128" y="20030"/>
                                <a:pt x="6160" y="20025"/>
                              </a:cubicBezTo>
                              <a:cubicBezTo>
                                <a:pt x="6184" y="20021"/>
                                <a:pt x="6196" y="20054"/>
                                <a:pt x="6204" y="20071"/>
                              </a:cubicBezTo>
                              <a:cubicBezTo>
                                <a:pt x="6220" y="20104"/>
                                <a:pt x="6233" y="20146"/>
                                <a:pt x="6271" y="20159"/>
                              </a:cubicBezTo>
                              <a:cubicBezTo>
                                <a:pt x="6302" y="20170"/>
                                <a:pt x="6328" y="20158"/>
                                <a:pt x="6348" y="20134"/>
                              </a:cubicBezTo>
                              <a:cubicBezTo>
                                <a:pt x="6378" y="20098"/>
                                <a:pt x="6386" y="20048"/>
                                <a:pt x="6392" y="20004"/>
                              </a:cubicBezTo>
                              <a:cubicBezTo>
                                <a:pt x="6398" y="19959"/>
                                <a:pt x="6396" y="19913"/>
                                <a:pt x="6396" y="19867"/>
                              </a:cubicBezTo>
                              <a:cubicBezTo>
                                <a:pt x="6396" y="19841"/>
                                <a:pt x="6389" y="19821"/>
                                <a:pt x="6408" y="19808"/>
                              </a:cubicBezTo>
                            </a:path>
                            <a:path w="4334" h="740">
                              <a:moveTo>
                                <a:pt x="6981" y="19853"/>
                              </a:moveTo>
                              <a:cubicBezTo>
                                <a:pt x="6950" y="19823"/>
                                <a:pt x="6925" y="19793"/>
                                <a:pt x="6878" y="19804"/>
                              </a:cubicBezTo>
                              <a:cubicBezTo>
                                <a:pt x="6824" y="19817"/>
                                <a:pt x="6783" y="19869"/>
                                <a:pt x="6753" y="19912"/>
                              </a:cubicBezTo>
                              <a:cubicBezTo>
                                <a:pt x="6718" y="19961"/>
                                <a:pt x="6693" y="20021"/>
                                <a:pt x="6687" y="20081"/>
                              </a:cubicBezTo>
                              <a:cubicBezTo>
                                <a:pt x="6683" y="20119"/>
                                <a:pt x="6690" y="20159"/>
                                <a:pt x="6732" y="20170"/>
                              </a:cubicBezTo>
                              <a:cubicBezTo>
                                <a:pt x="6774" y="20181"/>
                                <a:pt x="6809" y="20159"/>
                                <a:pt x="6837" y="20130"/>
                              </a:cubicBezTo>
                              <a:cubicBezTo>
                                <a:pt x="6876" y="20089"/>
                                <a:pt x="6893" y="20031"/>
                                <a:pt x="6903" y="19977"/>
                              </a:cubicBezTo>
                              <a:cubicBezTo>
                                <a:pt x="6912" y="19931"/>
                                <a:pt x="6911" y="19884"/>
                                <a:pt x="6901" y="19839"/>
                              </a:cubicBezTo>
                              <a:cubicBezTo>
                                <a:pt x="6896" y="19821"/>
                                <a:pt x="6896" y="19815"/>
                                <a:pt x="6887" y="19806"/>
                              </a:cubicBezTo>
                              <a:cubicBezTo>
                                <a:pt x="6914" y="19809"/>
                                <a:pt x="6945" y="19815"/>
                                <a:pt x="6972" y="19810"/>
                              </a:cubicBezTo>
                              <a:cubicBezTo>
                                <a:pt x="7016" y="19801"/>
                                <a:pt x="7060" y="19775"/>
                                <a:pt x="7094" y="19747"/>
                              </a:cubicBezTo>
                              <a:cubicBezTo>
                                <a:pt x="7125" y="19722"/>
                                <a:pt x="7147" y="19692"/>
                                <a:pt x="7169" y="19659"/>
                              </a:cubicBezTo>
                              <a:cubicBezTo>
                                <a:pt x="7172" y="19655"/>
                                <a:pt x="7174" y="19652"/>
                                <a:pt x="7177" y="19648"/>
                              </a:cubicBezTo>
                              <a:cubicBezTo>
                                <a:pt x="7151" y="19672"/>
                                <a:pt x="7137" y="19694"/>
                                <a:pt x="7121" y="19737"/>
                              </a:cubicBezTo>
                              <a:cubicBezTo>
                                <a:pt x="7085" y="19837"/>
                                <a:pt x="7064" y="19942"/>
                                <a:pt x="7041" y="20045"/>
                              </a:cubicBezTo>
                              <a:cubicBezTo>
                                <a:pt x="7019" y="20145"/>
                                <a:pt x="6999" y="20246"/>
                                <a:pt x="6977" y="20346"/>
                              </a:cubicBezTo>
                              <a:cubicBezTo>
                                <a:pt x="6974" y="20358"/>
                                <a:pt x="6973" y="20351"/>
                                <a:pt x="6971" y="20363"/>
                              </a:cubicBezTo>
                            </a:path>
                            <a:path w="4334" h="740">
                              <a:moveTo>
                                <a:pt x="6976" y="20214"/>
                              </a:moveTo>
                              <a:cubicBezTo>
                                <a:pt x="6994" y="20214"/>
                                <a:pt x="7013" y="20215"/>
                                <a:pt x="7031" y="20213"/>
                              </a:cubicBezTo>
                              <a:cubicBezTo>
                                <a:pt x="7058" y="20210"/>
                                <a:pt x="7080" y="20199"/>
                                <a:pt x="7104" y="20188"/>
                              </a:cubicBezTo>
                            </a:path>
                            <a:path w="4334" h="740">
                              <a:moveTo>
                                <a:pt x="7635" y="19725"/>
                              </a:moveTo>
                              <a:cubicBezTo>
                                <a:pt x="7665" y="19694"/>
                                <a:pt x="7646" y="19783"/>
                                <a:pt x="7643" y="19806"/>
                              </a:cubicBezTo>
                              <a:cubicBezTo>
                                <a:pt x="7635" y="19880"/>
                                <a:pt x="7616" y="19951"/>
                                <a:pt x="7597" y="20023"/>
                              </a:cubicBezTo>
                              <a:cubicBezTo>
                                <a:pt x="7583" y="20076"/>
                                <a:pt x="7569" y="20125"/>
                                <a:pt x="7551" y="20175"/>
                              </a:cubicBezTo>
                              <a:cubicBezTo>
                                <a:pt x="7549" y="20179"/>
                                <a:pt x="7548" y="20182"/>
                                <a:pt x="7546" y="20186"/>
                              </a:cubicBezTo>
                            </a:path>
                            <a:path w="4334" h="740">
                              <a:moveTo>
                                <a:pt x="7478" y="19925"/>
                              </a:moveTo>
                              <a:cubicBezTo>
                                <a:pt x="7476" y="19946"/>
                                <a:pt x="7446" y="19952"/>
                                <a:pt x="7498" y="19949"/>
                              </a:cubicBezTo>
                              <a:cubicBezTo>
                                <a:pt x="7552" y="19946"/>
                                <a:pt x="7608" y="19922"/>
                                <a:pt x="7656" y="19898"/>
                              </a:cubicBezTo>
                              <a:cubicBezTo>
                                <a:pt x="7721" y="19866"/>
                                <a:pt x="7783" y="19826"/>
                                <a:pt x="7837" y="19778"/>
                              </a:cubicBezTo>
                              <a:cubicBezTo>
                                <a:pt x="7847" y="19769"/>
                                <a:pt x="7923" y="19702"/>
                                <a:pt x="7917" y="19684"/>
                              </a:cubicBezTo>
                              <a:cubicBezTo>
                                <a:pt x="7914" y="19687"/>
                                <a:pt x="7910" y="19689"/>
                                <a:pt x="7907" y="19692"/>
                              </a:cubicBezTo>
                              <a:cubicBezTo>
                                <a:pt x="7880" y="19746"/>
                                <a:pt x="7854" y="19800"/>
                                <a:pt x="7833" y="19857"/>
                              </a:cubicBezTo>
                              <a:cubicBezTo>
                                <a:pt x="7807" y="19928"/>
                                <a:pt x="7781" y="20001"/>
                                <a:pt x="7761" y="20074"/>
                              </a:cubicBezTo>
                              <a:cubicBezTo>
                                <a:pt x="7751" y="20111"/>
                                <a:pt x="7741" y="20149"/>
                                <a:pt x="7730" y="20186"/>
                              </a:cubicBezTo>
                              <a:cubicBezTo>
                                <a:pt x="7735" y="20138"/>
                                <a:pt x="7747" y="20095"/>
                                <a:pt x="7763" y="20050"/>
                              </a:cubicBezTo>
                              <a:cubicBezTo>
                                <a:pt x="7784" y="19993"/>
                                <a:pt x="7817" y="19894"/>
                                <a:pt x="7886" y="19880"/>
                              </a:cubicBezTo>
                              <a:cubicBezTo>
                                <a:pt x="7930" y="19871"/>
                                <a:pt x="7950" y="19915"/>
                                <a:pt x="7963" y="19949"/>
                              </a:cubicBezTo>
                              <a:cubicBezTo>
                                <a:pt x="7991" y="20023"/>
                                <a:pt x="7980" y="20093"/>
                                <a:pt x="7970" y="20167"/>
                              </a:cubicBezTo>
                              <a:cubicBezTo>
                                <a:pt x="7970" y="20186"/>
                                <a:pt x="7970" y="20191"/>
                                <a:pt x="7966" y="20203"/>
                              </a:cubicBezTo>
                            </a:path>
                            <a:path w="4334" h="740">
                              <a:moveTo>
                                <a:pt x="8062" y="20097"/>
                              </a:moveTo>
                              <a:cubicBezTo>
                                <a:pt x="8112" y="20075"/>
                                <a:pt x="8160" y="20051"/>
                                <a:pt x="8202" y="20015"/>
                              </a:cubicBezTo>
                              <a:cubicBezTo>
                                <a:pt x="8241" y="19982"/>
                                <a:pt x="8289" y="19939"/>
                                <a:pt x="8310" y="19891"/>
                              </a:cubicBezTo>
                              <a:cubicBezTo>
                                <a:pt x="8316" y="19866"/>
                                <a:pt x="8318" y="19860"/>
                                <a:pt x="8317" y="19844"/>
                              </a:cubicBezTo>
                              <a:cubicBezTo>
                                <a:pt x="8283" y="19817"/>
                                <a:pt x="8262" y="19831"/>
                                <a:pt x="8226" y="19855"/>
                              </a:cubicBezTo>
                              <a:cubicBezTo>
                                <a:pt x="8167" y="19894"/>
                                <a:pt x="8124" y="19951"/>
                                <a:pt x="8089" y="20012"/>
                              </a:cubicBezTo>
                              <a:cubicBezTo>
                                <a:pt x="8068" y="20048"/>
                                <a:pt x="8032" y="20119"/>
                                <a:pt x="8047" y="20164"/>
                              </a:cubicBezTo>
                              <a:cubicBezTo>
                                <a:pt x="8061" y="20205"/>
                                <a:pt x="8127" y="20208"/>
                                <a:pt x="8161" y="20207"/>
                              </a:cubicBezTo>
                              <a:cubicBezTo>
                                <a:pt x="8212" y="20206"/>
                                <a:pt x="8255" y="20190"/>
                                <a:pt x="8303" y="20175"/>
                              </a:cubicBezTo>
                            </a:path>
                            <a:path w="4334" h="740">
                              <a:moveTo>
                                <a:pt x="8887" y="19790"/>
                              </a:moveTo>
                              <a:cubicBezTo>
                                <a:pt x="8871" y="19749"/>
                                <a:pt x="8863" y="19744"/>
                                <a:pt x="8817" y="19741"/>
                              </a:cubicBezTo>
                              <a:cubicBezTo>
                                <a:pt x="8784" y="19739"/>
                                <a:pt x="8750" y="19750"/>
                                <a:pt x="8737" y="19784"/>
                              </a:cubicBezTo>
                              <a:cubicBezTo>
                                <a:pt x="8722" y="19822"/>
                                <a:pt x="8735" y="19875"/>
                                <a:pt x="8744" y="19912"/>
                              </a:cubicBezTo>
                              <a:cubicBezTo>
                                <a:pt x="8757" y="19964"/>
                                <a:pt x="8776" y="20017"/>
                                <a:pt x="8772" y="20072"/>
                              </a:cubicBezTo>
                              <a:cubicBezTo>
                                <a:pt x="8768" y="20119"/>
                                <a:pt x="8737" y="20161"/>
                                <a:pt x="8692" y="20177"/>
                              </a:cubicBezTo>
                              <a:cubicBezTo>
                                <a:pt x="8655" y="20190"/>
                                <a:pt x="8596" y="20189"/>
                                <a:pt x="8565" y="20163"/>
                              </a:cubicBezTo>
                              <a:cubicBezTo>
                                <a:pt x="8529" y="20133"/>
                                <a:pt x="8531" y="20099"/>
                                <a:pt x="8524" y="20057"/>
                              </a:cubicBezTo>
                            </a:path>
                            <a:path w="4334" h="740">
                              <a:moveTo>
                                <a:pt x="8888" y="20023"/>
                              </a:moveTo>
                              <a:cubicBezTo>
                                <a:pt x="8946" y="20040"/>
                                <a:pt x="8994" y="20057"/>
                                <a:pt x="9052" y="20025"/>
                              </a:cubicBezTo>
                              <a:cubicBezTo>
                                <a:pt x="9102" y="19997"/>
                                <a:pt x="9139" y="19942"/>
                                <a:pt x="9159" y="19890"/>
                              </a:cubicBezTo>
                              <a:cubicBezTo>
                                <a:pt x="9174" y="19850"/>
                                <a:pt x="9192" y="19795"/>
                                <a:pt x="9164" y="19756"/>
                              </a:cubicBezTo>
                              <a:cubicBezTo>
                                <a:pt x="9138" y="19719"/>
                                <a:pt x="9090" y="19742"/>
                                <a:pt x="9062" y="19762"/>
                              </a:cubicBezTo>
                              <a:cubicBezTo>
                                <a:pt x="9007" y="19801"/>
                                <a:pt x="8966" y="19861"/>
                                <a:pt x="8936" y="19921"/>
                              </a:cubicBezTo>
                              <a:cubicBezTo>
                                <a:pt x="8908" y="19977"/>
                                <a:pt x="8877" y="20053"/>
                                <a:pt x="8902" y="20116"/>
                              </a:cubicBezTo>
                              <a:cubicBezTo>
                                <a:pt x="8911" y="20140"/>
                                <a:pt x="8945" y="20138"/>
                                <a:pt x="8964" y="20141"/>
                              </a:cubicBezTo>
                            </a:path>
                            <a:path w="4334" h="740">
                              <a:moveTo>
                                <a:pt x="9482" y="19901"/>
                              </a:moveTo>
                              <a:cubicBezTo>
                                <a:pt x="9513" y="19847"/>
                                <a:pt x="9569" y="19796"/>
                                <a:pt x="9512" y="19742"/>
                              </a:cubicBezTo>
                              <a:cubicBezTo>
                                <a:pt x="9482" y="19713"/>
                                <a:pt x="9423" y="19714"/>
                                <a:pt x="9386" y="19725"/>
                              </a:cubicBezTo>
                              <a:cubicBezTo>
                                <a:pt x="9326" y="19742"/>
                                <a:pt x="9275" y="19789"/>
                                <a:pt x="9239" y="19838"/>
                              </a:cubicBezTo>
                              <a:cubicBezTo>
                                <a:pt x="9195" y="19898"/>
                                <a:pt x="9147" y="20010"/>
                                <a:pt x="9184" y="20084"/>
                              </a:cubicBezTo>
                              <a:cubicBezTo>
                                <a:pt x="9203" y="20121"/>
                                <a:pt x="9260" y="20120"/>
                                <a:pt x="9293" y="20107"/>
                              </a:cubicBezTo>
                              <a:cubicBezTo>
                                <a:pt x="9355" y="20082"/>
                                <a:pt x="9406" y="20023"/>
                                <a:pt x="9448" y="19974"/>
                              </a:cubicBezTo>
                              <a:cubicBezTo>
                                <a:pt x="9483" y="19934"/>
                                <a:pt x="9511" y="19890"/>
                                <a:pt x="9536" y="19844"/>
                              </a:cubicBezTo>
                              <a:cubicBezTo>
                                <a:pt x="9521" y="19888"/>
                                <a:pt x="9500" y="19930"/>
                                <a:pt x="9487" y="19976"/>
                              </a:cubicBezTo>
                              <a:cubicBezTo>
                                <a:pt x="9475" y="20019"/>
                                <a:pt x="9459" y="20078"/>
                                <a:pt x="9473" y="20123"/>
                              </a:cubicBezTo>
                              <a:cubicBezTo>
                                <a:pt x="9483" y="20157"/>
                                <a:pt x="9520" y="20168"/>
                                <a:pt x="9552" y="20169"/>
                              </a:cubicBezTo>
                              <a:cubicBezTo>
                                <a:pt x="9600" y="20171"/>
                                <a:pt x="9627" y="20152"/>
                                <a:pt x="9666" y="201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33,19633" coordsize="4334,740" path="m5333,19810c5341,19845,5342,19882,5343,19918c5345,19989,5344,20059,5347,20130c5347,20135,5348,20139,5348,20144c5370,20115,5381,20082,5397,20048c5419,20002,5442,19960,5472,19918c5497,19884,5527,19858,5554,19829c5568,19813,5581,19800,5596,19785em5679,19818c5679,19885,5668,19936,5657,19999c5649,20044,5639,20085,5629,20130em5712,19671c5712,19650,5711,19645,5715,19633em5766,20041c5825,20052,5831,20038,5869,19991c5906,19945,5930,19896,5942,19838c5949,19806,5946,19796,5930,19772c5880,19769,5859,19787,5826,19826c5784,19875,5752,19935,5736,19997c5726,20036,5715,20100,5737,20137c5759,20174,5804,20169,5838,20159c5884,20146,5908,20119,5944,20089em6065,19867c6067,19861,6068,19856,6070,19850c6049,19864,6041,19907,6030,19939c6016,19980,6000,20024,5994,20067c5990,20097,5994,20101,6007,20116c6040,20110,6056,20093,6082,20072c6106,20052,6128,20030,6160,20025c6184,20021,6196,20054,6204,20071c6220,20104,6233,20146,6271,20159c6302,20170,6328,20158,6348,20134c6378,20098,6386,20048,6392,20004c6398,19959,6396,19913,6396,19867c6396,19841,6389,19821,6408,19808em6981,19853c6950,19823,6925,19793,6878,19804c6824,19817,6783,19869,6753,19912c6718,19961,6693,20021,6687,20081c6683,20119,6690,20159,6732,20170c6774,20181,6809,20159,6837,20130c6876,20089,6893,20031,6903,19977c6912,19931,6911,19884,6901,19839c6896,19821,6896,19815,6887,19806c6914,19809,6945,19815,6972,19810c7016,19801,7060,19775,7094,19747c7125,19722,7147,19692,7169,19659c7172,19655,7174,19652,7177,19648c7151,19672,7137,19694,7121,19737c7085,19837,7064,19942,7041,20045c7019,20145,6999,20246,6977,20346c6974,20358,6973,20351,6971,20363em6976,20214c6994,20214,7013,20215,7031,20213c7058,20210,7080,20199,7104,20188em7635,19725c7665,19694,7646,19783,7643,19806c7635,19880,7616,19951,7597,20023c7583,20076,7569,20125,7551,20175c7549,20179,7548,20182,7546,20186em7478,19925c7476,19946,7446,19952,7498,19949c7552,19946,7608,19922,7656,19898c7721,19866,7783,19826,7837,19778c7847,19769,7923,19702,7917,19684c7914,19687,7910,19689,7907,19692c7880,19746,7854,19800,7833,19857c7807,19928,7781,20001,7761,20074c7751,20111,7741,20149,7730,20186c7735,20138,7747,20095,7763,20050c7784,19993,7817,19894,7886,19880c7930,19871,7950,19915,7963,19949c7991,20023,7980,20093,7970,20167c7970,20186,7970,20191,7966,20203em8062,20097c8112,20075,8160,20051,8202,20015c8241,19982,8289,19939,8310,19891c8316,19866,8318,19860,8317,19844c8283,19817,8262,19831,8226,19855c8167,19894,8124,19951,8089,20012c8068,20048,8032,20119,8047,20164c8061,20205,8127,20208,8161,20207c8212,20206,8255,20190,8303,20175em8887,19790c8871,19749,8863,19744,8817,19741c8784,19739,8750,19750,8737,19784c8722,19822,8735,19875,8744,19912c8757,19964,8776,20017,8772,20072c8768,20119,8737,20161,8692,20177c8655,20190,8596,20189,8565,20163c8529,20133,8531,20099,8524,20057em8888,20023c8946,20040,8994,20057,9052,20025c9102,19997,9139,19942,9159,19890c9174,19850,9192,19795,9164,19756c9138,19719,9090,19742,9062,19762c9007,19801,8966,19861,8936,19921c8908,19977,8877,20053,8902,20116c8911,20140,8945,20138,8964,20141em9482,19901c9513,19847,9569,19796,9512,19742c9482,19713,9423,19714,9386,19725c9326,19742,9275,19789,9239,19838c9195,19898,9147,20010,9184,20084c9203,20121,9260,20120,9293,20107c9355,20082,9406,20023,9448,19974c9483,19934,9511,19890,9536,19844c9521,19888,9500,19930,9487,19976c9475,20019,9459,20078,9473,20123c9483,20157,9520,20168,9552,20169c9600,20171,9627,20152,9666,20128e" stroked="t" o:allowincell="f" style="position:absolute;margin-left:108.6pt;margin-top:15.2pt;width:122.85pt;height:20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d) Where is the .......................................................................................... (children / picnic)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) You have a good ............................................................................. (view / sea) from her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 </w:t>
      </w:r>
      <w:r>
        <w:rPr>
          <w:u w:val="single"/>
          <w:lang w:val="en-GB"/>
        </w:rPr>
        <w:t xml:space="preserve">Put in 'many' or 'much' 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6975</wp:posOffset>
                </wp:positionH>
                <wp:positionV relativeFrom="paragraph">
                  <wp:posOffset>1270</wp:posOffset>
                </wp:positionV>
                <wp:extent cx="674370" cy="303530"/>
                <wp:effectExtent l="6350" t="6350" r="698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4" h="844">
                              <a:moveTo>
                                <a:pt x="4894" y="22022"/>
                              </a:moveTo>
                              <a:cubicBezTo>
                                <a:pt x="4881" y="22091"/>
                                <a:pt x="4865" y="22162"/>
                                <a:pt x="4855" y="22231"/>
                              </a:cubicBezTo>
                              <a:cubicBezTo>
                                <a:pt x="4847" y="22287"/>
                                <a:pt x="4835" y="22343"/>
                                <a:pt x="4829" y="22400"/>
                              </a:cubicBezTo>
                              <a:cubicBezTo>
                                <a:pt x="4828" y="22421"/>
                                <a:pt x="4829" y="22425"/>
                                <a:pt x="4826" y="22437"/>
                              </a:cubicBezTo>
                              <a:cubicBezTo>
                                <a:pt x="4826" y="22399"/>
                                <a:pt x="4828" y="22364"/>
                                <a:pt x="4834" y="22327"/>
                              </a:cubicBezTo>
                              <a:cubicBezTo>
                                <a:pt x="4841" y="22277"/>
                                <a:pt x="4853" y="22229"/>
                                <a:pt x="4877" y="22184"/>
                              </a:cubicBezTo>
                              <a:cubicBezTo>
                                <a:pt x="4896" y="22148"/>
                                <a:pt x="4925" y="22111"/>
                                <a:pt x="4961" y="22090"/>
                              </a:cubicBezTo>
                              <a:cubicBezTo>
                                <a:pt x="4980" y="22078"/>
                                <a:pt x="4999" y="22078"/>
                                <a:pt x="5020" y="22078"/>
                              </a:cubicBezTo>
                              <a:cubicBezTo>
                                <a:pt x="5045" y="22110"/>
                                <a:pt x="5047" y="22133"/>
                                <a:pt x="5048" y="22174"/>
                              </a:cubicBezTo>
                              <a:cubicBezTo>
                                <a:pt x="5049" y="22219"/>
                                <a:pt x="5043" y="22263"/>
                                <a:pt x="5032" y="22307"/>
                              </a:cubicBezTo>
                              <a:cubicBezTo>
                                <a:pt x="5026" y="22327"/>
                                <a:pt x="5025" y="22331"/>
                                <a:pt x="5021" y="22343"/>
                              </a:cubicBezTo>
                              <a:cubicBezTo>
                                <a:pt x="5023" y="22276"/>
                                <a:pt x="5040" y="22208"/>
                                <a:pt x="5070" y="22148"/>
                              </a:cubicBezTo>
                              <a:cubicBezTo>
                                <a:pt x="5085" y="22117"/>
                                <a:pt x="5108" y="22077"/>
                                <a:pt x="5145" y="22068"/>
                              </a:cubicBezTo>
                              <a:cubicBezTo>
                                <a:pt x="5152" y="22068"/>
                                <a:pt x="5159" y="22068"/>
                                <a:pt x="5166" y="22068"/>
                              </a:cubicBezTo>
                              <a:cubicBezTo>
                                <a:pt x="5201" y="22095"/>
                                <a:pt x="5212" y="22127"/>
                                <a:pt x="5216" y="22173"/>
                              </a:cubicBezTo>
                              <a:cubicBezTo>
                                <a:pt x="5221" y="22239"/>
                                <a:pt x="5211" y="22304"/>
                                <a:pt x="5205" y="22369"/>
                              </a:cubicBezTo>
                              <a:cubicBezTo>
                                <a:pt x="5202" y="22405"/>
                                <a:pt x="5195" y="22437"/>
                                <a:pt x="5192" y="22472"/>
                              </a:cubicBezTo>
                            </a:path>
                            <a:path w="1874" h="844">
                              <a:moveTo>
                                <a:pt x="5637" y="22085"/>
                              </a:moveTo>
                              <a:cubicBezTo>
                                <a:pt x="5633" y="22046"/>
                                <a:pt x="5637" y="22043"/>
                                <a:pt x="5590" y="22034"/>
                              </a:cubicBezTo>
                              <a:cubicBezTo>
                                <a:pt x="5544" y="22025"/>
                                <a:pt x="5507" y="22049"/>
                                <a:pt x="5476" y="22081"/>
                              </a:cubicBezTo>
                              <a:cubicBezTo>
                                <a:pt x="5426" y="22131"/>
                                <a:pt x="5391" y="22201"/>
                                <a:pt x="5369" y="22267"/>
                              </a:cubicBezTo>
                              <a:cubicBezTo>
                                <a:pt x="5352" y="22317"/>
                                <a:pt x="5329" y="22398"/>
                                <a:pt x="5348" y="22451"/>
                              </a:cubicBezTo>
                              <a:cubicBezTo>
                                <a:pt x="5365" y="22499"/>
                                <a:pt x="5432" y="22486"/>
                                <a:pt x="5464" y="22467"/>
                              </a:cubicBezTo>
                              <a:cubicBezTo>
                                <a:pt x="5523" y="22433"/>
                                <a:pt x="5576" y="22369"/>
                                <a:pt x="5610" y="22311"/>
                              </a:cubicBezTo>
                              <a:cubicBezTo>
                                <a:pt x="5638" y="22263"/>
                                <a:pt x="5655" y="22212"/>
                                <a:pt x="5663" y="22158"/>
                              </a:cubicBezTo>
                              <a:cubicBezTo>
                                <a:pt x="5648" y="22183"/>
                                <a:pt x="5635" y="22217"/>
                                <a:pt x="5630" y="22258"/>
                              </a:cubicBezTo>
                              <a:cubicBezTo>
                                <a:pt x="5624" y="22304"/>
                                <a:pt x="5617" y="22363"/>
                                <a:pt x="5636" y="22407"/>
                              </a:cubicBezTo>
                              <a:cubicBezTo>
                                <a:pt x="5648" y="22436"/>
                                <a:pt x="5682" y="22456"/>
                                <a:pt x="5713" y="22443"/>
                              </a:cubicBezTo>
                              <a:cubicBezTo>
                                <a:pt x="5756" y="22426"/>
                                <a:pt x="5797" y="22371"/>
                                <a:pt x="5822" y="22334"/>
                              </a:cubicBezTo>
                              <a:cubicBezTo>
                                <a:pt x="5853" y="22287"/>
                                <a:pt x="5876" y="22236"/>
                                <a:pt x="5903" y="22187"/>
                              </a:cubicBezTo>
                              <a:cubicBezTo>
                                <a:pt x="5913" y="22170"/>
                                <a:pt x="5915" y="22165"/>
                                <a:pt x="5925" y="22157"/>
                              </a:cubicBezTo>
                              <a:cubicBezTo>
                                <a:pt x="5944" y="22172"/>
                                <a:pt x="5947" y="22168"/>
                                <a:pt x="5960" y="22198"/>
                              </a:cubicBezTo>
                              <a:cubicBezTo>
                                <a:pt x="5969" y="22218"/>
                                <a:pt x="5970" y="22231"/>
                                <a:pt x="5960" y="22250"/>
                              </a:cubicBezTo>
                              <a:cubicBezTo>
                                <a:pt x="5949" y="22271"/>
                                <a:pt x="5929" y="22289"/>
                                <a:pt x="5918" y="22312"/>
                              </a:cubicBezTo>
                              <a:cubicBezTo>
                                <a:pt x="5900" y="22348"/>
                                <a:pt x="5891" y="22391"/>
                                <a:pt x="5889" y="22431"/>
                              </a:cubicBezTo>
                              <a:cubicBezTo>
                                <a:pt x="5888" y="22448"/>
                                <a:pt x="5892" y="22461"/>
                                <a:pt x="5893" y="22477"/>
                              </a:cubicBezTo>
                              <a:cubicBezTo>
                                <a:pt x="5907" y="22463"/>
                                <a:pt x="5913" y="22455"/>
                                <a:pt x="5923" y="22433"/>
                              </a:cubicBezTo>
                              <a:cubicBezTo>
                                <a:pt x="5939" y="22395"/>
                                <a:pt x="5941" y="22351"/>
                                <a:pt x="5951" y="22311"/>
                              </a:cubicBezTo>
                              <a:cubicBezTo>
                                <a:pt x="5965" y="22254"/>
                                <a:pt x="5982" y="22205"/>
                                <a:pt x="6023" y="22161"/>
                              </a:cubicBezTo>
                              <a:cubicBezTo>
                                <a:pt x="6052" y="22130"/>
                                <a:pt x="6128" y="22069"/>
                                <a:pt x="6169" y="22112"/>
                              </a:cubicBezTo>
                              <a:cubicBezTo>
                                <a:pt x="6197" y="22141"/>
                                <a:pt x="6190" y="22208"/>
                                <a:pt x="6188" y="22243"/>
                              </a:cubicBezTo>
                              <a:cubicBezTo>
                                <a:pt x="6184" y="22316"/>
                                <a:pt x="6165" y="22387"/>
                                <a:pt x="6152" y="22458"/>
                              </a:cubicBezTo>
                              <a:cubicBezTo>
                                <a:pt x="6149" y="22474"/>
                                <a:pt x="6133" y="22522"/>
                                <a:pt x="6162" y="22496"/>
                              </a:cubicBezTo>
                              <a:cubicBezTo>
                                <a:pt x="6164" y="22489"/>
                                <a:pt x="6167" y="22481"/>
                                <a:pt x="6169" y="22474"/>
                              </a:cubicBezTo>
                            </a:path>
                            <a:path w="1874" h="844">
                              <a:moveTo>
                                <a:pt x="6388" y="22112"/>
                              </a:moveTo>
                              <a:cubicBezTo>
                                <a:pt x="6392" y="22151"/>
                                <a:pt x="6384" y="22182"/>
                                <a:pt x="6382" y="22221"/>
                              </a:cubicBezTo>
                              <a:cubicBezTo>
                                <a:pt x="6380" y="22260"/>
                                <a:pt x="6377" y="22307"/>
                                <a:pt x="6391" y="22345"/>
                              </a:cubicBezTo>
                              <a:cubicBezTo>
                                <a:pt x="6405" y="22382"/>
                                <a:pt x="6430" y="22392"/>
                                <a:pt x="6465" y="22397"/>
                              </a:cubicBezTo>
                            </a:path>
                            <a:path w="1874" h="844">
                              <a:moveTo>
                                <a:pt x="6699" y="22118"/>
                              </a:moveTo>
                              <a:cubicBezTo>
                                <a:pt x="6681" y="22157"/>
                                <a:pt x="6666" y="22196"/>
                                <a:pt x="6648" y="22234"/>
                              </a:cubicBezTo>
                              <a:cubicBezTo>
                                <a:pt x="6608" y="22319"/>
                                <a:pt x="6567" y="22403"/>
                                <a:pt x="6524" y="22486"/>
                              </a:cubicBezTo>
                              <a:cubicBezTo>
                                <a:pt x="6481" y="22568"/>
                                <a:pt x="6429" y="22650"/>
                                <a:pt x="6392" y="22734"/>
                              </a:cubicBezTo>
                              <a:cubicBezTo>
                                <a:pt x="6373" y="22777"/>
                                <a:pt x="6358" y="22821"/>
                                <a:pt x="6343" y="22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26,22022" coordsize="1874,844" path="m4894,22022c4881,22091,4865,22162,4855,22231c4847,22287,4835,22343,4829,22400c4828,22421,4829,22425,4826,22437c4826,22399,4828,22364,4834,22327c4841,22277,4853,22229,4877,22184c4896,22148,4925,22111,4961,22090c4980,22078,4999,22078,5020,22078c5045,22110,5047,22133,5048,22174c5049,22219,5043,22263,5032,22307c5026,22327,5025,22331,5021,22343c5023,22276,5040,22208,5070,22148c5085,22117,5108,22077,5145,22068c5152,22068,5159,22068,5166,22068c5201,22095,5212,22127,5216,22173c5221,22239,5211,22304,5205,22369c5202,22405,5195,22437,5192,22472em5637,22085c5633,22046,5637,22043,5590,22034c5544,22025,5507,22049,5476,22081c5426,22131,5391,22201,5369,22267c5352,22317,5329,22398,5348,22451c5365,22499,5432,22486,5464,22467c5523,22433,5576,22369,5610,22311c5638,22263,5655,22212,5663,22158c5648,22183,5635,22217,5630,22258c5624,22304,5617,22363,5636,22407c5648,22436,5682,22456,5713,22443c5756,22426,5797,22371,5822,22334c5853,22287,5876,22236,5903,22187c5913,22170,5915,22165,5925,22157c5944,22172,5947,22168,5960,22198c5969,22218,5970,22231,5960,22250c5949,22271,5929,22289,5918,22312c5900,22348,5891,22391,5889,22431c5888,22448,5892,22461,5893,22477c5907,22463,5913,22455,5923,22433c5939,22395,5941,22351,5951,22311c5965,22254,5982,22205,6023,22161c6052,22130,6128,22069,6169,22112c6197,22141,6190,22208,6188,22243c6184,22316,6165,22387,6152,22458c6149,22474,6133,22522,6162,22496c6164,22489,6167,22481,6169,22474em6388,22112c6392,22151,6384,22182,6382,22221c6380,22260,6377,22307,6391,22345c6405,22382,6430,22392,6465,22397em6699,22118c6681,22157,6666,22196,6648,22234c6608,22319,6567,22403,6524,22486c6481,22568,6429,22650,6392,22734c6373,22777,6358,22821,6343,22865e" stroked="t" o:allowincell="f" style="position:absolute;margin-left:94.25pt;margin-top:0.1pt;width:53.05pt;height:23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9455</wp:posOffset>
                </wp:positionH>
                <wp:positionV relativeFrom="paragraph">
                  <wp:posOffset>229870</wp:posOffset>
                </wp:positionV>
                <wp:extent cx="500380" cy="215900"/>
                <wp:effectExtent l="6985" t="6985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599">
                              <a:moveTo>
                                <a:pt x="3535" y="22777"/>
                              </a:moveTo>
                              <a:cubicBezTo>
                                <a:pt x="3542" y="22821"/>
                                <a:pt x="3540" y="22860"/>
                                <a:pt x="3538" y="22905"/>
                              </a:cubicBezTo>
                              <a:cubicBezTo>
                                <a:pt x="3535" y="22965"/>
                                <a:pt x="3524" y="23023"/>
                                <a:pt x="3514" y="23082"/>
                              </a:cubicBezTo>
                              <a:cubicBezTo>
                                <a:pt x="3510" y="23107"/>
                                <a:pt x="3508" y="23121"/>
                                <a:pt x="3500" y="23145"/>
                              </a:cubicBezTo>
                              <a:cubicBezTo>
                                <a:pt x="3501" y="23103"/>
                                <a:pt x="3505" y="23061"/>
                                <a:pt x="3514" y="23019"/>
                              </a:cubicBezTo>
                              <a:cubicBezTo>
                                <a:pt x="3524" y="22972"/>
                                <a:pt x="3534" y="22917"/>
                                <a:pt x="3560" y="22876"/>
                              </a:cubicBezTo>
                              <a:cubicBezTo>
                                <a:pt x="3582" y="22841"/>
                                <a:pt x="3618" y="22814"/>
                                <a:pt x="3659" y="22810"/>
                              </a:cubicBezTo>
                              <a:cubicBezTo>
                                <a:pt x="3676" y="22810"/>
                                <a:pt x="3681" y="22810"/>
                                <a:pt x="3690" y="22817"/>
                              </a:cubicBezTo>
                              <a:cubicBezTo>
                                <a:pt x="3708" y="22854"/>
                                <a:pt x="3709" y="22886"/>
                                <a:pt x="3707" y="22928"/>
                              </a:cubicBezTo>
                              <a:cubicBezTo>
                                <a:pt x="3703" y="22993"/>
                                <a:pt x="3686" y="23056"/>
                                <a:pt x="3676" y="23120"/>
                              </a:cubicBezTo>
                              <a:cubicBezTo>
                                <a:pt x="3687" y="23082"/>
                                <a:pt x="3696" y="23044"/>
                                <a:pt x="3707" y="23006"/>
                              </a:cubicBezTo>
                              <a:cubicBezTo>
                                <a:pt x="3721" y="22955"/>
                                <a:pt x="3738" y="22904"/>
                                <a:pt x="3765" y="22858"/>
                              </a:cubicBezTo>
                              <a:cubicBezTo>
                                <a:pt x="3779" y="22834"/>
                                <a:pt x="3800" y="22803"/>
                                <a:pt x="3832" y="22809"/>
                              </a:cubicBezTo>
                              <a:cubicBezTo>
                                <a:pt x="3837" y="22811"/>
                                <a:pt x="3841" y="22813"/>
                                <a:pt x="3846" y="22815"/>
                              </a:cubicBezTo>
                              <a:cubicBezTo>
                                <a:pt x="3863" y="22855"/>
                                <a:pt x="3863" y="22892"/>
                                <a:pt x="3862" y="22936"/>
                              </a:cubicBezTo>
                              <a:cubicBezTo>
                                <a:pt x="3861" y="22993"/>
                                <a:pt x="3843" y="23045"/>
                                <a:pt x="3837" y="23100"/>
                              </a:cubicBezTo>
                              <a:cubicBezTo>
                                <a:pt x="3835" y="23121"/>
                                <a:pt x="3836" y="23147"/>
                                <a:pt x="3837" y="23169"/>
                              </a:cubicBezTo>
                            </a:path>
                            <a:path w="1389" h="599">
                              <a:moveTo>
                                <a:pt x="4013" y="22841"/>
                              </a:moveTo>
                              <a:cubicBezTo>
                                <a:pt x="4037" y="22861"/>
                                <a:pt x="4015" y="22877"/>
                                <a:pt x="4008" y="22903"/>
                              </a:cubicBezTo>
                              <a:cubicBezTo>
                                <a:pt x="3997" y="22943"/>
                                <a:pt x="3988" y="22987"/>
                                <a:pt x="3982" y="23029"/>
                              </a:cubicBezTo>
                              <a:cubicBezTo>
                                <a:pt x="3978" y="23054"/>
                                <a:pt x="3969" y="23101"/>
                                <a:pt x="3984" y="23125"/>
                              </a:cubicBezTo>
                              <a:cubicBezTo>
                                <a:pt x="4000" y="23149"/>
                                <a:pt x="4043" y="23142"/>
                                <a:pt x="4063" y="23131"/>
                              </a:cubicBezTo>
                              <a:cubicBezTo>
                                <a:pt x="4107" y="23107"/>
                                <a:pt x="4148" y="23070"/>
                                <a:pt x="4179" y="23031"/>
                              </a:cubicBezTo>
                              <a:cubicBezTo>
                                <a:pt x="4207" y="22996"/>
                                <a:pt x="4228" y="22955"/>
                                <a:pt x="4246" y="22915"/>
                              </a:cubicBezTo>
                              <a:cubicBezTo>
                                <a:pt x="4251" y="22903"/>
                                <a:pt x="4255" y="22898"/>
                                <a:pt x="4242" y="22902"/>
                              </a:cubicBezTo>
                              <a:cubicBezTo>
                                <a:pt x="4230" y="22938"/>
                                <a:pt x="4216" y="22973"/>
                                <a:pt x="4210" y="23011"/>
                              </a:cubicBezTo>
                              <a:cubicBezTo>
                                <a:pt x="4204" y="23049"/>
                                <a:pt x="4199" y="23096"/>
                                <a:pt x="4215" y="23132"/>
                              </a:cubicBezTo>
                              <a:cubicBezTo>
                                <a:pt x="4229" y="23163"/>
                                <a:pt x="4261" y="23160"/>
                                <a:pt x="4289" y="23161"/>
                              </a:cubicBezTo>
                            </a:path>
                            <a:path w="1389" h="599">
                              <a:moveTo>
                                <a:pt x="4582" y="22887"/>
                              </a:moveTo>
                              <a:cubicBezTo>
                                <a:pt x="4583" y="22847"/>
                                <a:pt x="4596" y="22839"/>
                                <a:pt x="4551" y="22825"/>
                              </a:cubicBezTo>
                              <a:cubicBezTo>
                                <a:pt x="4521" y="22816"/>
                                <a:pt x="4483" y="22839"/>
                                <a:pt x="4462" y="22858"/>
                              </a:cubicBezTo>
                              <a:cubicBezTo>
                                <a:pt x="4424" y="22892"/>
                                <a:pt x="4397" y="22939"/>
                                <a:pt x="4381" y="22987"/>
                              </a:cubicBezTo>
                              <a:cubicBezTo>
                                <a:pt x="4367" y="23030"/>
                                <a:pt x="4354" y="23089"/>
                                <a:pt x="4377" y="23131"/>
                              </a:cubicBezTo>
                              <a:cubicBezTo>
                                <a:pt x="4397" y="23167"/>
                                <a:pt x="4451" y="23175"/>
                                <a:pt x="4487" y="23166"/>
                              </a:cubicBezTo>
                              <a:cubicBezTo>
                                <a:pt x="4547" y="23151"/>
                                <a:pt x="4596" y="23101"/>
                                <a:pt x="4630" y="23052"/>
                              </a:cubicBezTo>
                              <a:cubicBezTo>
                                <a:pt x="4676" y="22987"/>
                                <a:pt x="4700" y="22909"/>
                                <a:pt x="4723" y="22833"/>
                              </a:cubicBezTo>
                              <a:cubicBezTo>
                                <a:pt x="4737" y="22788"/>
                                <a:pt x="4759" y="22718"/>
                                <a:pt x="4751" y="22670"/>
                              </a:cubicBezTo>
                              <a:cubicBezTo>
                                <a:pt x="4752" y="22658"/>
                                <a:pt x="4754" y="22654"/>
                                <a:pt x="4743" y="22658"/>
                              </a:cubicBezTo>
                              <a:cubicBezTo>
                                <a:pt x="4722" y="22700"/>
                                <a:pt x="4709" y="22744"/>
                                <a:pt x="4697" y="22789"/>
                              </a:cubicBezTo>
                              <a:cubicBezTo>
                                <a:pt x="4674" y="22875"/>
                                <a:pt x="4657" y="22962"/>
                                <a:pt x="4641" y="23050"/>
                              </a:cubicBezTo>
                              <a:cubicBezTo>
                                <a:pt x="4634" y="23088"/>
                                <a:pt x="4629" y="23126"/>
                                <a:pt x="4624" y="23164"/>
                              </a:cubicBezTo>
                              <a:cubicBezTo>
                                <a:pt x="4638" y="23132"/>
                                <a:pt x="4649" y="23098"/>
                                <a:pt x="4662" y="23065"/>
                              </a:cubicBezTo>
                              <a:cubicBezTo>
                                <a:pt x="4683" y="23012"/>
                                <a:pt x="4704" y="22959"/>
                                <a:pt x="4737" y="22912"/>
                              </a:cubicBezTo>
                              <a:cubicBezTo>
                                <a:pt x="4757" y="22884"/>
                                <a:pt x="4782" y="22857"/>
                                <a:pt x="4820" y="22864"/>
                              </a:cubicBezTo>
                              <a:cubicBezTo>
                                <a:pt x="4857" y="22871"/>
                                <a:pt x="4876" y="22919"/>
                                <a:pt x="4882" y="22950"/>
                              </a:cubicBezTo>
                              <a:cubicBezTo>
                                <a:pt x="4893" y="23004"/>
                                <a:pt x="4889" y="23063"/>
                                <a:pt x="4882" y="23117"/>
                              </a:cubicBezTo>
                              <a:cubicBezTo>
                                <a:pt x="4877" y="23161"/>
                                <a:pt x="4865" y="23199"/>
                                <a:pt x="4863" y="23243"/>
                              </a:cubicBezTo>
                              <a:cubicBezTo>
                                <a:pt x="4863" y="23247"/>
                                <a:pt x="4863" y="23251"/>
                                <a:pt x="4863" y="23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00,22657" coordsize="1389,599" path="m3535,22777c3542,22821,3540,22860,3538,22905c3535,22965,3524,23023,3514,23082c3510,23107,3508,23121,3500,23145c3501,23103,3505,23061,3514,23019c3524,22972,3534,22917,3560,22876c3582,22841,3618,22814,3659,22810c3676,22810,3681,22810,3690,22817c3708,22854,3709,22886,3707,22928c3703,22993,3686,23056,3676,23120c3687,23082,3696,23044,3707,23006c3721,22955,3738,22904,3765,22858c3779,22834,3800,22803,3832,22809c3837,22811,3841,22813,3846,22815c3863,22855,3863,22892,3862,22936c3861,22993,3843,23045,3837,23100c3835,23121,3836,23147,3837,23169em4013,22841c4037,22861,4015,22877,4008,22903c3997,22943,3988,22987,3982,23029c3978,23054,3969,23101,3984,23125c4000,23149,4043,23142,4063,23131c4107,23107,4148,23070,4179,23031c4207,22996,4228,22955,4246,22915c4251,22903,4255,22898,4242,22902c4230,22938,4216,22973,4210,23011c4204,23049,4199,23096,4215,23132c4229,23163,4261,23160,4289,23161em4582,22887c4583,22847,4596,22839,4551,22825c4521,22816,4483,22839,4462,22858c4424,22892,4397,22939,4381,22987c4367,23030,4354,23089,4377,23131c4397,23167,4451,23175,4487,23166c4547,23151,4596,23101,4630,23052c4676,22987,4700,22909,4723,22833c4737,22788,4759,22718,4751,22670c4752,22658,4754,22654,4743,22658c4722,22700,4709,22744,4697,22789c4674,22875,4657,22962,4641,23050c4634,23088,4629,23126,4624,23164c4638,23132,4649,23098,4662,23065c4683,23012,4704,22959,4737,22912c4757,22884,4782,22857,4820,22864c4857,22871,4876,22919,4882,22950c4893,23004,4889,23063,4882,23117c4877,23161,4865,23199,4863,23243c4863,23247,4863,23251,4863,23255e" stroked="t" o:allowincell="f" style="position:absolute;margin-left:56.65pt;margin-top:18.1pt;width:39.35pt;height:16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- Can you see _____________________ birds on the Farne Islands?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5410</wp:posOffset>
                </wp:positionH>
                <wp:positionV relativeFrom="paragraph">
                  <wp:posOffset>236855</wp:posOffset>
                </wp:positionV>
                <wp:extent cx="662305" cy="180975"/>
                <wp:effectExtent l="7620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503">
                              <a:moveTo>
                                <a:pt x="5393" y="23520"/>
                              </a:moveTo>
                              <a:cubicBezTo>
                                <a:pt x="5400" y="23576"/>
                                <a:pt x="5390" y="23607"/>
                                <a:pt x="5379" y="23661"/>
                              </a:cubicBezTo>
                              <a:cubicBezTo>
                                <a:pt x="5369" y="23713"/>
                                <a:pt x="5356" y="23763"/>
                                <a:pt x="5344" y="23815"/>
                              </a:cubicBezTo>
                              <a:cubicBezTo>
                                <a:pt x="5338" y="23841"/>
                                <a:pt x="5331" y="23867"/>
                                <a:pt x="5323" y="23893"/>
                              </a:cubicBezTo>
                              <a:cubicBezTo>
                                <a:pt x="5322" y="23872"/>
                                <a:pt x="5320" y="23849"/>
                                <a:pt x="5322" y="23828"/>
                              </a:cubicBezTo>
                              <a:cubicBezTo>
                                <a:pt x="5326" y="23784"/>
                                <a:pt x="5338" y="23740"/>
                                <a:pt x="5356" y="23700"/>
                              </a:cubicBezTo>
                              <a:cubicBezTo>
                                <a:pt x="5374" y="23661"/>
                                <a:pt x="5399" y="23622"/>
                                <a:pt x="5434" y="23597"/>
                              </a:cubicBezTo>
                              <a:cubicBezTo>
                                <a:pt x="5452" y="23584"/>
                                <a:pt x="5489" y="23570"/>
                                <a:pt x="5511" y="23585"/>
                              </a:cubicBezTo>
                              <a:cubicBezTo>
                                <a:pt x="5537" y="23603"/>
                                <a:pt x="5532" y="23649"/>
                                <a:pt x="5532" y="23675"/>
                              </a:cubicBezTo>
                              <a:cubicBezTo>
                                <a:pt x="5532" y="23718"/>
                                <a:pt x="5519" y="23760"/>
                                <a:pt x="5506" y="23801"/>
                              </a:cubicBezTo>
                              <a:cubicBezTo>
                                <a:pt x="5500" y="23820"/>
                                <a:pt x="5493" y="23838"/>
                                <a:pt x="5488" y="23858"/>
                              </a:cubicBezTo>
                              <a:cubicBezTo>
                                <a:pt x="5502" y="23820"/>
                                <a:pt x="5518" y="23783"/>
                                <a:pt x="5536" y="23746"/>
                              </a:cubicBezTo>
                              <a:cubicBezTo>
                                <a:pt x="5563" y="23690"/>
                                <a:pt x="5598" y="23623"/>
                                <a:pt x="5650" y="23585"/>
                              </a:cubicBezTo>
                              <a:cubicBezTo>
                                <a:pt x="5674" y="23568"/>
                                <a:pt x="5707" y="23556"/>
                                <a:pt x="5730" y="23578"/>
                              </a:cubicBezTo>
                              <a:cubicBezTo>
                                <a:pt x="5758" y="23606"/>
                                <a:pt x="5755" y="23651"/>
                                <a:pt x="5756" y="23687"/>
                              </a:cubicBezTo>
                              <a:cubicBezTo>
                                <a:pt x="5757" y="23752"/>
                                <a:pt x="5737" y="23809"/>
                                <a:pt x="5724" y="23870"/>
                              </a:cubicBezTo>
                              <a:cubicBezTo>
                                <a:pt x="5722" y="23891"/>
                                <a:pt x="5722" y="23895"/>
                                <a:pt x="5722" y="23908"/>
                              </a:cubicBezTo>
                            </a:path>
                            <a:path w="1840" h="503">
                              <a:moveTo>
                                <a:pt x="5942" y="23581"/>
                              </a:moveTo>
                              <a:cubicBezTo>
                                <a:pt x="5947" y="23617"/>
                                <a:pt x="5935" y="23637"/>
                                <a:pt x="5925" y="23672"/>
                              </a:cubicBezTo>
                              <a:cubicBezTo>
                                <a:pt x="5912" y="23717"/>
                                <a:pt x="5898" y="23759"/>
                                <a:pt x="5895" y="23806"/>
                              </a:cubicBezTo>
                              <a:cubicBezTo>
                                <a:pt x="5893" y="23836"/>
                                <a:pt x="5889" y="23879"/>
                                <a:pt x="5926" y="23890"/>
                              </a:cubicBezTo>
                              <a:cubicBezTo>
                                <a:pt x="5966" y="23902"/>
                                <a:pt x="6010" y="23876"/>
                                <a:pt x="6040" y="23854"/>
                              </a:cubicBezTo>
                              <a:cubicBezTo>
                                <a:pt x="6091" y="23817"/>
                                <a:pt x="6129" y="23765"/>
                                <a:pt x="6165" y="23715"/>
                              </a:cubicBezTo>
                              <a:cubicBezTo>
                                <a:pt x="6191" y="23679"/>
                                <a:pt x="6211" y="23644"/>
                                <a:pt x="6223" y="23601"/>
                              </a:cubicBezTo>
                              <a:cubicBezTo>
                                <a:pt x="6195" y="23613"/>
                                <a:pt x="6188" y="23646"/>
                                <a:pt x="6177" y="23676"/>
                              </a:cubicBezTo>
                              <a:cubicBezTo>
                                <a:pt x="6162" y="23718"/>
                                <a:pt x="6152" y="23758"/>
                                <a:pt x="6157" y="23803"/>
                              </a:cubicBezTo>
                              <a:cubicBezTo>
                                <a:pt x="6161" y="23840"/>
                                <a:pt x="6194" y="23847"/>
                                <a:pt x="6223" y="23855"/>
                              </a:cubicBezTo>
                            </a:path>
                            <a:path w="1840" h="503">
                              <a:moveTo>
                                <a:pt x="6586" y="23566"/>
                              </a:moveTo>
                              <a:cubicBezTo>
                                <a:pt x="6563" y="23540"/>
                                <a:pt x="6553" y="23527"/>
                                <a:pt x="6510" y="23545"/>
                              </a:cubicBezTo>
                              <a:cubicBezTo>
                                <a:pt x="6467" y="23562"/>
                                <a:pt x="6419" y="23609"/>
                                <a:pt x="6393" y="23646"/>
                              </a:cubicBezTo>
                              <a:cubicBezTo>
                                <a:pt x="6368" y="23681"/>
                                <a:pt x="6343" y="23738"/>
                                <a:pt x="6354" y="23782"/>
                              </a:cubicBezTo>
                              <a:cubicBezTo>
                                <a:pt x="6365" y="23829"/>
                                <a:pt x="6424" y="23838"/>
                                <a:pt x="6463" y="23837"/>
                              </a:cubicBezTo>
                              <a:cubicBezTo>
                                <a:pt x="6526" y="23835"/>
                                <a:pt x="6592" y="23807"/>
                                <a:pt x="6639" y="23764"/>
                              </a:cubicBezTo>
                              <a:cubicBezTo>
                                <a:pt x="6695" y="23713"/>
                                <a:pt x="6726" y="23648"/>
                                <a:pt x="6758" y="23581"/>
                              </a:cubicBezTo>
                              <a:cubicBezTo>
                                <a:pt x="6781" y="23532"/>
                                <a:pt x="6788" y="23484"/>
                                <a:pt x="6796" y="23432"/>
                              </a:cubicBezTo>
                              <a:cubicBezTo>
                                <a:pt x="6802" y="23420"/>
                                <a:pt x="6804" y="23416"/>
                                <a:pt x="6801" y="23406"/>
                              </a:cubicBezTo>
                              <a:cubicBezTo>
                                <a:pt x="6792" y="23429"/>
                                <a:pt x="6782" y="23456"/>
                                <a:pt x="6774" y="23481"/>
                              </a:cubicBezTo>
                              <a:cubicBezTo>
                                <a:pt x="6756" y="23541"/>
                                <a:pt x="6738" y="23600"/>
                                <a:pt x="6719" y="23660"/>
                              </a:cubicBezTo>
                              <a:cubicBezTo>
                                <a:pt x="6702" y="23714"/>
                                <a:pt x="6687" y="23768"/>
                                <a:pt x="6674" y="23823"/>
                              </a:cubicBezTo>
                              <a:cubicBezTo>
                                <a:pt x="6670" y="23840"/>
                                <a:pt x="6670" y="23838"/>
                                <a:pt x="6664" y="23855"/>
                              </a:cubicBezTo>
                              <a:cubicBezTo>
                                <a:pt x="6679" y="23811"/>
                                <a:pt x="6694" y="23767"/>
                                <a:pt x="6716" y="23726"/>
                              </a:cubicBezTo>
                              <a:cubicBezTo>
                                <a:pt x="6737" y="23688"/>
                                <a:pt x="6768" y="23639"/>
                                <a:pt x="6809" y="23619"/>
                              </a:cubicBezTo>
                              <a:cubicBezTo>
                                <a:pt x="6843" y="23602"/>
                                <a:pt x="6869" y="23618"/>
                                <a:pt x="6887" y="23648"/>
                              </a:cubicBezTo>
                              <a:cubicBezTo>
                                <a:pt x="6927" y="23713"/>
                                <a:pt x="6913" y="23821"/>
                                <a:pt x="6974" y="23873"/>
                              </a:cubicBezTo>
                              <a:cubicBezTo>
                                <a:pt x="7006" y="23900"/>
                                <a:pt x="7053" y="23889"/>
                                <a:pt x="7086" y="23873"/>
                              </a:cubicBezTo>
                              <a:cubicBezTo>
                                <a:pt x="7127" y="23849"/>
                                <a:pt x="7141" y="23841"/>
                                <a:pt x="7161" y="238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2,23406" coordsize="1840,503" path="m5393,23520c5400,23576,5390,23607,5379,23661c5369,23713,5356,23763,5344,23815c5338,23841,5331,23867,5323,23893c5322,23872,5320,23849,5322,23828c5326,23784,5338,23740,5356,23700c5374,23661,5399,23622,5434,23597c5452,23584,5489,23570,5511,23585c5537,23603,5532,23649,5532,23675c5532,23718,5519,23760,5506,23801c5500,23820,5493,23838,5488,23858c5502,23820,5518,23783,5536,23746c5563,23690,5598,23623,5650,23585c5674,23568,5707,23556,5730,23578c5758,23606,5755,23651,5756,23687c5757,23752,5737,23809,5724,23870c5722,23891,5722,23895,5722,23908em5942,23581c5947,23617,5935,23637,5925,23672c5912,23717,5898,23759,5895,23806c5893,23836,5889,23879,5926,23890c5966,23902,6010,23876,6040,23854c6091,23817,6129,23765,6165,23715c6191,23679,6211,23644,6223,23601c6195,23613,6188,23646,6177,23676c6162,23718,6152,23758,6157,23803c6161,23840,6194,23847,6223,23855em6586,23566c6563,23540,6553,23527,6510,23545c6467,23562,6419,23609,6393,23646c6368,23681,6343,23738,6354,23782c6365,23829,6424,23838,6463,23837c6526,23835,6592,23807,6639,23764c6695,23713,6726,23648,6758,23581c6781,23532,6788,23484,6796,23432c6802,23420,6804,23416,6801,23406c6792,23429,6782,23456,6774,23481c6756,23541,6738,23600,6719,23660c6702,23714,6687,23768,6674,23823c6670,23840,6670,23838,6664,23855c6679,23811,6694,23767,6716,23726c6737,23688,6768,23639,6809,23619c6843,23602,6869,23618,6887,23648c6927,23713,6913,23821,6974,23873c7006,23900,7053,23889,7086,23873c7127,23849,7141,23841,7161,23815e" stroked="t" o:allowincell="f" style="position:absolute;margin-left:108.3pt;margin-top:18.65pt;width:52.1pt;height:1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9320</wp:posOffset>
                </wp:positionH>
                <wp:positionV relativeFrom="paragraph">
                  <wp:posOffset>243840</wp:posOffset>
                </wp:positionV>
                <wp:extent cx="645160" cy="36957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026">
                              <a:moveTo>
                                <a:pt x="14770" y="23426"/>
                              </a:moveTo>
                              <a:cubicBezTo>
                                <a:pt x="14747" y="23460"/>
                                <a:pt x="14742" y="23489"/>
                                <a:pt x="14727" y="23526"/>
                              </a:cubicBezTo>
                              <a:cubicBezTo>
                                <a:pt x="14704" y="23580"/>
                                <a:pt x="14686" y="23634"/>
                                <a:pt x="14664" y="23689"/>
                              </a:cubicBezTo>
                              <a:cubicBezTo>
                                <a:pt x="14649" y="23725"/>
                                <a:pt x="14617" y="23796"/>
                                <a:pt x="14611" y="23800"/>
                              </a:cubicBezTo>
                              <a:cubicBezTo>
                                <a:pt x="14614" y="23764"/>
                                <a:pt x="14624" y="23731"/>
                                <a:pt x="14636" y="23697"/>
                              </a:cubicBezTo>
                              <a:cubicBezTo>
                                <a:pt x="14655" y="23644"/>
                                <a:pt x="14683" y="23592"/>
                                <a:pt x="14725" y="23553"/>
                              </a:cubicBezTo>
                              <a:cubicBezTo>
                                <a:pt x="14745" y="23534"/>
                                <a:pt x="14789" y="23510"/>
                                <a:pt x="14815" y="23533"/>
                              </a:cubicBezTo>
                              <a:cubicBezTo>
                                <a:pt x="14838" y="23553"/>
                                <a:pt x="14837" y="23595"/>
                                <a:pt x="14837" y="23622"/>
                              </a:cubicBezTo>
                              <a:cubicBezTo>
                                <a:pt x="14837" y="23664"/>
                                <a:pt x="14822" y="23703"/>
                                <a:pt x="14806" y="23741"/>
                              </a:cubicBezTo>
                              <a:cubicBezTo>
                                <a:pt x="14797" y="23762"/>
                                <a:pt x="14789" y="23775"/>
                                <a:pt x="14774" y="23791"/>
                              </a:cubicBezTo>
                              <a:cubicBezTo>
                                <a:pt x="14780" y="23752"/>
                                <a:pt x="14795" y="23715"/>
                                <a:pt x="14812" y="23679"/>
                              </a:cubicBezTo>
                              <a:cubicBezTo>
                                <a:pt x="14837" y="23627"/>
                                <a:pt x="14868" y="23569"/>
                                <a:pt x="14908" y="23527"/>
                              </a:cubicBezTo>
                              <a:cubicBezTo>
                                <a:pt x="14928" y="23506"/>
                                <a:pt x="14975" y="23474"/>
                                <a:pt x="15008" y="23488"/>
                              </a:cubicBezTo>
                              <a:cubicBezTo>
                                <a:pt x="15046" y="23504"/>
                                <a:pt x="15039" y="23569"/>
                                <a:pt x="15039" y="23600"/>
                              </a:cubicBezTo>
                              <a:cubicBezTo>
                                <a:pt x="15040" y="23666"/>
                                <a:pt x="15016" y="23717"/>
                                <a:pt x="14999" y="23777"/>
                              </a:cubicBezTo>
                              <a:cubicBezTo>
                                <a:pt x="14992" y="23802"/>
                                <a:pt x="14990" y="23811"/>
                                <a:pt x="14980" y="23832"/>
                              </a:cubicBezTo>
                            </a:path>
                            <a:path w="1792" h="1026">
                              <a:moveTo>
                                <a:pt x="15390" y="23533"/>
                              </a:moveTo>
                              <a:cubicBezTo>
                                <a:pt x="15398" y="23512"/>
                                <a:pt x="15402" y="23508"/>
                                <a:pt x="15400" y="23494"/>
                              </a:cubicBezTo>
                              <a:cubicBezTo>
                                <a:pt x="15370" y="23483"/>
                                <a:pt x="15362" y="23462"/>
                                <a:pt x="15325" y="23480"/>
                              </a:cubicBezTo>
                              <a:cubicBezTo>
                                <a:pt x="15279" y="23502"/>
                                <a:pt x="15249" y="23547"/>
                                <a:pt x="15219" y="23586"/>
                              </a:cubicBezTo>
                              <a:cubicBezTo>
                                <a:pt x="15186" y="23629"/>
                                <a:pt x="15148" y="23681"/>
                                <a:pt x="15136" y="23735"/>
                              </a:cubicBezTo>
                              <a:cubicBezTo>
                                <a:pt x="15125" y="23787"/>
                                <a:pt x="15136" y="23777"/>
                                <a:pt x="15155" y="23810"/>
                              </a:cubicBezTo>
                              <a:cubicBezTo>
                                <a:pt x="15206" y="23800"/>
                                <a:pt x="15235" y="23791"/>
                                <a:pt x="15281" y="23760"/>
                              </a:cubicBezTo>
                              <a:cubicBezTo>
                                <a:pt x="15355" y="23710"/>
                                <a:pt x="15413" y="23644"/>
                                <a:pt x="15465" y="23573"/>
                              </a:cubicBezTo>
                              <a:cubicBezTo>
                                <a:pt x="15451" y="23592"/>
                                <a:pt x="15428" y="23616"/>
                                <a:pt x="15414" y="23641"/>
                              </a:cubicBezTo>
                              <a:cubicBezTo>
                                <a:pt x="15390" y="23684"/>
                                <a:pt x="15358" y="23759"/>
                                <a:pt x="15410" y="23793"/>
                              </a:cubicBezTo>
                              <a:cubicBezTo>
                                <a:pt x="15444" y="23815"/>
                                <a:pt x="15497" y="23807"/>
                                <a:pt x="15533" y="23796"/>
                              </a:cubicBezTo>
                              <a:cubicBezTo>
                                <a:pt x="15602" y="23774"/>
                                <a:pt x="15658" y="23723"/>
                                <a:pt x="15701" y="23667"/>
                              </a:cubicBezTo>
                              <a:cubicBezTo>
                                <a:pt x="15727" y="23633"/>
                                <a:pt x="15746" y="23599"/>
                                <a:pt x="15762" y="23560"/>
                              </a:cubicBezTo>
                              <a:cubicBezTo>
                                <a:pt x="15763" y="23556"/>
                                <a:pt x="15764" y="23552"/>
                                <a:pt x="15765" y="23548"/>
                              </a:cubicBezTo>
                              <a:cubicBezTo>
                                <a:pt x="15755" y="23564"/>
                                <a:pt x="15736" y="23589"/>
                                <a:pt x="15725" y="23610"/>
                              </a:cubicBezTo>
                              <a:cubicBezTo>
                                <a:pt x="15700" y="23661"/>
                                <a:pt x="15678" y="23714"/>
                                <a:pt x="15652" y="23765"/>
                              </a:cubicBezTo>
                              <a:cubicBezTo>
                                <a:pt x="15648" y="23773"/>
                                <a:pt x="15643" y="23781"/>
                                <a:pt x="15639" y="23789"/>
                              </a:cubicBezTo>
                              <a:cubicBezTo>
                                <a:pt x="15617" y="23840"/>
                                <a:pt x="15632" y="23805"/>
                                <a:pt x="15645" y="23777"/>
                              </a:cubicBezTo>
                              <a:cubicBezTo>
                                <a:pt x="15667" y="23731"/>
                                <a:pt x="15692" y="23686"/>
                                <a:pt x="15720" y="23643"/>
                              </a:cubicBezTo>
                              <a:cubicBezTo>
                                <a:pt x="15745" y="23605"/>
                                <a:pt x="15777" y="23557"/>
                                <a:pt x="15823" y="23542"/>
                              </a:cubicBezTo>
                              <a:cubicBezTo>
                                <a:pt x="15839" y="23542"/>
                                <a:pt x="15844" y="23542"/>
                                <a:pt x="15854" y="23544"/>
                              </a:cubicBezTo>
                              <a:cubicBezTo>
                                <a:pt x="15872" y="23582"/>
                                <a:pt x="15881" y="23604"/>
                                <a:pt x="15878" y="23651"/>
                              </a:cubicBezTo>
                              <a:cubicBezTo>
                                <a:pt x="15875" y="23706"/>
                                <a:pt x="15860" y="23761"/>
                                <a:pt x="15854" y="23816"/>
                              </a:cubicBezTo>
                              <a:cubicBezTo>
                                <a:pt x="15897" y="23821"/>
                                <a:pt x="15891" y="23833"/>
                                <a:pt x="15937" y="23808"/>
                              </a:cubicBezTo>
                              <a:cubicBezTo>
                                <a:pt x="16030" y="23757"/>
                                <a:pt x="16099" y="23630"/>
                                <a:pt x="16154" y="23543"/>
                              </a:cubicBezTo>
                              <a:cubicBezTo>
                                <a:pt x="16138" y="23581"/>
                                <a:pt x="16121" y="23617"/>
                                <a:pt x="16106" y="23655"/>
                              </a:cubicBezTo>
                              <a:cubicBezTo>
                                <a:pt x="16089" y="23698"/>
                                <a:pt x="16073" y="23743"/>
                                <a:pt x="16074" y="23790"/>
                              </a:cubicBezTo>
                              <a:cubicBezTo>
                                <a:pt x="16074" y="23813"/>
                                <a:pt x="16073" y="23820"/>
                                <a:pt x="16083" y="23832"/>
                              </a:cubicBezTo>
                              <a:cubicBezTo>
                                <a:pt x="16119" y="23837"/>
                                <a:pt x="16127" y="23846"/>
                                <a:pt x="16167" y="23831"/>
                              </a:cubicBezTo>
                              <a:cubicBezTo>
                                <a:pt x="16245" y="23801"/>
                                <a:pt x="16313" y="23680"/>
                                <a:pt x="16359" y="23615"/>
                              </a:cubicBezTo>
                              <a:cubicBezTo>
                                <a:pt x="16373" y="23596"/>
                                <a:pt x="16388" y="23579"/>
                                <a:pt x="16402" y="23561"/>
                              </a:cubicBezTo>
                              <a:cubicBezTo>
                                <a:pt x="16387" y="23605"/>
                                <a:pt x="16372" y="23648"/>
                                <a:pt x="16356" y="23692"/>
                              </a:cubicBezTo>
                              <a:cubicBezTo>
                                <a:pt x="16322" y="23786"/>
                                <a:pt x="16288" y="23880"/>
                                <a:pt x="16250" y="23973"/>
                              </a:cubicBezTo>
                              <a:cubicBezTo>
                                <a:pt x="16207" y="24077"/>
                                <a:pt x="16163" y="24183"/>
                                <a:pt x="16108" y="24281"/>
                              </a:cubicBezTo>
                              <a:cubicBezTo>
                                <a:pt x="16077" y="24337"/>
                                <a:pt x="16033" y="24415"/>
                                <a:pt x="15971" y="24443"/>
                              </a:cubicBezTo>
                              <a:cubicBezTo>
                                <a:pt x="15913" y="24469"/>
                                <a:pt x="15859" y="24441"/>
                                <a:pt x="15814" y="24405"/>
                              </a:cubicBezTo>
                              <a:cubicBezTo>
                                <a:pt x="15707" y="24320"/>
                                <a:pt x="15660" y="24200"/>
                                <a:pt x="15635" y="240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1,23426" coordsize="1792,1026" path="m14770,23426c14747,23460,14742,23489,14727,23526c14704,23580,14686,23634,14664,23689c14649,23725,14617,23796,14611,23800c14614,23764,14624,23731,14636,23697c14655,23644,14683,23592,14725,23553c14745,23534,14789,23510,14815,23533c14838,23553,14837,23595,14837,23622c14837,23664,14822,23703,14806,23741c14797,23762,14789,23775,14774,23791c14780,23752,14795,23715,14812,23679c14837,23627,14868,23569,14908,23527c14928,23506,14975,23474,15008,23488c15046,23504,15039,23569,15039,23600c15040,23666,15016,23717,14999,23777c14992,23802,14990,23811,14980,23832em15390,23533c15398,23512,15402,23508,15400,23494c15370,23483,15362,23462,15325,23480c15279,23502,15249,23547,15219,23586c15186,23629,15148,23681,15136,23735c15125,23787,15136,23777,15155,23810c15206,23800,15235,23791,15281,23760c15355,23710,15413,23644,15465,23573c15451,23592,15428,23616,15414,23641c15390,23684,15358,23759,15410,23793c15444,23815,15497,23807,15533,23796c15602,23774,15658,23723,15701,23667c15727,23633,15746,23599,15762,23560c15763,23556,15764,23552,15765,23548c15755,23564,15736,23589,15725,23610c15700,23661,15678,23714,15652,23765c15648,23773,15643,23781,15639,23789c15617,23840,15632,23805,15645,23777c15667,23731,15692,23686,15720,23643c15745,23605,15777,23557,15823,23542c15839,23542,15844,23542,15854,23544c15872,23582,15881,23604,15878,23651c15875,23706,15860,23761,15854,23816c15897,23821,15891,23833,15937,23808c16030,23757,16099,23630,16154,23543c16138,23581,16121,23617,16106,23655c16089,23698,16073,23743,16074,23790c16074,23813,16073,23820,16083,23832c16119,23837,16127,23846,16167,23831c16245,23801,16313,23680,16359,23615c16373,23596,16388,23579,16402,23561c16387,23605,16372,23648,16356,23692c16322,23786,16288,23880,16250,23973c16207,24077,16163,24183,16108,24281c16077,24337,16033,24415,15971,24443c15913,24469,15859,24441,15814,24405c15707,24320,15660,24200,15635,24071e" stroked="t" o:allowincell="f" style="position:absolute;margin-left:371.6pt;margin-top:19.2pt;width:50.75pt;height:2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- How _____________________ is the boat trip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We needn't take _____________________ food with us. I want to buy _________________ bars of chocolate at the café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u w:val="single"/>
          <w:lang w:val="en-GB"/>
        </w:rPr>
        <w:t xml:space="preserve">Put in 'some' or 'any' 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9375</wp:posOffset>
                </wp:positionH>
                <wp:positionV relativeFrom="paragraph">
                  <wp:posOffset>7620</wp:posOffset>
                </wp:positionV>
                <wp:extent cx="437515" cy="341630"/>
                <wp:effectExtent l="6985" t="762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949">
                              <a:moveTo>
                                <a:pt x="5460" y="2293"/>
                              </a:moveTo>
                              <a:cubicBezTo>
                                <a:pt x="5421" y="2261"/>
                                <a:pt x="5414" y="2232"/>
                                <a:pt x="5364" y="2267"/>
                              </a:cubicBezTo>
                              <a:cubicBezTo>
                                <a:pt x="5320" y="2298"/>
                                <a:pt x="5300" y="2359"/>
                                <a:pt x="5283" y="2408"/>
                              </a:cubicBezTo>
                              <a:cubicBezTo>
                                <a:pt x="5262" y="2469"/>
                                <a:pt x="5251" y="2533"/>
                                <a:pt x="5249" y="2598"/>
                              </a:cubicBezTo>
                              <a:cubicBezTo>
                                <a:pt x="5248" y="2636"/>
                                <a:pt x="5248" y="2683"/>
                                <a:pt x="5292" y="2696"/>
                              </a:cubicBezTo>
                              <a:cubicBezTo>
                                <a:pt x="5338" y="2710"/>
                                <a:pt x="5379" y="2666"/>
                                <a:pt x="5407" y="2638"/>
                              </a:cubicBezTo>
                              <a:cubicBezTo>
                                <a:pt x="5448" y="2597"/>
                                <a:pt x="5484" y="2543"/>
                                <a:pt x="5507" y="2489"/>
                              </a:cubicBezTo>
                              <a:cubicBezTo>
                                <a:pt x="5520" y="2458"/>
                                <a:pt x="5514" y="2431"/>
                                <a:pt x="5514" y="2424"/>
                              </a:cubicBezTo>
                              <a:cubicBezTo>
                                <a:pt x="5499" y="2456"/>
                                <a:pt x="5480" y="2486"/>
                                <a:pt x="5473" y="2522"/>
                              </a:cubicBezTo>
                              <a:cubicBezTo>
                                <a:pt x="5468" y="2548"/>
                                <a:pt x="5458" y="2599"/>
                                <a:pt x="5473" y="2624"/>
                              </a:cubicBezTo>
                              <a:cubicBezTo>
                                <a:pt x="5489" y="2652"/>
                                <a:pt x="5529" y="2651"/>
                                <a:pt x="5556" y="2646"/>
                              </a:cubicBezTo>
                              <a:cubicBezTo>
                                <a:pt x="5655" y="2629"/>
                                <a:pt x="5718" y="2503"/>
                                <a:pt x="5756" y="2425"/>
                              </a:cubicBezTo>
                              <a:cubicBezTo>
                                <a:pt x="5734" y="2467"/>
                                <a:pt x="5716" y="2509"/>
                                <a:pt x="5701" y="2554"/>
                              </a:cubicBezTo>
                              <a:cubicBezTo>
                                <a:pt x="5693" y="2578"/>
                                <a:pt x="5673" y="2643"/>
                                <a:pt x="5671" y="2648"/>
                              </a:cubicBezTo>
                              <a:cubicBezTo>
                                <a:pt x="5684" y="2614"/>
                                <a:pt x="5696" y="2579"/>
                                <a:pt x="5708" y="2544"/>
                              </a:cubicBezTo>
                              <a:cubicBezTo>
                                <a:pt x="5730" y="2484"/>
                                <a:pt x="5753" y="2399"/>
                                <a:pt x="5813" y="2368"/>
                              </a:cubicBezTo>
                              <a:cubicBezTo>
                                <a:pt x="5825" y="2368"/>
                                <a:pt x="5828" y="2368"/>
                                <a:pt x="5835" y="2371"/>
                              </a:cubicBezTo>
                              <a:cubicBezTo>
                                <a:pt x="5845" y="2398"/>
                                <a:pt x="5853" y="2412"/>
                                <a:pt x="5854" y="2445"/>
                              </a:cubicBezTo>
                              <a:cubicBezTo>
                                <a:pt x="5855" y="2496"/>
                                <a:pt x="5832" y="2558"/>
                                <a:pt x="5846" y="2608"/>
                              </a:cubicBezTo>
                              <a:cubicBezTo>
                                <a:pt x="5856" y="2643"/>
                                <a:pt x="5891" y="2664"/>
                                <a:pt x="5926" y="2652"/>
                              </a:cubicBezTo>
                              <a:cubicBezTo>
                                <a:pt x="6009" y="2624"/>
                                <a:pt x="6081" y="2495"/>
                                <a:pt x="6111" y="2419"/>
                              </a:cubicBezTo>
                              <a:cubicBezTo>
                                <a:pt x="6114" y="2402"/>
                                <a:pt x="6115" y="2398"/>
                                <a:pt x="6118" y="2388"/>
                              </a:cubicBezTo>
                              <a:cubicBezTo>
                                <a:pt x="6104" y="2406"/>
                                <a:pt x="6087" y="2419"/>
                                <a:pt x="6075" y="2447"/>
                              </a:cubicBezTo>
                              <a:cubicBezTo>
                                <a:pt x="6055" y="2494"/>
                                <a:pt x="6048" y="2544"/>
                                <a:pt x="6051" y="2595"/>
                              </a:cubicBezTo>
                              <a:cubicBezTo>
                                <a:pt x="6054" y="2633"/>
                                <a:pt x="6063" y="2677"/>
                                <a:pt x="6110" y="2675"/>
                              </a:cubicBezTo>
                              <a:cubicBezTo>
                                <a:pt x="6156" y="2673"/>
                                <a:pt x="6190" y="2636"/>
                                <a:pt x="6219" y="2603"/>
                              </a:cubicBezTo>
                              <a:cubicBezTo>
                                <a:pt x="6271" y="2544"/>
                                <a:pt x="6305" y="2474"/>
                                <a:pt x="6338" y="2404"/>
                              </a:cubicBezTo>
                              <a:cubicBezTo>
                                <a:pt x="6327" y="2450"/>
                                <a:pt x="6316" y="2497"/>
                                <a:pt x="6305" y="2544"/>
                              </a:cubicBezTo>
                              <a:cubicBezTo>
                                <a:pt x="6284" y="2632"/>
                                <a:pt x="6260" y="2719"/>
                                <a:pt x="6238" y="2806"/>
                              </a:cubicBezTo>
                              <a:cubicBezTo>
                                <a:pt x="6206" y="2932"/>
                                <a:pt x="6187" y="3072"/>
                                <a:pt x="6133" y="3191"/>
                              </a:cubicBezTo>
                              <a:cubicBezTo>
                                <a:pt x="6130" y="3194"/>
                                <a:pt x="6127" y="3198"/>
                                <a:pt x="6124" y="3201"/>
                              </a:cubicBezTo>
                              <a:cubicBezTo>
                                <a:pt x="6105" y="3169"/>
                                <a:pt x="6090" y="3150"/>
                                <a:pt x="6082" y="3106"/>
                              </a:cubicBezTo>
                              <a:cubicBezTo>
                                <a:pt x="6069" y="3028"/>
                                <a:pt x="6091" y="2955"/>
                                <a:pt x="6144" y="2897"/>
                              </a:cubicBezTo>
                              <a:cubicBezTo>
                                <a:pt x="6205" y="2831"/>
                                <a:pt x="6289" y="2775"/>
                                <a:pt x="6363" y="2726"/>
                              </a:cubicBezTo>
                              <a:cubicBezTo>
                                <a:pt x="6397" y="2703"/>
                                <a:pt x="6430" y="2681"/>
                                <a:pt x="6463" y="26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49,2253" coordsize="1215,949" path="m5460,2293c5421,2261,5414,2232,5364,2267c5320,2298,5300,2359,5283,2408c5262,2469,5251,2533,5249,2598c5248,2636,5248,2683,5292,2696c5338,2710,5379,2666,5407,2638c5448,2597,5484,2543,5507,2489c5520,2458,5514,2431,5514,2424c5499,2456,5480,2486,5473,2522c5468,2548,5458,2599,5473,2624c5489,2652,5529,2651,5556,2646c5655,2629,5718,2503,5756,2425c5734,2467,5716,2509,5701,2554c5693,2578,5673,2643,5671,2648c5684,2614,5696,2579,5708,2544c5730,2484,5753,2399,5813,2368c5825,2368,5828,2368,5835,2371c5845,2398,5853,2412,5854,2445c5855,2496,5832,2558,5846,2608c5856,2643,5891,2664,5926,2652c6009,2624,6081,2495,6111,2419c6114,2402,6115,2398,6118,2388c6104,2406,6087,2419,6075,2447c6055,2494,6048,2544,6051,2595c6054,2633,6063,2677,6110,2675c6156,2673,6190,2636,6219,2603c6271,2544,6305,2474,6338,2404c6327,2450,6316,2497,6305,2544c6284,2632,6260,2719,6238,2806c6206,2932,6187,3072,6133,3191c6130,3194,6127,3198,6124,3201c6105,3169,6090,3150,6082,3106c6069,3028,6091,2955,6144,2897c6205,2831,6289,2775,6363,2726c6397,2703,6430,2681,6463,2657e" stroked="t" o:allowincell="f" style="position:absolute;margin-left:106.25pt;margin-top:0.6pt;width:34.4pt;height:2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- Can you buy _______________________ souvenirs here?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4690</wp:posOffset>
                </wp:positionH>
                <wp:positionV relativeFrom="paragraph">
                  <wp:posOffset>12700</wp:posOffset>
                </wp:positionV>
                <wp:extent cx="465455" cy="149860"/>
                <wp:effectExtent l="6985" t="5715" r="571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417">
                              <a:moveTo>
                                <a:pt x="7154" y="3012"/>
                              </a:moveTo>
                              <a:cubicBezTo>
                                <a:pt x="7167" y="2972"/>
                                <a:pt x="7151" y="3053"/>
                                <a:pt x="7150" y="3057"/>
                              </a:cubicBezTo>
                              <a:cubicBezTo>
                                <a:pt x="7143" y="3103"/>
                                <a:pt x="7143" y="3150"/>
                                <a:pt x="7144" y="3197"/>
                              </a:cubicBezTo>
                              <a:cubicBezTo>
                                <a:pt x="7145" y="3255"/>
                                <a:pt x="7157" y="3318"/>
                                <a:pt x="7134" y="3374"/>
                              </a:cubicBezTo>
                              <a:cubicBezTo>
                                <a:pt x="7122" y="3402"/>
                                <a:pt x="7093" y="3422"/>
                                <a:pt x="7061" y="3413"/>
                              </a:cubicBezTo>
                              <a:cubicBezTo>
                                <a:pt x="7024" y="3403"/>
                                <a:pt x="7000" y="3367"/>
                                <a:pt x="6983" y="3336"/>
                              </a:cubicBezTo>
                              <a:cubicBezTo>
                                <a:pt x="6968" y="3308"/>
                                <a:pt x="6963" y="3300"/>
                                <a:pt x="6959" y="3279"/>
                              </a:cubicBezTo>
                            </a:path>
                            <a:path w="1293" h="417">
                              <a:moveTo>
                                <a:pt x="7480" y="3092"/>
                              </a:moveTo>
                              <a:cubicBezTo>
                                <a:pt x="7459" y="3056"/>
                                <a:pt x="7447" y="3037"/>
                                <a:pt x="7407" y="3025"/>
                              </a:cubicBezTo>
                              <a:cubicBezTo>
                                <a:pt x="7362" y="3011"/>
                                <a:pt x="7336" y="3052"/>
                                <a:pt x="7314" y="3082"/>
                              </a:cubicBezTo>
                              <a:cubicBezTo>
                                <a:pt x="7279" y="3130"/>
                                <a:pt x="7258" y="3184"/>
                                <a:pt x="7244" y="3242"/>
                              </a:cubicBezTo>
                              <a:cubicBezTo>
                                <a:pt x="7234" y="3282"/>
                                <a:pt x="7223" y="3336"/>
                                <a:pt x="7239" y="3377"/>
                              </a:cubicBezTo>
                              <a:cubicBezTo>
                                <a:pt x="7243" y="3383"/>
                                <a:pt x="7247" y="3390"/>
                                <a:pt x="7251" y="3396"/>
                              </a:cubicBezTo>
                              <a:cubicBezTo>
                                <a:pt x="7276" y="3403"/>
                                <a:pt x="7300" y="3410"/>
                                <a:pt x="7322" y="3391"/>
                              </a:cubicBezTo>
                              <a:cubicBezTo>
                                <a:pt x="7393" y="3332"/>
                                <a:pt x="7409" y="3226"/>
                                <a:pt x="7464" y="3155"/>
                              </a:cubicBezTo>
                              <a:cubicBezTo>
                                <a:pt x="7478" y="3137"/>
                                <a:pt x="7484" y="3140"/>
                                <a:pt x="7499" y="3132"/>
                              </a:cubicBezTo>
                              <a:cubicBezTo>
                                <a:pt x="7514" y="3171"/>
                                <a:pt x="7517" y="3203"/>
                                <a:pt x="7513" y="3246"/>
                              </a:cubicBezTo>
                              <a:cubicBezTo>
                                <a:pt x="7509" y="3287"/>
                                <a:pt x="7499" y="3329"/>
                                <a:pt x="7488" y="3369"/>
                              </a:cubicBezTo>
                              <a:cubicBezTo>
                                <a:pt x="7482" y="3387"/>
                                <a:pt x="7480" y="3393"/>
                                <a:pt x="7479" y="3405"/>
                              </a:cubicBezTo>
                              <a:cubicBezTo>
                                <a:pt x="7491" y="3374"/>
                                <a:pt x="7502" y="3339"/>
                                <a:pt x="7513" y="3306"/>
                              </a:cubicBezTo>
                              <a:cubicBezTo>
                                <a:pt x="7529" y="3256"/>
                                <a:pt x="7549" y="3208"/>
                                <a:pt x="7575" y="3162"/>
                              </a:cubicBezTo>
                              <a:cubicBezTo>
                                <a:pt x="7593" y="3131"/>
                                <a:pt x="7611" y="3099"/>
                                <a:pt x="7648" y="3093"/>
                              </a:cubicBezTo>
                              <a:cubicBezTo>
                                <a:pt x="7653" y="3093"/>
                                <a:pt x="7659" y="3093"/>
                                <a:pt x="7664" y="3093"/>
                              </a:cubicBezTo>
                              <a:cubicBezTo>
                                <a:pt x="7688" y="3121"/>
                                <a:pt x="7689" y="3144"/>
                                <a:pt x="7690" y="3181"/>
                              </a:cubicBezTo>
                              <a:cubicBezTo>
                                <a:pt x="7691" y="3224"/>
                                <a:pt x="7686" y="3263"/>
                                <a:pt x="7673" y="3305"/>
                              </a:cubicBezTo>
                              <a:cubicBezTo>
                                <a:pt x="7668" y="3322"/>
                                <a:pt x="7661" y="3339"/>
                                <a:pt x="7656" y="3356"/>
                              </a:cubicBezTo>
                              <a:cubicBezTo>
                                <a:pt x="7670" y="3329"/>
                                <a:pt x="7682" y="3301"/>
                                <a:pt x="7696" y="3274"/>
                              </a:cubicBezTo>
                              <a:cubicBezTo>
                                <a:pt x="7718" y="3231"/>
                                <a:pt x="7741" y="3183"/>
                                <a:pt x="7775" y="3148"/>
                              </a:cubicBezTo>
                              <a:cubicBezTo>
                                <a:pt x="7795" y="3128"/>
                                <a:pt x="7807" y="3124"/>
                                <a:pt x="7832" y="3120"/>
                              </a:cubicBezTo>
                              <a:cubicBezTo>
                                <a:pt x="7849" y="3153"/>
                                <a:pt x="7857" y="3169"/>
                                <a:pt x="7853" y="3212"/>
                              </a:cubicBezTo>
                              <a:cubicBezTo>
                                <a:pt x="7849" y="3257"/>
                                <a:pt x="7830" y="3298"/>
                                <a:pt x="7822" y="3341"/>
                              </a:cubicBezTo>
                              <a:cubicBezTo>
                                <a:pt x="7818" y="3363"/>
                                <a:pt x="7817" y="3387"/>
                                <a:pt x="7813" y="3409"/>
                              </a:cubicBezTo>
                            </a:path>
                            <a:path w="1293" h="417">
                              <a:moveTo>
                                <a:pt x="7961" y="3296"/>
                              </a:moveTo>
                              <a:cubicBezTo>
                                <a:pt x="8003" y="3286"/>
                                <a:pt x="8038" y="3270"/>
                                <a:pt x="8071" y="3241"/>
                              </a:cubicBezTo>
                              <a:cubicBezTo>
                                <a:pt x="8105" y="3211"/>
                                <a:pt x="8145" y="3171"/>
                                <a:pt x="8160" y="3127"/>
                              </a:cubicBezTo>
                              <a:cubicBezTo>
                                <a:pt x="8169" y="3099"/>
                                <a:pt x="8176" y="3047"/>
                                <a:pt x="8153" y="3024"/>
                              </a:cubicBezTo>
                              <a:cubicBezTo>
                                <a:pt x="8125" y="2995"/>
                                <a:pt x="8085" y="3006"/>
                                <a:pt x="8057" y="3026"/>
                              </a:cubicBezTo>
                              <a:cubicBezTo>
                                <a:pt x="8011" y="3059"/>
                                <a:pt x="7982" y="3113"/>
                                <a:pt x="7959" y="3163"/>
                              </a:cubicBezTo>
                              <a:cubicBezTo>
                                <a:pt x="7937" y="3211"/>
                                <a:pt x="7922" y="3265"/>
                                <a:pt x="7927" y="3318"/>
                              </a:cubicBezTo>
                              <a:cubicBezTo>
                                <a:pt x="7931" y="3365"/>
                                <a:pt x="7964" y="3386"/>
                                <a:pt x="8008" y="3393"/>
                              </a:cubicBezTo>
                              <a:cubicBezTo>
                                <a:pt x="8066" y="3403"/>
                                <a:pt x="8117" y="3394"/>
                                <a:pt x="8169" y="3372"/>
                              </a:cubicBezTo>
                              <a:cubicBezTo>
                                <a:pt x="8213" y="3352"/>
                                <a:pt x="8228" y="3346"/>
                                <a:pt x="8251" y="33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59,2997" coordsize="1293,417" path="m7154,3012c7167,2972,7151,3053,7150,3057c7143,3103,7143,3150,7144,3197c7145,3255,7157,3318,7134,3374c7122,3402,7093,3422,7061,3413c7024,3403,7000,3367,6983,3336c6968,3308,6963,3300,6959,3279em7480,3092c7459,3056,7447,3037,7407,3025c7362,3011,7336,3052,7314,3082c7279,3130,7258,3184,7244,3242c7234,3282,7223,3336,7239,3377c7243,3383,7247,3390,7251,3396c7276,3403,7300,3410,7322,3391c7393,3332,7409,3226,7464,3155c7478,3137,7484,3140,7499,3132c7514,3171,7517,3203,7513,3246c7509,3287,7499,3329,7488,3369c7482,3387,7480,3393,7479,3405c7491,3374,7502,3339,7513,3306c7529,3256,7549,3208,7575,3162c7593,3131,7611,3099,7648,3093c7653,3093,7659,3093,7664,3093c7688,3121,7689,3144,7690,3181c7691,3224,7686,3263,7673,3305c7668,3322,7661,3339,7656,3356c7670,3329,7682,3301,7696,3274c7718,3231,7741,3183,7775,3148c7795,3128,7807,3124,7832,3120c7849,3153,7857,3169,7853,3212c7849,3257,7830,3298,7822,3341c7818,3363,7817,3387,7813,3409em7961,3296c8003,3286,8038,3270,8071,3241c8105,3211,8145,3171,8160,3127c8169,3099,8176,3047,8153,3024c8125,2995,8085,3006,8057,3026c8011,3059,7982,3113,7959,3163c7937,3211,7922,3265,7927,3318c7931,3365,7964,3386,8008,3393c8066,3403,8117,3394,8169,3372c8213,3352,8228,3346,8251,3323e" stroked="t" o:allowincell="f" style="position:absolute;margin-left:154.7pt;margin-top:1pt;width:36.6pt;height:1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115</wp:posOffset>
                </wp:positionH>
                <wp:positionV relativeFrom="paragraph">
                  <wp:posOffset>255270</wp:posOffset>
                </wp:positionV>
                <wp:extent cx="418465" cy="314325"/>
                <wp:effectExtent l="8890" t="8890" r="57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873">
                              <a:moveTo>
                                <a:pt x="2935" y="3821"/>
                              </a:moveTo>
                              <a:cubicBezTo>
                                <a:pt x="2936" y="3746"/>
                                <a:pt x="2952" y="3745"/>
                                <a:pt x="2910" y="3689"/>
                              </a:cubicBezTo>
                              <a:cubicBezTo>
                                <a:pt x="2879" y="3648"/>
                                <a:pt x="2824" y="3676"/>
                                <a:pt x="2795" y="3697"/>
                              </a:cubicBezTo>
                              <a:cubicBezTo>
                                <a:pt x="2741" y="3736"/>
                                <a:pt x="2709" y="3792"/>
                                <a:pt x="2681" y="3850"/>
                              </a:cubicBezTo>
                              <a:cubicBezTo>
                                <a:pt x="2660" y="3893"/>
                                <a:pt x="2620" y="3984"/>
                                <a:pt x="2656" y="4030"/>
                              </a:cubicBezTo>
                              <a:cubicBezTo>
                                <a:pt x="2680" y="4060"/>
                                <a:pt x="2735" y="4060"/>
                                <a:pt x="2769" y="4050"/>
                              </a:cubicBezTo>
                              <a:cubicBezTo>
                                <a:pt x="2862" y="4023"/>
                                <a:pt x="2931" y="3931"/>
                                <a:pt x="2972" y="3849"/>
                              </a:cubicBezTo>
                              <a:cubicBezTo>
                                <a:pt x="2990" y="3813"/>
                                <a:pt x="2998" y="3779"/>
                                <a:pt x="3004" y="3741"/>
                              </a:cubicBezTo>
                              <a:cubicBezTo>
                                <a:pt x="2977" y="3763"/>
                                <a:pt x="2960" y="3785"/>
                                <a:pt x="2943" y="3824"/>
                              </a:cubicBezTo>
                              <a:cubicBezTo>
                                <a:pt x="2919" y="3879"/>
                                <a:pt x="2905" y="3938"/>
                                <a:pt x="2904" y="3998"/>
                              </a:cubicBezTo>
                              <a:cubicBezTo>
                                <a:pt x="2903" y="4060"/>
                                <a:pt x="2944" y="4079"/>
                                <a:pt x="3001" y="4074"/>
                              </a:cubicBezTo>
                              <a:cubicBezTo>
                                <a:pt x="3053" y="4070"/>
                                <a:pt x="3103" y="4023"/>
                                <a:pt x="3134" y="3985"/>
                              </a:cubicBezTo>
                              <a:cubicBezTo>
                                <a:pt x="3191" y="3915"/>
                                <a:pt x="3219" y="3832"/>
                                <a:pt x="3244" y="3747"/>
                              </a:cubicBezTo>
                              <a:cubicBezTo>
                                <a:pt x="3214" y="3812"/>
                                <a:pt x="3191" y="3880"/>
                                <a:pt x="3168" y="3948"/>
                              </a:cubicBezTo>
                              <a:cubicBezTo>
                                <a:pt x="3153" y="3992"/>
                                <a:pt x="3142" y="4036"/>
                                <a:pt x="3130" y="4081"/>
                              </a:cubicBezTo>
                              <a:cubicBezTo>
                                <a:pt x="3155" y="4018"/>
                                <a:pt x="3175" y="3952"/>
                                <a:pt x="3204" y="3891"/>
                              </a:cubicBezTo>
                              <a:cubicBezTo>
                                <a:pt x="3223" y="3851"/>
                                <a:pt x="3250" y="3797"/>
                                <a:pt x="3287" y="3770"/>
                              </a:cubicBezTo>
                              <a:cubicBezTo>
                                <a:pt x="3307" y="3762"/>
                                <a:pt x="3312" y="3760"/>
                                <a:pt x="3325" y="3757"/>
                              </a:cubicBezTo>
                              <a:cubicBezTo>
                                <a:pt x="3345" y="3785"/>
                                <a:pt x="3349" y="3784"/>
                                <a:pt x="3354" y="3830"/>
                              </a:cubicBezTo>
                              <a:cubicBezTo>
                                <a:pt x="3363" y="3915"/>
                                <a:pt x="3305" y="3998"/>
                                <a:pt x="3323" y="4082"/>
                              </a:cubicBezTo>
                              <a:cubicBezTo>
                                <a:pt x="3326" y="4083"/>
                                <a:pt x="3329" y="4084"/>
                                <a:pt x="3332" y="4085"/>
                              </a:cubicBezTo>
                              <a:cubicBezTo>
                                <a:pt x="3367" y="4070"/>
                                <a:pt x="3385" y="4067"/>
                                <a:pt x="3416" y="4035"/>
                              </a:cubicBezTo>
                              <a:cubicBezTo>
                                <a:pt x="3478" y="3970"/>
                                <a:pt x="3519" y="3882"/>
                                <a:pt x="3554" y="3801"/>
                              </a:cubicBezTo>
                              <a:cubicBezTo>
                                <a:pt x="3556" y="3796"/>
                                <a:pt x="3557" y="3792"/>
                                <a:pt x="3559" y="3787"/>
                              </a:cubicBezTo>
                              <a:cubicBezTo>
                                <a:pt x="3546" y="3810"/>
                                <a:pt x="3531" y="3836"/>
                                <a:pt x="3521" y="3867"/>
                              </a:cubicBezTo>
                              <a:cubicBezTo>
                                <a:pt x="3506" y="3914"/>
                                <a:pt x="3491" y="3974"/>
                                <a:pt x="3501" y="4023"/>
                              </a:cubicBezTo>
                              <a:cubicBezTo>
                                <a:pt x="3506" y="4044"/>
                                <a:pt x="3507" y="4051"/>
                                <a:pt x="3518" y="4061"/>
                              </a:cubicBezTo>
                              <a:cubicBezTo>
                                <a:pt x="3554" y="4067"/>
                                <a:pt x="3571" y="4082"/>
                                <a:pt x="3610" y="4063"/>
                              </a:cubicBezTo>
                              <a:cubicBezTo>
                                <a:pt x="3661" y="4038"/>
                                <a:pt x="3698" y="3979"/>
                                <a:pt x="3726" y="3932"/>
                              </a:cubicBezTo>
                              <a:cubicBezTo>
                                <a:pt x="3756" y="3881"/>
                                <a:pt x="3781" y="3823"/>
                                <a:pt x="3797" y="3766"/>
                              </a:cubicBezTo>
                              <a:cubicBezTo>
                                <a:pt x="3805" y="3742"/>
                                <a:pt x="3808" y="3736"/>
                                <a:pt x="3808" y="3720"/>
                              </a:cubicBezTo>
                              <a:cubicBezTo>
                                <a:pt x="3800" y="3767"/>
                                <a:pt x="3791" y="3813"/>
                                <a:pt x="3780" y="3860"/>
                              </a:cubicBezTo>
                              <a:cubicBezTo>
                                <a:pt x="3737" y="4049"/>
                                <a:pt x="3696" y="4242"/>
                                <a:pt x="3619" y="4420"/>
                              </a:cubicBezTo>
                              <a:cubicBezTo>
                                <a:pt x="3598" y="4469"/>
                                <a:pt x="3560" y="4552"/>
                                <a:pt x="3493" y="4543"/>
                              </a:cubicBezTo>
                              <a:cubicBezTo>
                                <a:pt x="3439" y="4536"/>
                                <a:pt x="3408" y="4491"/>
                                <a:pt x="3380" y="4449"/>
                              </a:cubicBezTo>
                              <a:cubicBezTo>
                                <a:pt x="3357" y="4415"/>
                                <a:pt x="3344" y="4380"/>
                                <a:pt x="3330" y="43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45,3671" coordsize="1164,873" path="m2935,3821c2936,3746,2952,3745,2910,3689c2879,3648,2824,3676,2795,3697c2741,3736,2709,3792,2681,3850c2660,3893,2620,3984,2656,4030c2680,4060,2735,4060,2769,4050c2862,4023,2931,3931,2972,3849c2990,3813,2998,3779,3004,3741c2977,3763,2960,3785,2943,3824c2919,3879,2905,3938,2904,3998c2903,4060,2944,4079,3001,4074c3053,4070,3103,4023,3134,3985c3191,3915,3219,3832,3244,3747c3214,3812,3191,3880,3168,3948c3153,3992,3142,4036,3130,4081c3155,4018,3175,3952,3204,3891c3223,3851,3250,3797,3287,3770c3307,3762,3312,3760,3325,3757c3345,3785,3349,3784,3354,3830c3363,3915,3305,3998,3323,4082c3326,4083,3329,4084,3332,4085c3367,4070,3385,4067,3416,4035c3478,3970,3519,3882,3554,3801c3556,3796,3557,3792,3559,3787c3546,3810,3531,3836,3521,3867c3506,3914,3491,3974,3501,4023c3506,4044,3507,4051,3518,4061c3554,4067,3571,4082,3610,4063c3661,4038,3698,3979,3726,3932c3756,3881,3781,3823,3797,3766c3805,3742,3808,3736,3808,3720c3800,3767,3791,3813,3780,3860c3737,4049,3696,4242,3619,4420c3598,4469,3560,4552,3493,4543c3439,4536,3408,4491,3380,4449c3357,4415,3344,4380,3330,4342e" stroked="t" o:allowincell="f" style="position:absolute;margin-left:32.45pt;margin-top:20.1pt;width:32.9pt;height:24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7005</wp:posOffset>
                </wp:positionH>
                <wp:positionV relativeFrom="paragraph">
                  <wp:posOffset>486410</wp:posOffset>
                </wp:positionV>
                <wp:extent cx="418465" cy="345440"/>
                <wp:effectExtent l="8890" t="6985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961">
                              <a:moveTo>
                                <a:pt x="9356" y="4403"/>
                              </a:moveTo>
                              <a:cubicBezTo>
                                <a:pt x="9331" y="4347"/>
                                <a:pt x="9340" y="4323"/>
                                <a:pt x="9274" y="4312"/>
                              </a:cubicBezTo>
                              <a:cubicBezTo>
                                <a:pt x="9223" y="4303"/>
                                <a:pt x="9185" y="4341"/>
                                <a:pt x="9154" y="4376"/>
                              </a:cubicBezTo>
                              <a:cubicBezTo>
                                <a:pt x="9103" y="4434"/>
                                <a:pt x="9068" y="4506"/>
                                <a:pt x="9042" y="4578"/>
                              </a:cubicBezTo>
                              <a:cubicBezTo>
                                <a:pt x="9028" y="4619"/>
                                <a:pt x="8998" y="4706"/>
                                <a:pt x="9037" y="4743"/>
                              </a:cubicBezTo>
                              <a:cubicBezTo>
                                <a:pt x="9075" y="4779"/>
                                <a:pt x="9141" y="4757"/>
                                <a:pt x="9180" y="4737"/>
                              </a:cubicBezTo>
                              <a:cubicBezTo>
                                <a:pt x="9245" y="4703"/>
                                <a:pt x="9293" y="4649"/>
                                <a:pt x="9329" y="4587"/>
                              </a:cubicBezTo>
                              <a:cubicBezTo>
                                <a:pt x="9359" y="4536"/>
                                <a:pt x="9365" y="4498"/>
                                <a:pt x="9372" y="4445"/>
                              </a:cubicBezTo>
                              <a:cubicBezTo>
                                <a:pt x="9353" y="4469"/>
                                <a:pt x="9332" y="4486"/>
                                <a:pt x="9317" y="4522"/>
                              </a:cubicBezTo>
                              <a:cubicBezTo>
                                <a:pt x="9299" y="4567"/>
                                <a:pt x="9280" y="4631"/>
                                <a:pt x="9285" y="4680"/>
                              </a:cubicBezTo>
                              <a:cubicBezTo>
                                <a:pt x="9289" y="4715"/>
                                <a:pt x="9293" y="4747"/>
                                <a:pt x="9334" y="4755"/>
                              </a:cubicBezTo>
                              <a:cubicBezTo>
                                <a:pt x="9411" y="4770"/>
                                <a:pt x="9480" y="4681"/>
                                <a:pt x="9518" y="4629"/>
                              </a:cubicBezTo>
                              <a:cubicBezTo>
                                <a:pt x="9561" y="4570"/>
                                <a:pt x="9587" y="4505"/>
                                <a:pt x="9613" y="4438"/>
                              </a:cubicBezTo>
                              <a:cubicBezTo>
                                <a:pt x="9597" y="4465"/>
                                <a:pt x="9597" y="4464"/>
                                <a:pt x="9585" y="4493"/>
                              </a:cubicBezTo>
                              <a:cubicBezTo>
                                <a:pt x="9565" y="4544"/>
                                <a:pt x="9549" y="4597"/>
                                <a:pt x="9532" y="4649"/>
                              </a:cubicBezTo>
                              <a:cubicBezTo>
                                <a:pt x="9524" y="4674"/>
                                <a:pt x="9517" y="4699"/>
                                <a:pt x="9509" y="4724"/>
                              </a:cubicBezTo>
                              <a:cubicBezTo>
                                <a:pt x="9513" y="4694"/>
                                <a:pt x="9515" y="4668"/>
                                <a:pt x="9524" y="4638"/>
                              </a:cubicBezTo>
                              <a:cubicBezTo>
                                <a:pt x="9539" y="4589"/>
                                <a:pt x="9559" y="4539"/>
                                <a:pt x="9585" y="4495"/>
                              </a:cubicBezTo>
                              <a:cubicBezTo>
                                <a:pt x="9605" y="4462"/>
                                <a:pt x="9628" y="4446"/>
                                <a:pt x="9655" y="4423"/>
                              </a:cubicBezTo>
                              <a:cubicBezTo>
                                <a:pt x="9671" y="4447"/>
                                <a:pt x="9684" y="4449"/>
                                <a:pt x="9680" y="4494"/>
                              </a:cubicBezTo>
                              <a:cubicBezTo>
                                <a:pt x="9676" y="4535"/>
                                <a:pt x="9660" y="4575"/>
                                <a:pt x="9654" y="4616"/>
                              </a:cubicBezTo>
                              <a:cubicBezTo>
                                <a:pt x="9650" y="4644"/>
                                <a:pt x="9659" y="4663"/>
                                <a:pt x="9661" y="4683"/>
                              </a:cubicBezTo>
                              <a:cubicBezTo>
                                <a:pt x="9690" y="4672"/>
                                <a:pt x="9703" y="4676"/>
                                <a:pt x="9734" y="4654"/>
                              </a:cubicBezTo>
                              <a:cubicBezTo>
                                <a:pt x="9773" y="4626"/>
                                <a:pt x="9801" y="4581"/>
                                <a:pt x="9826" y="4541"/>
                              </a:cubicBezTo>
                              <a:cubicBezTo>
                                <a:pt x="9851" y="4500"/>
                                <a:pt x="9867" y="4459"/>
                                <a:pt x="9884" y="4414"/>
                              </a:cubicBezTo>
                              <a:cubicBezTo>
                                <a:pt x="9872" y="4438"/>
                                <a:pt x="9857" y="4464"/>
                                <a:pt x="9847" y="4494"/>
                              </a:cubicBezTo>
                              <a:cubicBezTo>
                                <a:pt x="9826" y="4560"/>
                                <a:pt x="9806" y="4639"/>
                                <a:pt x="9827" y="4707"/>
                              </a:cubicBezTo>
                              <a:cubicBezTo>
                                <a:pt x="9831" y="4710"/>
                                <a:pt x="9834" y="4713"/>
                                <a:pt x="9838" y="4716"/>
                              </a:cubicBezTo>
                              <a:cubicBezTo>
                                <a:pt x="9875" y="4704"/>
                                <a:pt x="9885" y="4706"/>
                                <a:pt x="9917" y="4673"/>
                              </a:cubicBezTo>
                              <a:cubicBezTo>
                                <a:pt x="9959" y="4629"/>
                                <a:pt x="9989" y="4572"/>
                                <a:pt x="10019" y="4520"/>
                              </a:cubicBezTo>
                              <a:cubicBezTo>
                                <a:pt x="10041" y="4482"/>
                                <a:pt x="10059" y="4440"/>
                                <a:pt x="10082" y="4403"/>
                              </a:cubicBezTo>
                              <a:cubicBezTo>
                                <a:pt x="10082" y="4405"/>
                                <a:pt x="10082" y="4408"/>
                                <a:pt x="10082" y="4410"/>
                              </a:cubicBezTo>
                              <a:cubicBezTo>
                                <a:pt x="10070" y="4468"/>
                                <a:pt x="10055" y="4526"/>
                                <a:pt x="10039" y="4584"/>
                              </a:cubicBezTo>
                              <a:cubicBezTo>
                                <a:pt x="9985" y="4787"/>
                                <a:pt x="9965" y="5088"/>
                                <a:pt x="9852" y="5266"/>
                              </a:cubicBezTo>
                              <a:cubicBezTo>
                                <a:pt x="9847" y="5268"/>
                                <a:pt x="9842" y="5270"/>
                                <a:pt x="9837" y="5272"/>
                              </a:cubicBezTo>
                              <a:cubicBezTo>
                                <a:pt x="9818" y="5248"/>
                                <a:pt x="9801" y="5224"/>
                                <a:pt x="9785" y="5194"/>
                              </a:cubicBezTo>
                              <a:cubicBezTo>
                                <a:pt x="9768" y="5164"/>
                                <a:pt x="9737" y="5118"/>
                                <a:pt x="9744" y="5081"/>
                              </a:cubicBezTo>
                              <a:cubicBezTo>
                                <a:pt x="9755" y="5025"/>
                                <a:pt x="9821" y="4987"/>
                                <a:pt x="9862" y="4956"/>
                              </a:cubicBezTo>
                              <a:cubicBezTo>
                                <a:pt x="9921" y="4910"/>
                                <a:pt x="9982" y="4867"/>
                                <a:pt x="10044" y="4826"/>
                              </a:cubicBezTo>
                              <a:cubicBezTo>
                                <a:pt x="10091" y="4795"/>
                                <a:pt x="10129" y="4758"/>
                                <a:pt x="10165" y="4714"/>
                              </a:cubicBezTo>
                              <a:cubicBezTo>
                                <a:pt x="10171" y="4707"/>
                                <a:pt x="10176" y="4699"/>
                                <a:pt x="10182" y="4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21,4312" coordsize="1162,961" path="m9356,4403c9331,4347,9340,4323,9274,4312c9223,4303,9185,4341,9154,4376c9103,4434,9068,4506,9042,4578c9028,4619,8998,4706,9037,4743c9075,4779,9141,4757,9180,4737c9245,4703,9293,4649,9329,4587c9359,4536,9365,4498,9372,4445c9353,4469,9332,4486,9317,4522c9299,4567,9280,4631,9285,4680c9289,4715,9293,4747,9334,4755c9411,4770,9480,4681,9518,4629c9561,4570,9587,4505,9613,4438c9597,4465,9597,4464,9585,4493c9565,4544,9549,4597,9532,4649c9524,4674,9517,4699,9509,4724c9513,4694,9515,4668,9524,4638c9539,4589,9559,4539,9585,4495c9605,4462,9628,4446,9655,4423c9671,4447,9684,4449,9680,4494c9676,4535,9660,4575,9654,4616c9650,4644,9659,4663,9661,4683c9690,4672,9703,4676,9734,4654c9773,4626,9801,4581,9826,4541c9851,4500,9867,4459,9884,4414c9872,4438,9857,4464,9847,4494c9826,4560,9806,4639,9827,4707c9831,4710,9834,4713,9838,4716c9875,4704,9885,4706,9917,4673c9959,4629,9989,4572,10019,4520c10041,4482,10059,4440,10082,4403c10082,4405,10082,4408,10082,4410c10070,4468,10055,4526,10039,4584c9985,4787,9965,5088,9852,5266c9847,5268,9842,5270,9837,5272c9818,5248,9801,5224,9785,5194c9768,5164,9737,5118,9744,5081c9755,5025,9821,4987,9862,4956c9921,4910,9982,4867,10044,4826c10091,4795,10129,4758,10165,4714c10171,4707,10176,4699,10182,4692e" stroked="t" o:allowincell="f" style="position:absolute;margin-left:213.15pt;margin-top:38.3pt;width:32.9pt;height:27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- Oh yes! You can get _______________________ mugs and candles, but there aren't _______________________ bars of soap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- Hm. That's great. But I haven't got _______________________ money!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5440</wp:posOffset>
                </wp:positionH>
                <wp:positionV relativeFrom="paragraph">
                  <wp:posOffset>180975</wp:posOffset>
                </wp:positionV>
                <wp:extent cx="853440" cy="233045"/>
                <wp:effectExtent l="6350" t="6985" r="635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1" h="646">
                              <a:moveTo>
                                <a:pt x="13124" y="6729"/>
                              </a:moveTo>
                              <a:cubicBezTo>
                                <a:pt x="13102" y="6783"/>
                                <a:pt x="13090" y="6835"/>
                                <a:pt x="13071" y="6887"/>
                              </a:cubicBezTo>
                              <a:cubicBezTo>
                                <a:pt x="13063" y="6908"/>
                                <a:pt x="13055" y="6929"/>
                                <a:pt x="13046" y="6949"/>
                              </a:cubicBezTo>
                              <a:cubicBezTo>
                                <a:pt x="13038" y="6981"/>
                                <a:pt x="13058" y="6912"/>
                                <a:pt x="13063" y="6902"/>
                              </a:cubicBezTo>
                              <a:cubicBezTo>
                                <a:pt x="13083" y="6861"/>
                                <a:pt x="13103" y="6820"/>
                                <a:pt x="13129" y="6783"/>
                              </a:cubicBezTo>
                              <a:cubicBezTo>
                                <a:pt x="13146" y="6759"/>
                                <a:pt x="13171" y="6725"/>
                                <a:pt x="13201" y="6717"/>
                              </a:cubicBezTo>
                              <a:cubicBezTo>
                                <a:pt x="13206" y="6717"/>
                                <a:pt x="13211" y="6717"/>
                                <a:pt x="13216" y="6717"/>
                              </a:cubicBezTo>
                              <a:cubicBezTo>
                                <a:pt x="13241" y="6731"/>
                                <a:pt x="13244" y="6756"/>
                                <a:pt x="13246" y="6787"/>
                              </a:cubicBezTo>
                              <a:cubicBezTo>
                                <a:pt x="13250" y="6863"/>
                                <a:pt x="13211" y="6918"/>
                                <a:pt x="13197" y="6988"/>
                              </a:cubicBezTo>
                              <a:cubicBezTo>
                                <a:pt x="13197" y="6995"/>
                                <a:pt x="13197" y="7002"/>
                                <a:pt x="13197" y="7009"/>
                              </a:cubicBezTo>
                            </a:path>
                            <a:path w="2371" h="646">
                              <a:moveTo>
                                <a:pt x="13381" y="6902"/>
                              </a:moveTo>
                              <a:cubicBezTo>
                                <a:pt x="13447" y="6886"/>
                                <a:pt x="13484" y="6870"/>
                                <a:pt x="13540" y="6834"/>
                              </a:cubicBezTo>
                              <a:cubicBezTo>
                                <a:pt x="13581" y="6808"/>
                                <a:pt x="13601" y="6781"/>
                                <a:pt x="13620" y="6739"/>
                              </a:cubicBezTo>
                              <a:cubicBezTo>
                                <a:pt x="13629" y="6722"/>
                                <a:pt x="13631" y="6715"/>
                                <a:pt x="13624" y="6702"/>
                              </a:cubicBezTo>
                              <a:cubicBezTo>
                                <a:pt x="13577" y="6679"/>
                                <a:pt x="13565" y="6683"/>
                                <a:pt x="13519" y="6711"/>
                              </a:cubicBezTo>
                              <a:cubicBezTo>
                                <a:pt x="13470" y="6741"/>
                                <a:pt x="13437" y="6787"/>
                                <a:pt x="13409" y="6837"/>
                              </a:cubicBezTo>
                              <a:cubicBezTo>
                                <a:pt x="13386" y="6878"/>
                                <a:pt x="13352" y="6957"/>
                                <a:pt x="13398" y="6995"/>
                              </a:cubicBezTo>
                              <a:cubicBezTo>
                                <a:pt x="13433" y="7024"/>
                                <a:pt x="13493" y="7027"/>
                                <a:pt x="13535" y="7019"/>
                              </a:cubicBezTo>
                              <a:cubicBezTo>
                                <a:pt x="13548" y="7015"/>
                                <a:pt x="13561" y="7010"/>
                                <a:pt x="13574" y="7006"/>
                              </a:cubicBezTo>
                            </a:path>
                            <a:path w="2371" h="646">
                              <a:moveTo>
                                <a:pt x="13672" y="6887"/>
                              </a:moveTo>
                              <a:cubicBezTo>
                                <a:pt x="13678" y="6916"/>
                                <a:pt x="13702" y="6906"/>
                                <a:pt x="13732" y="6895"/>
                              </a:cubicBezTo>
                              <a:cubicBezTo>
                                <a:pt x="13782" y="6877"/>
                                <a:pt x="13842" y="6841"/>
                                <a:pt x="13877" y="6800"/>
                              </a:cubicBezTo>
                              <a:cubicBezTo>
                                <a:pt x="13892" y="6782"/>
                                <a:pt x="13915" y="6741"/>
                                <a:pt x="13902" y="6717"/>
                              </a:cubicBezTo>
                              <a:cubicBezTo>
                                <a:pt x="13887" y="6687"/>
                                <a:pt x="13845" y="6689"/>
                                <a:pt x="13817" y="6693"/>
                              </a:cubicBezTo>
                              <a:cubicBezTo>
                                <a:pt x="13770" y="6699"/>
                                <a:pt x="13735" y="6735"/>
                                <a:pt x="13705" y="6769"/>
                              </a:cubicBezTo>
                              <a:cubicBezTo>
                                <a:pt x="13674" y="6805"/>
                                <a:pt x="13649" y="6847"/>
                                <a:pt x="13643" y="6895"/>
                              </a:cubicBezTo>
                              <a:cubicBezTo>
                                <a:pt x="13638" y="6940"/>
                                <a:pt x="13652" y="6964"/>
                                <a:pt x="13694" y="6975"/>
                              </a:cubicBezTo>
                              <a:cubicBezTo>
                                <a:pt x="13734" y="6983"/>
                                <a:pt x="13747" y="6986"/>
                                <a:pt x="13775" y="6983"/>
                              </a:cubicBezTo>
                            </a:path>
                            <a:path w="2371" h="646">
                              <a:moveTo>
                                <a:pt x="14225" y="6750"/>
                              </a:moveTo>
                              <a:cubicBezTo>
                                <a:pt x="14187" y="6724"/>
                                <a:pt x="14161" y="6705"/>
                                <a:pt x="14112" y="6714"/>
                              </a:cubicBezTo>
                              <a:cubicBezTo>
                                <a:pt x="14067" y="6722"/>
                                <a:pt x="14020" y="6751"/>
                                <a:pt x="13987" y="6782"/>
                              </a:cubicBezTo>
                              <a:cubicBezTo>
                                <a:pt x="13948" y="6818"/>
                                <a:pt x="13861" y="6931"/>
                                <a:pt x="13915" y="6983"/>
                              </a:cubicBezTo>
                              <a:cubicBezTo>
                                <a:pt x="13946" y="7014"/>
                                <a:pt x="14006" y="7004"/>
                                <a:pt x="14044" y="6995"/>
                              </a:cubicBezTo>
                              <a:cubicBezTo>
                                <a:pt x="14114" y="6978"/>
                                <a:pt x="14169" y="6926"/>
                                <a:pt x="14214" y="6872"/>
                              </a:cubicBezTo>
                              <a:cubicBezTo>
                                <a:pt x="14266" y="6810"/>
                                <a:pt x="14305" y="6737"/>
                                <a:pt x="14325" y="6659"/>
                              </a:cubicBezTo>
                              <a:cubicBezTo>
                                <a:pt x="14326" y="6654"/>
                                <a:pt x="14327" y="6648"/>
                                <a:pt x="14328" y="6643"/>
                              </a:cubicBezTo>
                              <a:cubicBezTo>
                                <a:pt x="14297" y="6665"/>
                                <a:pt x="14278" y="6686"/>
                                <a:pt x="14256" y="6724"/>
                              </a:cubicBezTo>
                              <a:cubicBezTo>
                                <a:pt x="14215" y="6794"/>
                                <a:pt x="14171" y="6872"/>
                                <a:pt x="14169" y="6955"/>
                              </a:cubicBezTo>
                              <a:cubicBezTo>
                                <a:pt x="14168" y="6993"/>
                                <a:pt x="14189" y="7018"/>
                                <a:pt x="14227" y="7028"/>
                              </a:cubicBezTo>
                              <a:cubicBezTo>
                                <a:pt x="14286" y="7043"/>
                                <a:pt x="14346" y="7025"/>
                                <a:pt x="14393" y="6990"/>
                              </a:cubicBezTo>
                              <a:cubicBezTo>
                                <a:pt x="14458" y="6942"/>
                                <a:pt x="14495" y="6867"/>
                                <a:pt x="14526" y="6795"/>
                              </a:cubicBezTo>
                              <a:cubicBezTo>
                                <a:pt x="14534" y="6777"/>
                                <a:pt x="14535" y="6774"/>
                                <a:pt x="14539" y="6763"/>
                              </a:cubicBezTo>
                              <a:cubicBezTo>
                                <a:pt x="14520" y="6795"/>
                                <a:pt x="14505" y="6828"/>
                                <a:pt x="14490" y="6862"/>
                              </a:cubicBezTo>
                              <a:cubicBezTo>
                                <a:pt x="14469" y="6910"/>
                                <a:pt x="14463" y="6935"/>
                                <a:pt x="14447" y="6984"/>
                              </a:cubicBezTo>
                              <a:cubicBezTo>
                                <a:pt x="14457" y="6946"/>
                                <a:pt x="14469" y="6909"/>
                                <a:pt x="14484" y="6872"/>
                              </a:cubicBezTo>
                              <a:cubicBezTo>
                                <a:pt x="14507" y="6816"/>
                                <a:pt x="14539" y="6751"/>
                                <a:pt x="14601" y="6732"/>
                              </a:cubicBezTo>
                              <a:cubicBezTo>
                                <a:pt x="14632" y="6722"/>
                                <a:pt x="14664" y="6727"/>
                                <a:pt x="14685" y="6753"/>
                              </a:cubicBezTo>
                              <a:cubicBezTo>
                                <a:pt x="14722" y="6799"/>
                                <a:pt x="14712" y="6875"/>
                                <a:pt x="14698" y="6927"/>
                              </a:cubicBezTo>
                              <a:cubicBezTo>
                                <a:pt x="14691" y="6954"/>
                                <a:pt x="14681" y="6981"/>
                                <a:pt x="14672" y="7004"/>
                              </a:cubicBezTo>
                            </a:path>
                            <a:path w="2371" h="646">
                              <a:moveTo>
                                <a:pt x="15012" y="6580"/>
                              </a:moveTo>
                              <a:cubicBezTo>
                                <a:pt x="15002" y="6623"/>
                                <a:pt x="14992" y="6668"/>
                                <a:pt x="14974" y="6709"/>
                              </a:cubicBezTo>
                              <a:cubicBezTo>
                                <a:pt x="14965" y="6730"/>
                                <a:pt x="14958" y="6749"/>
                                <a:pt x="14951" y="6771"/>
                              </a:cubicBezTo>
                            </a:path>
                            <a:path w="2371" h="646">
                              <a:moveTo>
                                <a:pt x="15299" y="6386"/>
                              </a:moveTo>
                              <a:cubicBezTo>
                                <a:pt x="15291" y="6443"/>
                                <a:pt x="15275" y="6497"/>
                                <a:pt x="15256" y="6551"/>
                              </a:cubicBezTo>
                              <a:cubicBezTo>
                                <a:pt x="15234" y="6616"/>
                                <a:pt x="15215" y="6678"/>
                                <a:pt x="15204" y="6746"/>
                              </a:cubicBezTo>
                              <a:cubicBezTo>
                                <a:pt x="15198" y="6787"/>
                                <a:pt x="15177" y="6881"/>
                                <a:pt x="15207" y="6918"/>
                              </a:cubicBezTo>
                              <a:cubicBezTo>
                                <a:pt x="15226" y="6930"/>
                                <a:pt x="15230" y="6935"/>
                                <a:pt x="15245" y="6932"/>
                              </a:cubicBezTo>
                            </a:path>
                            <a:path w="2371" h="646">
                              <a:moveTo>
                                <a:pt x="15176" y="6680"/>
                              </a:moveTo>
                              <a:cubicBezTo>
                                <a:pt x="15162" y="6672"/>
                                <a:pt x="15157" y="6671"/>
                                <a:pt x="15156" y="6660"/>
                              </a:cubicBezTo>
                              <a:cubicBezTo>
                                <a:pt x="15188" y="6658"/>
                                <a:pt x="15221" y="6660"/>
                                <a:pt x="15252" y="6657"/>
                              </a:cubicBezTo>
                              <a:cubicBezTo>
                                <a:pt x="15306" y="6651"/>
                                <a:pt x="15360" y="6648"/>
                                <a:pt x="15414" y="66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44,6386" coordsize="2371,646" path="m13124,6729c13102,6783,13090,6835,13071,6887c13063,6908,13055,6929,13046,6949c13038,6981,13058,6912,13063,6902c13083,6861,13103,6820,13129,6783c13146,6759,13171,6725,13201,6717c13206,6717,13211,6717,13216,6717c13241,6731,13244,6756,13246,6787c13250,6863,13211,6918,13197,6988c13197,6995,13197,7002,13197,7009em13381,6902c13447,6886,13484,6870,13540,6834c13581,6808,13601,6781,13620,6739c13629,6722,13631,6715,13624,6702c13577,6679,13565,6683,13519,6711c13470,6741,13437,6787,13409,6837c13386,6878,13352,6957,13398,6995c13433,7024,13493,7027,13535,7019c13548,7015,13561,7010,13574,7006em13672,6887c13678,6916,13702,6906,13732,6895c13782,6877,13842,6841,13877,6800c13892,6782,13915,6741,13902,6717c13887,6687,13845,6689,13817,6693c13770,6699,13735,6735,13705,6769c13674,6805,13649,6847,13643,6895c13638,6940,13652,6964,13694,6975c13734,6983,13747,6986,13775,6983em14225,6750c14187,6724,14161,6705,14112,6714c14067,6722,14020,6751,13987,6782c13948,6818,13861,6931,13915,6983c13946,7014,14006,7004,14044,6995c14114,6978,14169,6926,14214,6872c14266,6810,14305,6737,14325,6659c14326,6654,14327,6648,14328,6643c14297,6665,14278,6686,14256,6724c14215,6794,14171,6872,14169,6955c14168,6993,14189,7018,14227,7028c14286,7043,14346,7025,14393,6990c14458,6942,14495,6867,14526,6795c14534,6777,14535,6774,14539,6763c14520,6795,14505,6828,14490,6862c14469,6910,14463,6935,14447,6984c14457,6946,14469,6909,14484,6872c14507,6816,14539,6751,14601,6732c14632,6722,14664,6727,14685,6753c14722,6799,14712,6875,14698,6927c14691,6954,14681,6981,14672,7004em15012,6580c15002,6623,14992,6668,14974,6709c14965,6730,14958,6749,14951,6771em15299,6386c15291,6443,15275,6497,15256,6551c15234,6616,15215,6678,15204,6746c15198,6787,15177,6881,15207,6918c15226,6930,15230,6935,15245,6932em15176,6680c15162,6672,15157,6671,15156,6660c15188,6658,15221,6660,15252,6657c15306,6651,15360,6648,15414,6644e" stroked="t" o:allowincell="f" style="position:absolute;margin-left:327.2pt;margin-top:14.25pt;width:67.15pt;height:18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u w:val="single"/>
          <w:lang w:val="en-GB"/>
        </w:rPr>
        <w:t xml:space="preserve">The Dixons' weekend. Put in 'can', 'can't', 'must', 'mustn't' or 'needn't' 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6770</wp:posOffset>
                </wp:positionH>
                <wp:positionV relativeFrom="paragraph">
                  <wp:posOffset>508635</wp:posOffset>
                </wp:positionV>
                <wp:extent cx="139065" cy="146685"/>
                <wp:effectExtent l="6985" t="6985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409">
                              <a:moveTo>
                                <a:pt x="3896" y="8025"/>
                              </a:moveTo>
                              <a:cubicBezTo>
                                <a:pt x="3875" y="8089"/>
                                <a:pt x="3848" y="8156"/>
                                <a:pt x="3833" y="8221"/>
                              </a:cubicBezTo>
                              <a:cubicBezTo>
                                <a:pt x="3823" y="8263"/>
                                <a:pt x="3814" y="8303"/>
                                <a:pt x="3801" y="8345"/>
                              </a:cubicBezTo>
                              <a:cubicBezTo>
                                <a:pt x="3800" y="8349"/>
                                <a:pt x="3798" y="8354"/>
                                <a:pt x="3797" y="8358"/>
                              </a:cubicBezTo>
                              <a:cubicBezTo>
                                <a:pt x="3797" y="8336"/>
                                <a:pt x="3799" y="8316"/>
                                <a:pt x="3803" y="8295"/>
                              </a:cubicBezTo>
                              <a:cubicBezTo>
                                <a:pt x="3815" y="8237"/>
                                <a:pt x="3833" y="8184"/>
                                <a:pt x="3865" y="8134"/>
                              </a:cubicBezTo>
                              <a:cubicBezTo>
                                <a:pt x="3883" y="8105"/>
                                <a:pt x="3909" y="8061"/>
                                <a:pt x="3944" y="8050"/>
                              </a:cubicBezTo>
                              <a:cubicBezTo>
                                <a:pt x="3950" y="8050"/>
                                <a:pt x="3955" y="8050"/>
                                <a:pt x="3961" y="8050"/>
                              </a:cubicBezTo>
                              <a:cubicBezTo>
                                <a:pt x="3990" y="8082"/>
                                <a:pt x="3987" y="8115"/>
                                <a:pt x="3988" y="8159"/>
                              </a:cubicBezTo>
                              <a:cubicBezTo>
                                <a:pt x="3989" y="8220"/>
                                <a:pt x="3982" y="8279"/>
                                <a:pt x="3970" y="8339"/>
                              </a:cubicBezTo>
                              <a:cubicBezTo>
                                <a:pt x="3965" y="8365"/>
                                <a:pt x="3959" y="8390"/>
                                <a:pt x="3953" y="8415"/>
                              </a:cubicBezTo>
                              <a:cubicBezTo>
                                <a:pt x="3956" y="8374"/>
                                <a:pt x="3967" y="8335"/>
                                <a:pt x="3978" y="8295"/>
                              </a:cubicBezTo>
                              <a:cubicBezTo>
                                <a:pt x="3997" y="8228"/>
                                <a:pt x="4018" y="8153"/>
                                <a:pt x="4070" y="8104"/>
                              </a:cubicBezTo>
                              <a:cubicBezTo>
                                <a:pt x="4093" y="8083"/>
                                <a:pt x="4111" y="8082"/>
                                <a:pt x="4139" y="8080"/>
                              </a:cubicBezTo>
                              <a:cubicBezTo>
                                <a:pt x="4170" y="8111"/>
                                <a:pt x="4180" y="8138"/>
                                <a:pt x="4183" y="8184"/>
                              </a:cubicBezTo>
                              <a:cubicBezTo>
                                <a:pt x="4186" y="8239"/>
                                <a:pt x="4175" y="8291"/>
                                <a:pt x="4159" y="8343"/>
                              </a:cubicBezTo>
                              <a:cubicBezTo>
                                <a:pt x="4149" y="8373"/>
                                <a:pt x="4139" y="8404"/>
                                <a:pt x="4133" y="84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97,8025" coordsize="387,409" path="m3896,8025c3875,8089,3848,8156,3833,8221c3823,8263,3814,8303,3801,8345c3800,8349,3798,8354,3797,8358c3797,8336,3799,8316,3803,8295c3815,8237,3833,8184,3865,8134c3883,8105,3909,8061,3944,8050c3950,8050,3955,8050,3961,8050c3990,8082,3987,8115,3988,8159c3989,8220,3982,8279,3970,8339c3965,8365,3959,8390,3953,8415c3956,8374,3967,8335,3978,8295c3997,8228,4018,8153,4070,8104c4093,8083,4111,8082,4139,8080c4170,8111,4180,8138,4183,8184c4186,8239,4175,8291,4159,8343c4149,8373,4139,8404,4133,8433e" stroked="t" o:allowincell="f" style="position:absolute;margin-left:65.1pt;margin-top:40.05pt;width:10.9pt;height:1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4445</wp:posOffset>
                </wp:positionH>
                <wp:positionV relativeFrom="paragraph">
                  <wp:posOffset>474980</wp:posOffset>
                </wp:positionV>
                <wp:extent cx="40640" cy="204470"/>
                <wp:effectExtent l="6985" t="6985" r="381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568">
                              <a:moveTo>
                                <a:pt x="5143" y="7932"/>
                              </a:moveTo>
                              <a:cubicBezTo>
                                <a:pt x="5155" y="7980"/>
                                <a:pt x="5131" y="8010"/>
                                <a:pt x="5117" y="8057"/>
                              </a:cubicBezTo>
                              <a:cubicBezTo>
                                <a:pt x="5097" y="8123"/>
                                <a:pt x="5079" y="8190"/>
                                <a:pt x="5063" y="8257"/>
                              </a:cubicBezTo>
                              <a:cubicBezTo>
                                <a:pt x="5050" y="8311"/>
                                <a:pt x="5040" y="8365"/>
                                <a:pt x="5042" y="8421"/>
                              </a:cubicBezTo>
                              <a:cubicBezTo>
                                <a:pt x="5043" y="8453"/>
                                <a:pt x="5059" y="8487"/>
                                <a:pt x="5092" y="8499"/>
                              </a:cubicBezTo>
                              <a:cubicBezTo>
                                <a:pt x="5111" y="8499"/>
                                <a:pt x="5119" y="8499"/>
                                <a:pt x="5132" y="84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42,7932" coordsize="112,568" path="m5143,7932c5155,7980,5131,8010,5117,8057c5097,8123,5079,8190,5063,8257c5050,8311,5040,8365,5042,8421c5043,8453,5059,8487,5092,8499c5111,8499,5119,8499,5132,8497e" stroked="t" o:allowincell="f" style="position:absolute;margin-left:100.35pt;margin-top:37.4pt;width:3.15pt;height:16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a) The beaches in Northumbria never get too full, so the Dixons ____________________ go early to find a good place.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2190</wp:posOffset>
                </wp:positionH>
                <wp:positionV relativeFrom="paragraph">
                  <wp:posOffset>23495</wp:posOffset>
                </wp:positionV>
                <wp:extent cx="105410" cy="127000"/>
                <wp:effectExtent l="7620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352">
                              <a:moveTo>
                                <a:pt x="4393" y="8139"/>
                              </a:moveTo>
                              <a:cubicBezTo>
                                <a:pt x="4399" y="8190"/>
                                <a:pt x="4379" y="8205"/>
                                <a:pt x="4361" y="8252"/>
                              </a:cubicBezTo>
                              <a:cubicBezTo>
                                <a:pt x="4344" y="8295"/>
                                <a:pt x="4326" y="8343"/>
                                <a:pt x="4316" y="8389"/>
                              </a:cubicBezTo>
                              <a:cubicBezTo>
                                <a:pt x="4310" y="8416"/>
                                <a:pt x="4303" y="8461"/>
                                <a:pt x="4327" y="8482"/>
                              </a:cubicBezTo>
                              <a:cubicBezTo>
                                <a:pt x="4351" y="8503"/>
                                <a:pt x="4402" y="8484"/>
                                <a:pt x="4424" y="8470"/>
                              </a:cubicBezTo>
                              <a:cubicBezTo>
                                <a:pt x="4472" y="8438"/>
                                <a:pt x="4510" y="8388"/>
                                <a:pt x="4542" y="8341"/>
                              </a:cubicBezTo>
                              <a:cubicBezTo>
                                <a:pt x="4567" y="8305"/>
                                <a:pt x="4587" y="8266"/>
                                <a:pt x="4604" y="8226"/>
                              </a:cubicBezTo>
                              <a:cubicBezTo>
                                <a:pt x="4589" y="8265"/>
                                <a:pt x="4573" y="8304"/>
                                <a:pt x="4559" y="8344"/>
                              </a:cubicBezTo>
                              <a:cubicBezTo>
                                <a:pt x="4548" y="8375"/>
                                <a:pt x="4517" y="8441"/>
                                <a:pt x="4532" y="8475"/>
                              </a:cubicBezTo>
                              <a:cubicBezTo>
                                <a:pt x="4541" y="8495"/>
                                <a:pt x="4563" y="8485"/>
                                <a:pt x="4578" y="8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12,8139" coordsize="293,352" path="m4393,8139c4399,8190,4379,8205,4361,8252c4344,8295,4326,8343,4316,8389c4310,8416,4303,8461,4327,8482c4351,8503,4402,8484,4424,8470c4472,8438,4510,8388,4542,8341c4567,8305,4587,8266,4604,8226c4589,8265,4573,8304,4559,8344c4548,8375,4517,8441,4532,8475c4541,8495,4563,8485,4578,8483e" stroked="t" o:allowincell="f" style="position:absolute;margin-left:79.7pt;margin-top:1.85pt;width:8.25pt;height: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8555</wp:posOffset>
                </wp:positionH>
                <wp:positionV relativeFrom="paragraph">
                  <wp:posOffset>34925</wp:posOffset>
                </wp:positionV>
                <wp:extent cx="89535" cy="129540"/>
                <wp:effectExtent l="7620" t="6985" r="4445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360">
                              <a:moveTo>
                                <a:pt x="4906" y="8225"/>
                              </a:moveTo>
                              <a:cubicBezTo>
                                <a:pt x="4909" y="8185"/>
                                <a:pt x="4908" y="8169"/>
                                <a:pt x="4859" y="8172"/>
                              </a:cubicBezTo>
                              <a:cubicBezTo>
                                <a:pt x="4815" y="8175"/>
                                <a:pt x="4772" y="8198"/>
                                <a:pt x="4738" y="8224"/>
                              </a:cubicBezTo>
                              <a:cubicBezTo>
                                <a:pt x="4710" y="8245"/>
                                <a:pt x="4684" y="8272"/>
                                <a:pt x="4690" y="8310"/>
                              </a:cubicBezTo>
                              <a:cubicBezTo>
                                <a:pt x="4696" y="8347"/>
                                <a:pt x="4738" y="8377"/>
                                <a:pt x="4763" y="8402"/>
                              </a:cubicBezTo>
                              <a:cubicBezTo>
                                <a:pt x="4787" y="8426"/>
                                <a:pt x="4820" y="8454"/>
                                <a:pt x="4827" y="8489"/>
                              </a:cubicBezTo>
                              <a:cubicBezTo>
                                <a:pt x="4834" y="8523"/>
                                <a:pt x="4797" y="8528"/>
                                <a:pt x="4772" y="8530"/>
                              </a:cubicBezTo>
                              <a:cubicBezTo>
                                <a:pt x="4734" y="8532"/>
                                <a:pt x="4699" y="8514"/>
                                <a:pt x="4677" y="8482"/>
                              </a:cubicBezTo>
                              <a:cubicBezTo>
                                <a:pt x="4673" y="8473"/>
                                <a:pt x="4668" y="8464"/>
                                <a:pt x="4664" y="84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64,8171" coordsize="249,360" path="m4906,8225c4909,8185,4908,8169,4859,8172c4815,8175,4772,8198,4738,8224c4710,8245,4684,8272,4690,8310c4696,8347,4738,8377,4763,8402c4787,8426,4820,8454,4827,8489c4834,8523,4797,8528,4772,8530c4734,8532,4699,8514,4677,8482c4673,8473,4668,8464,4664,8455e" stroked="t" o:allowincell="f" style="position:absolute;margin-left:89.65pt;margin-top:2.75pt;width:7pt;height:10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6190</wp:posOffset>
                </wp:positionH>
                <wp:positionV relativeFrom="paragraph">
                  <wp:posOffset>63500</wp:posOffset>
                </wp:positionV>
                <wp:extent cx="86360" cy="7620"/>
                <wp:effectExtent l="635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0">
                              <a:moveTo>
                                <a:pt x="5092" y="8269"/>
                              </a:moveTo>
                              <a:cubicBezTo>
                                <a:pt x="5063" y="8264"/>
                                <a:pt x="5043" y="8262"/>
                                <a:pt x="5018" y="8251"/>
                              </a:cubicBezTo>
                              <a:cubicBezTo>
                                <a:pt x="5050" y="8256"/>
                                <a:pt x="5082" y="8255"/>
                                <a:pt x="5115" y="8257"/>
                              </a:cubicBezTo>
                              <a:cubicBezTo>
                                <a:pt x="5165" y="8260"/>
                                <a:pt x="5209" y="8260"/>
                                <a:pt x="5258" y="8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18,8250" coordsize="241,20" path="m5092,8269c5063,8264,5043,8262,5018,8251c5050,8256,5082,8255,5115,8257c5165,8260,5209,8260,5258,8250e" stroked="t" o:allowincell="f" style="position:absolute;margin-left:99.7pt;margin-top:5pt;width:6.75pt;height:0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9715</wp:posOffset>
                </wp:positionH>
                <wp:positionV relativeFrom="paragraph">
                  <wp:posOffset>213995</wp:posOffset>
                </wp:positionV>
                <wp:extent cx="35560" cy="172720"/>
                <wp:effectExtent l="7620" t="6350" r="508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479">
                              <a:moveTo>
                                <a:pt x="5837" y="8668"/>
                              </a:moveTo>
                              <a:cubicBezTo>
                                <a:pt x="5855" y="8712"/>
                                <a:pt x="5835" y="8726"/>
                                <a:pt x="5820" y="8769"/>
                              </a:cubicBezTo>
                              <a:cubicBezTo>
                                <a:pt x="5798" y="8830"/>
                                <a:pt x="5779" y="8892"/>
                                <a:pt x="5765" y="8955"/>
                              </a:cubicBezTo>
                              <a:cubicBezTo>
                                <a:pt x="5755" y="8999"/>
                                <a:pt x="5741" y="9058"/>
                                <a:pt x="5751" y="9103"/>
                              </a:cubicBezTo>
                              <a:cubicBezTo>
                                <a:pt x="5757" y="9132"/>
                                <a:pt x="5783" y="9146"/>
                                <a:pt x="5810" y="9146"/>
                              </a:cubicBezTo>
                              <a:cubicBezTo>
                                <a:pt x="5817" y="9145"/>
                                <a:pt x="5823" y="9145"/>
                                <a:pt x="5830" y="9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51,8668" coordsize="98,479" path="m5837,8668c5855,8712,5835,8726,5820,8769c5798,8830,5779,8892,5765,8955c5755,8999,5741,9058,5751,9103c5757,9132,5783,9146,5810,9146c5817,9145,5823,9145,5830,9144e" stroked="t" o:allowincell="f" style="position:absolute;margin-left:120.45pt;margin-top:16.85pt;width:2.75pt;height:1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b) They ____________________ bring a picnic because there is no shop on the beach.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5215</wp:posOffset>
                </wp:positionH>
                <wp:positionV relativeFrom="paragraph">
                  <wp:posOffset>6350</wp:posOffset>
                </wp:positionV>
                <wp:extent cx="139700" cy="128905"/>
                <wp:effectExtent l="6350" t="6985" r="762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358">
                              <a:moveTo>
                                <a:pt x="4595" y="8821"/>
                              </a:moveTo>
                              <a:cubicBezTo>
                                <a:pt x="4581" y="8873"/>
                                <a:pt x="4572" y="8929"/>
                                <a:pt x="4557" y="8979"/>
                              </a:cubicBezTo>
                              <a:cubicBezTo>
                                <a:pt x="4546" y="9017"/>
                                <a:pt x="4535" y="9055"/>
                                <a:pt x="4524" y="9094"/>
                              </a:cubicBezTo>
                              <a:cubicBezTo>
                                <a:pt x="4519" y="9110"/>
                                <a:pt x="4516" y="9138"/>
                                <a:pt x="4520" y="9105"/>
                              </a:cubicBezTo>
                              <a:cubicBezTo>
                                <a:pt x="4548" y="9032"/>
                                <a:pt x="4576" y="8960"/>
                                <a:pt x="4626" y="8899"/>
                              </a:cubicBezTo>
                              <a:cubicBezTo>
                                <a:pt x="4650" y="8869"/>
                                <a:pt x="4669" y="8858"/>
                                <a:pt x="4706" y="8854"/>
                              </a:cubicBezTo>
                              <a:cubicBezTo>
                                <a:pt x="4732" y="8880"/>
                                <a:pt x="4739" y="8903"/>
                                <a:pt x="4741" y="8941"/>
                              </a:cubicBezTo>
                              <a:cubicBezTo>
                                <a:pt x="4743" y="8984"/>
                                <a:pt x="4739" y="9020"/>
                                <a:pt x="4726" y="9061"/>
                              </a:cubicBezTo>
                              <a:cubicBezTo>
                                <a:pt x="4720" y="9079"/>
                                <a:pt x="4712" y="9097"/>
                                <a:pt x="4705" y="9115"/>
                              </a:cubicBezTo>
                              <a:cubicBezTo>
                                <a:pt x="4708" y="9067"/>
                                <a:pt x="4726" y="9022"/>
                                <a:pt x="4743" y="8978"/>
                              </a:cubicBezTo>
                              <a:cubicBezTo>
                                <a:pt x="4761" y="8931"/>
                                <a:pt x="4784" y="8866"/>
                                <a:pt x="4830" y="8838"/>
                              </a:cubicBezTo>
                              <a:cubicBezTo>
                                <a:pt x="4861" y="8819"/>
                                <a:pt x="4882" y="8839"/>
                                <a:pt x="4893" y="8869"/>
                              </a:cubicBezTo>
                              <a:cubicBezTo>
                                <a:pt x="4909" y="8911"/>
                                <a:pt x="4906" y="8970"/>
                                <a:pt x="4899" y="9014"/>
                              </a:cubicBezTo>
                              <a:cubicBezTo>
                                <a:pt x="4893" y="9056"/>
                                <a:pt x="4880" y="9112"/>
                                <a:pt x="4864" y="9151"/>
                              </a:cubicBezTo>
                              <a:cubicBezTo>
                                <a:pt x="4854" y="9164"/>
                                <a:pt x="4851" y="9167"/>
                                <a:pt x="4853" y="91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16,8821" coordsize="387,358" path="m4595,8821c4581,8873,4572,8929,4557,8979c4546,9017,4535,9055,4524,9094c4519,9110,4516,9138,4520,9105c4548,9032,4576,8960,4626,8899c4650,8869,4669,8858,4706,8854c4732,8880,4739,8903,4741,8941c4743,8984,4739,9020,4726,9061c4720,9079,4712,9097,4705,9115c4708,9067,4726,9022,4743,8978c4761,8931,4784,8866,4830,8838c4861,8819,4882,8839,4893,8869c4909,8911,4906,8970,4899,9014c4893,9056,4880,9112,4864,9151c4854,9164,4851,9167,4853,9178e" stroked="t" o:allowincell="f" style="position:absolute;margin-left:85.45pt;margin-top:0.5pt;width:10.95pt;height:1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6825</wp:posOffset>
                </wp:positionH>
                <wp:positionV relativeFrom="paragraph">
                  <wp:posOffset>20955</wp:posOffset>
                </wp:positionV>
                <wp:extent cx="100965" cy="114300"/>
                <wp:effectExtent l="7620" t="6350" r="571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318">
                              <a:moveTo>
                                <a:pt x="5092" y="8861"/>
                              </a:moveTo>
                              <a:cubicBezTo>
                                <a:pt x="5092" y="8899"/>
                                <a:pt x="5075" y="8917"/>
                                <a:pt x="5062" y="8952"/>
                              </a:cubicBezTo>
                              <a:cubicBezTo>
                                <a:pt x="5047" y="8990"/>
                                <a:pt x="5033" y="9031"/>
                                <a:pt x="5024" y="9072"/>
                              </a:cubicBezTo>
                              <a:cubicBezTo>
                                <a:pt x="5020" y="9091"/>
                                <a:pt x="5011" y="9127"/>
                                <a:pt x="5033" y="9138"/>
                              </a:cubicBezTo>
                              <a:cubicBezTo>
                                <a:pt x="5056" y="9150"/>
                                <a:pt x="5098" y="9143"/>
                                <a:pt x="5120" y="9133"/>
                              </a:cubicBezTo>
                              <a:cubicBezTo>
                                <a:pt x="5161" y="9115"/>
                                <a:pt x="5202" y="9083"/>
                                <a:pt x="5232" y="9049"/>
                              </a:cubicBezTo>
                              <a:cubicBezTo>
                                <a:pt x="5260" y="9017"/>
                                <a:pt x="5278" y="8982"/>
                                <a:pt x="5294" y="8944"/>
                              </a:cubicBezTo>
                              <a:cubicBezTo>
                                <a:pt x="5296" y="8940"/>
                                <a:pt x="5298" y="8936"/>
                                <a:pt x="5300" y="8932"/>
                              </a:cubicBezTo>
                              <a:cubicBezTo>
                                <a:pt x="5285" y="8963"/>
                                <a:pt x="5275" y="8995"/>
                                <a:pt x="5268" y="9029"/>
                              </a:cubicBezTo>
                              <a:cubicBezTo>
                                <a:pt x="5260" y="9066"/>
                                <a:pt x="5257" y="9102"/>
                                <a:pt x="5255" y="9139"/>
                              </a:cubicBezTo>
                              <a:cubicBezTo>
                                <a:pt x="5254" y="9162"/>
                                <a:pt x="5257" y="9162"/>
                                <a:pt x="5273" y="91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20,8861" coordsize="281,318" path="m5092,8861c5092,8899,5075,8917,5062,8952c5047,8990,5033,9031,5024,9072c5020,9091,5011,9127,5033,9138c5056,9150,5098,9143,5120,9133c5161,9115,5202,9083,5232,9049c5260,9017,5278,8982,5294,8944c5296,8940,5298,8936,5300,8932c5285,8963,5275,8995,5268,9029c5260,9066,5257,9102,5255,9139c5254,9162,5257,9162,5273,9178e" stroked="t" o:allowincell="f" style="position:absolute;margin-left:99.75pt;margin-top:1.65pt;width:7.9pt;height:8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0650</wp:posOffset>
                </wp:positionH>
                <wp:positionV relativeFrom="paragraph">
                  <wp:posOffset>14605</wp:posOffset>
                </wp:positionV>
                <wp:extent cx="92710" cy="118110"/>
                <wp:effectExtent l="6985" t="6985" r="5715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329">
                              <a:moveTo>
                                <a:pt x="5619" y="8895"/>
                              </a:moveTo>
                              <a:cubicBezTo>
                                <a:pt x="5613" y="8848"/>
                                <a:pt x="5602" y="8841"/>
                                <a:pt x="5549" y="8844"/>
                              </a:cubicBezTo>
                              <a:cubicBezTo>
                                <a:pt x="5509" y="8846"/>
                                <a:pt x="5468" y="8867"/>
                                <a:pt x="5440" y="8895"/>
                              </a:cubicBezTo>
                              <a:cubicBezTo>
                                <a:pt x="5418" y="8917"/>
                                <a:pt x="5403" y="8957"/>
                                <a:pt x="5418" y="8988"/>
                              </a:cubicBezTo>
                              <a:cubicBezTo>
                                <a:pt x="5436" y="9025"/>
                                <a:pt x="5480" y="9052"/>
                                <a:pt x="5509" y="9079"/>
                              </a:cubicBezTo>
                              <a:cubicBezTo>
                                <a:pt x="5526" y="9095"/>
                                <a:pt x="5561" y="9124"/>
                                <a:pt x="5552" y="9153"/>
                              </a:cubicBezTo>
                              <a:cubicBezTo>
                                <a:pt x="5544" y="9178"/>
                                <a:pt x="5488" y="9176"/>
                                <a:pt x="5469" y="9172"/>
                              </a:cubicBezTo>
                              <a:cubicBezTo>
                                <a:pt x="5425" y="9164"/>
                                <a:pt x="5392" y="9137"/>
                                <a:pt x="5374" y="9096"/>
                              </a:cubicBezTo>
                              <a:cubicBezTo>
                                <a:pt x="5364" y="9063"/>
                                <a:pt x="5361" y="9052"/>
                                <a:pt x="5364" y="9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64,8844" coordsize="257,329" path="m5619,8895c5613,8848,5602,8841,5549,8844c5509,8846,5468,8867,5440,8895c5418,8917,5403,8957,5418,8988c5436,9025,5480,9052,5509,9079c5526,9095,5561,9124,5552,9153c5544,9178,5488,9176,5469,9172c5425,9164,5392,9137,5374,9096c5364,9063,5361,9052,5364,9029e" stroked="t" o:allowincell="f" style="position:absolute;margin-left:109.5pt;margin-top:1.15pt;width:7.25pt;height:9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1300</wp:posOffset>
                </wp:positionH>
                <wp:positionV relativeFrom="paragraph">
                  <wp:posOffset>36830</wp:posOffset>
                </wp:positionV>
                <wp:extent cx="111760" cy="7620"/>
                <wp:effectExtent l="6350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21">
                              <a:moveTo>
                                <a:pt x="5727" y="8924"/>
                              </a:moveTo>
                              <a:cubicBezTo>
                                <a:pt x="5718" y="8924"/>
                                <a:pt x="5709" y="8924"/>
                                <a:pt x="5700" y="8924"/>
                              </a:cubicBezTo>
                              <a:cubicBezTo>
                                <a:pt x="5738" y="8927"/>
                                <a:pt x="5777" y="8928"/>
                                <a:pt x="5816" y="8926"/>
                              </a:cubicBezTo>
                              <a:cubicBezTo>
                                <a:pt x="5869" y="8924"/>
                                <a:pt x="5924" y="8925"/>
                                <a:pt x="5976" y="8915"/>
                              </a:cubicBezTo>
                              <a:cubicBezTo>
                                <a:pt x="5987" y="8912"/>
                                <a:pt x="5998" y="8909"/>
                                <a:pt x="6009" y="89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0,8906" coordsize="310,21" path="m5727,8924c5718,8924,5709,8924,5700,8924c5738,8927,5777,8928,5816,8926c5869,8924,5924,8925,5976,8915c5987,8912,5998,8909,6009,8906e" stroked="t" o:allowincell="f" style="position:absolute;margin-left:119pt;margin-top:2.9pt;width:8.75pt;height:0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3920</wp:posOffset>
                </wp:positionH>
                <wp:positionV relativeFrom="paragraph">
                  <wp:posOffset>213360</wp:posOffset>
                </wp:positionV>
                <wp:extent cx="146685" cy="210820"/>
                <wp:effectExtent l="7620" t="5715" r="57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85">
                              <a:moveTo>
                                <a:pt x="4362" y="9424"/>
                              </a:moveTo>
                              <a:cubicBezTo>
                                <a:pt x="4331" y="9400"/>
                                <a:pt x="4335" y="9402"/>
                                <a:pt x="4296" y="9402"/>
                              </a:cubicBezTo>
                              <a:cubicBezTo>
                                <a:pt x="4255" y="9402"/>
                                <a:pt x="4214" y="9455"/>
                                <a:pt x="4189" y="9482"/>
                              </a:cubicBezTo>
                              <a:cubicBezTo>
                                <a:pt x="4135" y="9540"/>
                                <a:pt x="4084" y="9606"/>
                                <a:pt x="4043" y="9674"/>
                              </a:cubicBezTo>
                              <a:cubicBezTo>
                                <a:pt x="4006" y="9736"/>
                                <a:pt x="3965" y="9803"/>
                                <a:pt x="3956" y="9876"/>
                              </a:cubicBezTo>
                              <a:cubicBezTo>
                                <a:pt x="3949" y="9929"/>
                                <a:pt x="3970" y="9962"/>
                                <a:pt x="4022" y="9974"/>
                              </a:cubicBezTo>
                              <a:cubicBezTo>
                                <a:pt x="4070" y="9981"/>
                                <a:pt x="4088" y="9984"/>
                                <a:pt x="4121" y="99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56,9397" coordsize="407,585" path="m4362,9424c4331,9400,4335,9402,4296,9402c4255,9402,4214,9455,4189,9482c4135,9540,4084,9606,4043,9674c4006,9736,3965,9803,3956,9876c3949,9929,3970,9962,4022,9974c4070,9981,4088,9984,4121,9981e" stroked="t" o:allowincell="f" style="position:absolute;margin-left:69.6pt;margin-top:16.8pt;width:11.5pt;height:1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36955</wp:posOffset>
                </wp:positionH>
                <wp:positionV relativeFrom="paragraph">
                  <wp:posOffset>249555</wp:posOffset>
                </wp:positionV>
                <wp:extent cx="288290" cy="165100"/>
                <wp:effectExtent l="825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458">
                              <a:moveTo>
                                <a:pt x="4654" y="9559"/>
                              </a:moveTo>
                              <a:cubicBezTo>
                                <a:pt x="4635" y="9519"/>
                                <a:pt x="4633" y="9501"/>
                                <a:pt x="4587" y="9497"/>
                              </a:cubicBezTo>
                              <a:cubicBezTo>
                                <a:pt x="4547" y="9493"/>
                                <a:pt x="4509" y="9536"/>
                                <a:pt x="4487" y="9564"/>
                              </a:cubicBezTo>
                              <a:cubicBezTo>
                                <a:pt x="4430" y="9636"/>
                                <a:pt x="4343" y="9786"/>
                                <a:pt x="4390" y="9881"/>
                              </a:cubicBezTo>
                              <a:cubicBezTo>
                                <a:pt x="4406" y="9914"/>
                                <a:pt x="4458" y="9925"/>
                                <a:pt x="4491" y="9915"/>
                              </a:cubicBezTo>
                              <a:cubicBezTo>
                                <a:pt x="4544" y="9899"/>
                                <a:pt x="4588" y="9847"/>
                                <a:pt x="4617" y="9803"/>
                              </a:cubicBezTo>
                              <a:cubicBezTo>
                                <a:pt x="4641" y="9767"/>
                                <a:pt x="4675" y="9708"/>
                                <a:pt x="4674" y="9663"/>
                              </a:cubicBezTo>
                              <a:cubicBezTo>
                                <a:pt x="4674" y="9651"/>
                                <a:pt x="4676" y="9648"/>
                                <a:pt x="4668" y="9644"/>
                              </a:cubicBezTo>
                              <a:cubicBezTo>
                                <a:pt x="4646" y="9672"/>
                                <a:pt x="4628" y="9697"/>
                                <a:pt x="4615" y="9732"/>
                              </a:cubicBezTo>
                              <a:cubicBezTo>
                                <a:pt x="4602" y="9766"/>
                                <a:pt x="4567" y="9857"/>
                                <a:pt x="4605" y="9888"/>
                              </a:cubicBezTo>
                              <a:cubicBezTo>
                                <a:pt x="4647" y="9921"/>
                                <a:pt x="4714" y="9885"/>
                                <a:pt x="4747" y="9858"/>
                              </a:cubicBezTo>
                              <a:cubicBezTo>
                                <a:pt x="4791" y="9822"/>
                                <a:pt x="4826" y="9774"/>
                                <a:pt x="4856" y="9726"/>
                              </a:cubicBezTo>
                              <a:cubicBezTo>
                                <a:pt x="4874" y="9697"/>
                                <a:pt x="4887" y="9667"/>
                                <a:pt x="4902" y="9636"/>
                              </a:cubicBezTo>
                              <a:cubicBezTo>
                                <a:pt x="4919" y="9586"/>
                                <a:pt x="4880" y="9690"/>
                                <a:pt x="4877" y="9697"/>
                              </a:cubicBezTo>
                              <a:cubicBezTo>
                                <a:pt x="4860" y="9741"/>
                                <a:pt x="4843" y="9786"/>
                                <a:pt x="4830" y="9832"/>
                              </a:cubicBezTo>
                              <a:cubicBezTo>
                                <a:pt x="4822" y="9860"/>
                                <a:pt x="4815" y="9886"/>
                                <a:pt x="4809" y="9914"/>
                              </a:cubicBezTo>
                              <a:cubicBezTo>
                                <a:pt x="4818" y="9875"/>
                                <a:pt x="4833" y="9840"/>
                                <a:pt x="4848" y="9803"/>
                              </a:cubicBezTo>
                              <a:cubicBezTo>
                                <a:pt x="4868" y="9753"/>
                                <a:pt x="4890" y="9701"/>
                                <a:pt x="4920" y="9656"/>
                              </a:cubicBezTo>
                              <a:cubicBezTo>
                                <a:pt x="4941" y="9625"/>
                                <a:pt x="4961" y="9607"/>
                                <a:pt x="4997" y="9600"/>
                              </a:cubicBezTo>
                              <a:cubicBezTo>
                                <a:pt x="5002" y="9601"/>
                                <a:pt x="5007" y="9601"/>
                                <a:pt x="5012" y="9602"/>
                              </a:cubicBezTo>
                              <a:cubicBezTo>
                                <a:pt x="5033" y="9640"/>
                                <a:pt x="5041" y="9667"/>
                                <a:pt x="5038" y="9714"/>
                              </a:cubicBezTo>
                              <a:cubicBezTo>
                                <a:pt x="5035" y="9760"/>
                                <a:pt x="5019" y="9804"/>
                                <a:pt x="5011" y="9850"/>
                              </a:cubicBezTo>
                              <a:cubicBezTo>
                                <a:pt x="5008" y="9869"/>
                                <a:pt x="4996" y="9932"/>
                                <a:pt x="5020" y="9945"/>
                              </a:cubicBezTo>
                              <a:cubicBezTo>
                                <a:pt x="5052" y="9962"/>
                                <a:pt x="5083" y="9949"/>
                                <a:pt x="5113" y="9932"/>
                              </a:cubicBezTo>
                              <a:cubicBezTo>
                                <a:pt x="5147" y="9909"/>
                                <a:pt x="5160" y="9901"/>
                                <a:pt x="5182" y="98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1,9497" coordsize="802,458" path="m4654,9559c4635,9519,4633,9501,4587,9497c4547,9493,4509,9536,4487,9564c4430,9636,4343,9786,4390,9881c4406,9914,4458,9925,4491,9915c4544,9899,4588,9847,4617,9803c4641,9767,4675,9708,4674,9663c4674,9651,4676,9648,4668,9644c4646,9672,4628,9697,4615,9732c4602,9766,4567,9857,4605,9888c4647,9921,4714,9885,4747,9858c4791,9822,4826,9774,4856,9726c4874,9697,4887,9667,4902,9636c4919,9586,4880,9690,4877,9697c4860,9741,4843,9786,4830,9832c4822,9860,4815,9886,4809,9914c4818,9875,4833,9840,4848,9803c4868,9753,4890,9701,4920,9656c4941,9625,4961,9607,4997,9600c5002,9601,5007,9601,5012,9602c5033,9640,5041,9667,5038,9714c5035,9760,5019,9804,5011,9850c5008,9869,4996,9932,5020,9945c5052,9962,5083,9949,5113,9932c5147,9909,5160,9901,5182,9884e" stroked="t" o:allowincell="f" style="position:absolute;margin-left:81.65pt;margin-top:19.65pt;width:22.65pt;height:1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c) Everybody ____________________ use sunscreen today because the sun is so strong.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4130</wp:posOffset>
                </wp:positionH>
                <wp:positionV relativeFrom="paragraph">
                  <wp:posOffset>222250</wp:posOffset>
                </wp:positionV>
                <wp:extent cx="836295" cy="193040"/>
                <wp:effectExtent l="6985" t="635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3" h="535">
                              <a:moveTo>
                                <a:pt x="8725" y="10297"/>
                              </a:moveTo>
                              <a:cubicBezTo>
                                <a:pt x="8722" y="10251"/>
                                <a:pt x="8712" y="10335"/>
                                <a:pt x="8711" y="10338"/>
                              </a:cubicBezTo>
                              <a:cubicBezTo>
                                <a:pt x="8693" y="10391"/>
                                <a:pt x="8679" y="10446"/>
                                <a:pt x="8663" y="10500"/>
                              </a:cubicBezTo>
                              <a:cubicBezTo>
                                <a:pt x="8650" y="10543"/>
                                <a:pt x="8639" y="10587"/>
                                <a:pt x="8626" y="10630"/>
                              </a:cubicBezTo>
                              <a:cubicBezTo>
                                <a:pt x="8620" y="10664"/>
                                <a:pt x="8635" y="10587"/>
                                <a:pt x="8636" y="10584"/>
                              </a:cubicBezTo>
                              <a:cubicBezTo>
                                <a:pt x="8653" y="10520"/>
                                <a:pt x="8677" y="10458"/>
                                <a:pt x="8710" y="10400"/>
                              </a:cubicBezTo>
                              <a:cubicBezTo>
                                <a:pt x="8728" y="10368"/>
                                <a:pt x="8751" y="10326"/>
                                <a:pt x="8790" y="10315"/>
                              </a:cubicBezTo>
                              <a:cubicBezTo>
                                <a:pt x="8807" y="10315"/>
                                <a:pt x="8812" y="10315"/>
                                <a:pt x="8822" y="10318"/>
                              </a:cubicBezTo>
                              <a:cubicBezTo>
                                <a:pt x="8843" y="10349"/>
                                <a:pt x="8848" y="10376"/>
                                <a:pt x="8849" y="10414"/>
                              </a:cubicBezTo>
                              <a:cubicBezTo>
                                <a:pt x="8851" y="10460"/>
                                <a:pt x="8840" y="10506"/>
                                <a:pt x="8826" y="10549"/>
                              </a:cubicBezTo>
                              <a:cubicBezTo>
                                <a:pt x="8818" y="10576"/>
                                <a:pt x="8807" y="10601"/>
                                <a:pt x="8796" y="10627"/>
                              </a:cubicBezTo>
                              <a:cubicBezTo>
                                <a:pt x="8812" y="10595"/>
                                <a:pt x="8827" y="10562"/>
                                <a:pt x="8843" y="10530"/>
                              </a:cubicBezTo>
                              <a:cubicBezTo>
                                <a:pt x="8874" y="10469"/>
                                <a:pt x="8905" y="10399"/>
                                <a:pt x="8953" y="10349"/>
                              </a:cubicBezTo>
                              <a:cubicBezTo>
                                <a:pt x="8971" y="10335"/>
                                <a:pt x="8975" y="10330"/>
                                <a:pt x="8990" y="10330"/>
                              </a:cubicBezTo>
                              <a:cubicBezTo>
                                <a:pt x="9030" y="10341"/>
                                <a:pt x="9020" y="10401"/>
                                <a:pt x="9018" y="10438"/>
                              </a:cubicBezTo>
                              <a:cubicBezTo>
                                <a:pt x="9014" y="10502"/>
                                <a:pt x="8988" y="10564"/>
                                <a:pt x="8969" y="10625"/>
                              </a:cubicBezTo>
                              <a:cubicBezTo>
                                <a:pt x="8962" y="10648"/>
                                <a:pt x="8963" y="10655"/>
                                <a:pt x="8950" y="10663"/>
                              </a:cubicBezTo>
                            </a:path>
                            <a:path w="2323" h="535">
                              <a:moveTo>
                                <a:pt x="9191" y="10346"/>
                              </a:moveTo>
                              <a:cubicBezTo>
                                <a:pt x="9173" y="10408"/>
                                <a:pt x="9153" y="10466"/>
                                <a:pt x="9127" y="10524"/>
                              </a:cubicBezTo>
                              <a:cubicBezTo>
                                <a:pt x="9112" y="10558"/>
                                <a:pt x="9089" y="10595"/>
                                <a:pt x="9090" y="10634"/>
                              </a:cubicBezTo>
                              <a:cubicBezTo>
                                <a:pt x="9091" y="10639"/>
                                <a:pt x="9092" y="10643"/>
                                <a:pt x="9093" y="10648"/>
                              </a:cubicBezTo>
                              <a:cubicBezTo>
                                <a:pt x="9122" y="10658"/>
                                <a:pt x="9149" y="10659"/>
                                <a:pt x="9179" y="10648"/>
                              </a:cubicBezTo>
                              <a:cubicBezTo>
                                <a:pt x="9225" y="10631"/>
                                <a:pt x="9269" y="10603"/>
                                <a:pt x="9303" y="10568"/>
                              </a:cubicBezTo>
                              <a:cubicBezTo>
                                <a:pt x="9335" y="10535"/>
                                <a:pt x="9357" y="10495"/>
                                <a:pt x="9376" y="10454"/>
                              </a:cubicBezTo>
                              <a:cubicBezTo>
                                <a:pt x="9384" y="10437"/>
                                <a:pt x="9386" y="10432"/>
                                <a:pt x="9385" y="10420"/>
                              </a:cubicBezTo>
                              <a:cubicBezTo>
                                <a:pt x="9369" y="10447"/>
                                <a:pt x="9357" y="10476"/>
                                <a:pt x="9347" y="10506"/>
                              </a:cubicBezTo>
                              <a:cubicBezTo>
                                <a:pt x="9331" y="10555"/>
                                <a:pt x="9319" y="10614"/>
                                <a:pt x="9329" y="10665"/>
                              </a:cubicBezTo>
                              <a:cubicBezTo>
                                <a:pt x="9331" y="10672"/>
                                <a:pt x="9333" y="10679"/>
                                <a:pt x="9335" y="10686"/>
                              </a:cubicBezTo>
                            </a:path>
                            <a:path w="2323" h="535">
                              <a:moveTo>
                                <a:pt x="9679" y="10396"/>
                              </a:moveTo>
                              <a:cubicBezTo>
                                <a:pt x="9659" y="10367"/>
                                <a:pt x="9644" y="10373"/>
                                <a:pt x="9608" y="10372"/>
                              </a:cubicBezTo>
                              <a:cubicBezTo>
                                <a:pt x="9584" y="10372"/>
                                <a:pt x="9554" y="10369"/>
                                <a:pt x="9542" y="10396"/>
                              </a:cubicBezTo>
                              <a:cubicBezTo>
                                <a:pt x="9528" y="10427"/>
                                <a:pt x="9549" y="10460"/>
                                <a:pt x="9562" y="10487"/>
                              </a:cubicBezTo>
                              <a:cubicBezTo>
                                <a:pt x="9581" y="10525"/>
                                <a:pt x="9605" y="10560"/>
                                <a:pt x="9611" y="10603"/>
                              </a:cubicBezTo>
                              <a:cubicBezTo>
                                <a:pt x="9616" y="10639"/>
                                <a:pt x="9599" y="10657"/>
                                <a:pt x="9564" y="10663"/>
                              </a:cubicBezTo>
                              <a:cubicBezTo>
                                <a:pt x="9524" y="10670"/>
                                <a:pt x="9483" y="10664"/>
                                <a:pt x="9456" y="10632"/>
                              </a:cubicBezTo>
                              <a:cubicBezTo>
                                <a:pt x="9439" y="10604"/>
                                <a:pt x="9433" y="10594"/>
                                <a:pt x="9427" y="10573"/>
                              </a:cubicBezTo>
                            </a:path>
                            <a:path w="2323" h="535">
                              <a:moveTo>
                                <a:pt x="9890" y="10176"/>
                              </a:moveTo>
                              <a:cubicBezTo>
                                <a:pt x="9891" y="10238"/>
                                <a:pt x="9875" y="10276"/>
                                <a:pt x="9859" y="10335"/>
                              </a:cubicBezTo>
                              <a:cubicBezTo>
                                <a:pt x="9842" y="10397"/>
                                <a:pt x="9825" y="10459"/>
                                <a:pt x="9805" y="10520"/>
                              </a:cubicBezTo>
                              <a:cubicBezTo>
                                <a:pt x="9793" y="10555"/>
                                <a:pt x="9790" y="10588"/>
                                <a:pt x="9788" y="10625"/>
                              </a:cubicBezTo>
                            </a:path>
                            <a:path w="2323" h="535">
                              <a:moveTo>
                                <a:pt x="9785" y="10438"/>
                              </a:moveTo>
                              <a:cubicBezTo>
                                <a:pt x="9811" y="10416"/>
                                <a:pt x="9834" y="10398"/>
                                <a:pt x="9866" y="10392"/>
                              </a:cubicBezTo>
                              <a:cubicBezTo>
                                <a:pt x="9895" y="10387"/>
                                <a:pt x="9933" y="10390"/>
                                <a:pt x="9958" y="10406"/>
                              </a:cubicBezTo>
                              <a:cubicBezTo>
                                <a:pt x="9998" y="10431"/>
                                <a:pt x="10005" y="10478"/>
                                <a:pt x="10007" y="10521"/>
                              </a:cubicBezTo>
                              <a:cubicBezTo>
                                <a:pt x="10009" y="10556"/>
                                <a:pt x="10004" y="10586"/>
                                <a:pt x="9992" y="10619"/>
                              </a:cubicBezTo>
                              <a:cubicBezTo>
                                <a:pt x="9986" y="10634"/>
                                <a:pt x="9984" y="10639"/>
                                <a:pt x="9980" y="10649"/>
                              </a:cubicBezTo>
                              <a:cubicBezTo>
                                <a:pt x="9990" y="10616"/>
                                <a:pt x="10002" y="10584"/>
                                <a:pt x="10013" y="10552"/>
                              </a:cubicBezTo>
                              <a:cubicBezTo>
                                <a:pt x="10029" y="10505"/>
                                <a:pt x="10042" y="10456"/>
                                <a:pt x="10065" y="10412"/>
                              </a:cubicBezTo>
                              <a:cubicBezTo>
                                <a:pt x="10081" y="10382"/>
                                <a:pt x="10099" y="10358"/>
                                <a:pt x="10134" y="10355"/>
                              </a:cubicBezTo>
                              <a:cubicBezTo>
                                <a:pt x="10166" y="10352"/>
                                <a:pt x="10188" y="10377"/>
                                <a:pt x="10205" y="10401"/>
                              </a:cubicBezTo>
                              <a:cubicBezTo>
                                <a:pt x="10228" y="10434"/>
                                <a:pt x="10232" y="10467"/>
                                <a:pt x="10233" y="10506"/>
                              </a:cubicBezTo>
                              <a:cubicBezTo>
                                <a:pt x="10234" y="10547"/>
                                <a:pt x="10224" y="10619"/>
                                <a:pt x="10200" y="10653"/>
                              </a:cubicBezTo>
                              <a:cubicBezTo>
                                <a:pt x="10197" y="10654"/>
                                <a:pt x="10194" y="10654"/>
                                <a:pt x="10191" y="10655"/>
                              </a:cubicBezTo>
                            </a:path>
                            <a:path w="2323" h="535">
                              <a:moveTo>
                                <a:pt x="10514" y="10207"/>
                              </a:moveTo>
                              <a:cubicBezTo>
                                <a:pt x="10506" y="10253"/>
                                <a:pt x="10494" y="10276"/>
                                <a:pt x="10473" y="10316"/>
                              </a:cubicBezTo>
                              <a:cubicBezTo>
                                <a:pt x="10461" y="10338"/>
                                <a:pt x="10456" y="10365"/>
                                <a:pt x="10450" y="10389"/>
                              </a:cubicBezTo>
                            </a:path>
                            <a:path w="2323" h="535">
                              <a:moveTo>
                                <a:pt x="10722" y="10152"/>
                              </a:moveTo>
                              <a:cubicBezTo>
                                <a:pt x="10733" y="10177"/>
                                <a:pt x="10732" y="10198"/>
                                <a:pt x="10732" y="10226"/>
                              </a:cubicBezTo>
                              <a:cubicBezTo>
                                <a:pt x="10732" y="10281"/>
                                <a:pt x="10708" y="10331"/>
                                <a:pt x="10688" y="10382"/>
                              </a:cubicBezTo>
                              <a:cubicBezTo>
                                <a:pt x="10665" y="10440"/>
                                <a:pt x="10637" y="10496"/>
                                <a:pt x="10621" y="10557"/>
                              </a:cubicBezTo>
                              <a:cubicBezTo>
                                <a:pt x="10613" y="10587"/>
                                <a:pt x="10601" y="10635"/>
                                <a:pt x="10630" y="10659"/>
                              </a:cubicBezTo>
                              <a:cubicBezTo>
                                <a:pt x="10653" y="10678"/>
                                <a:pt x="10689" y="10664"/>
                                <a:pt x="10712" y="10656"/>
                              </a:cubicBezTo>
                            </a:path>
                            <a:path w="2323" h="535">
                              <a:moveTo>
                                <a:pt x="10654" y="10377"/>
                              </a:moveTo>
                              <a:cubicBezTo>
                                <a:pt x="10649" y="10374"/>
                                <a:pt x="10645" y="10370"/>
                                <a:pt x="10640" y="10367"/>
                              </a:cubicBezTo>
                              <a:cubicBezTo>
                                <a:pt x="10671" y="10358"/>
                                <a:pt x="10703" y="10361"/>
                                <a:pt x="10736" y="10359"/>
                              </a:cubicBezTo>
                              <a:cubicBezTo>
                                <a:pt x="10786" y="10356"/>
                                <a:pt x="10836" y="10357"/>
                                <a:pt x="10886" y="10353"/>
                              </a:cubicBezTo>
                              <a:cubicBezTo>
                                <a:pt x="10918" y="10349"/>
                                <a:pt x="10926" y="10349"/>
                                <a:pt x="10946" y="103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24,10152" coordsize="2323,535" path="m8725,10297c8722,10251,8712,10335,8711,10338c8693,10391,8679,10446,8663,10500c8650,10543,8639,10587,8626,10630c8620,10664,8635,10587,8636,10584c8653,10520,8677,10458,8710,10400c8728,10368,8751,10326,8790,10315c8807,10315,8812,10315,8822,10318c8843,10349,8848,10376,8849,10414c8851,10460,8840,10506,8826,10549c8818,10576,8807,10601,8796,10627c8812,10595,8827,10562,8843,10530c8874,10469,8905,10399,8953,10349c8971,10335,8975,10330,8990,10330c9030,10341,9020,10401,9018,10438c9014,10502,8988,10564,8969,10625c8962,10648,8963,10655,8950,10663em9191,10346c9173,10408,9153,10466,9127,10524c9112,10558,9089,10595,9090,10634c9091,10639,9092,10643,9093,10648c9122,10658,9149,10659,9179,10648c9225,10631,9269,10603,9303,10568c9335,10535,9357,10495,9376,10454c9384,10437,9386,10432,9385,10420c9369,10447,9357,10476,9347,10506c9331,10555,9319,10614,9329,10665c9331,10672,9333,10679,9335,10686em9679,10396c9659,10367,9644,10373,9608,10372c9584,10372,9554,10369,9542,10396c9528,10427,9549,10460,9562,10487c9581,10525,9605,10560,9611,10603c9616,10639,9599,10657,9564,10663c9524,10670,9483,10664,9456,10632c9439,10604,9433,10594,9427,10573em9890,10176c9891,10238,9875,10276,9859,10335c9842,10397,9825,10459,9805,10520c9793,10555,9790,10588,9788,10625em9785,10438c9811,10416,9834,10398,9866,10392c9895,10387,9933,10390,9958,10406c9998,10431,10005,10478,10007,10521c10009,10556,10004,10586,9992,10619c9986,10634,9984,10639,9980,10649c9990,10616,10002,10584,10013,10552c10029,10505,10042,10456,10065,10412c10081,10382,10099,10358,10134,10355c10166,10352,10188,10377,10205,10401c10228,10434,10232,10467,10233,10506c10234,10547,10224,10619,10200,10653c10197,10654,10194,10654,10191,10655em10514,10207c10506,10253,10494,10276,10473,10316c10461,10338,10456,10365,10450,10389em10722,10152c10733,10177,10732,10198,10732,10226c10732,10281,10708,10331,10688,10382c10665,10440,10637,10496,10621,10557c10613,10587,10601,10635,10630,10659c10653,10678,10689,10664,10712,10656em10654,10377c10649,10374,10645,10370,10640,10367c10671,10358,10703,10361,10736,10359c10786,10356,10836,10357,10886,10353c10918,10349,10926,10349,10946,10343e" stroked="t" o:allowincell="f" style="position:absolute;margin-left:201.9pt;margin-top:17.5pt;width:65.8pt;height:15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d) Kim: "____________________ I swim in the sea? I love water."</w:t>
      </w:r>
    </w:p>
    <w:p>
      <w:pPr>
        <w:pStyle w:val="Normal"/>
        <w:spacing w:lineRule="auto" w:line="36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8035</wp:posOffset>
                </wp:positionH>
                <wp:positionV relativeFrom="paragraph">
                  <wp:posOffset>207645</wp:posOffset>
                </wp:positionV>
                <wp:extent cx="680720" cy="216535"/>
                <wp:effectExtent l="6985" t="6985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2" h="602">
                              <a:moveTo>
                                <a:pt x="11012" y="11082"/>
                              </a:moveTo>
                              <a:cubicBezTo>
                                <a:pt x="11017" y="11050"/>
                                <a:pt x="11031" y="11010"/>
                                <a:pt x="10996" y="10989"/>
                              </a:cubicBezTo>
                              <a:cubicBezTo>
                                <a:pt x="10956" y="10966"/>
                                <a:pt x="10927" y="10983"/>
                                <a:pt x="10893" y="11007"/>
                              </a:cubicBezTo>
                              <a:cubicBezTo>
                                <a:pt x="10841" y="11045"/>
                                <a:pt x="10805" y="11100"/>
                                <a:pt x="10778" y="11157"/>
                              </a:cubicBezTo>
                              <a:cubicBezTo>
                                <a:pt x="10754" y="11208"/>
                                <a:pt x="10730" y="11273"/>
                                <a:pt x="10753" y="11329"/>
                              </a:cubicBezTo>
                              <a:cubicBezTo>
                                <a:pt x="10776" y="11385"/>
                                <a:pt x="10838" y="11399"/>
                                <a:pt x="10892" y="11404"/>
                              </a:cubicBezTo>
                              <a:cubicBezTo>
                                <a:pt x="10910" y="11405"/>
                                <a:pt x="10929" y="11405"/>
                                <a:pt x="10947" y="11406"/>
                              </a:cubicBezTo>
                            </a:path>
                            <a:path w="1892" h="602">
                              <a:moveTo>
                                <a:pt x="11373" y="11124"/>
                              </a:moveTo>
                              <a:cubicBezTo>
                                <a:pt x="11336" y="11095"/>
                                <a:pt x="11310" y="11075"/>
                                <a:pt x="11261" y="11075"/>
                              </a:cubicBezTo>
                              <a:cubicBezTo>
                                <a:pt x="11227" y="11075"/>
                                <a:pt x="11188" y="11092"/>
                                <a:pt x="11163" y="11114"/>
                              </a:cubicBezTo>
                              <a:cubicBezTo>
                                <a:pt x="11129" y="11144"/>
                                <a:pt x="11104" y="11188"/>
                                <a:pt x="11085" y="11229"/>
                              </a:cubicBezTo>
                              <a:cubicBezTo>
                                <a:pt x="11071" y="11258"/>
                                <a:pt x="11052" y="11305"/>
                                <a:pt x="11064" y="11338"/>
                              </a:cubicBezTo>
                              <a:cubicBezTo>
                                <a:pt x="11075" y="11369"/>
                                <a:pt x="11126" y="11368"/>
                                <a:pt x="11151" y="11362"/>
                              </a:cubicBezTo>
                              <a:cubicBezTo>
                                <a:pt x="11212" y="11347"/>
                                <a:pt x="11265" y="11291"/>
                                <a:pt x="11300" y="11242"/>
                              </a:cubicBezTo>
                              <a:cubicBezTo>
                                <a:pt x="11321" y="11213"/>
                                <a:pt x="11334" y="11183"/>
                                <a:pt x="11348" y="11151"/>
                              </a:cubicBezTo>
                              <a:cubicBezTo>
                                <a:pt x="11329" y="11178"/>
                                <a:pt x="11313" y="11205"/>
                                <a:pt x="11299" y="11236"/>
                              </a:cubicBezTo>
                              <a:cubicBezTo>
                                <a:pt x="11284" y="11270"/>
                                <a:pt x="11249" y="11346"/>
                                <a:pt x="11278" y="11381"/>
                              </a:cubicBezTo>
                              <a:cubicBezTo>
                                <a:pt x="11299" y="11407"/>
                                <a:pt x="11356" y="11402"/>
                                <a:pt x="11383" y="11397"/>
                              </a:cubicBezTo>
                              <a:cubicBezTo>
                                <a:pt x="11434" y="11388"/>
                                <a:pt x="11482" y="11360"/>
                                <a:pt x="11520" y="11327"/>
                              </a:cubicBezTo>
                              <a:cubicBezTo>
                                <a:pt x="11552" y="11299"/>
                                <a:pt x="11582" y="11263"/>
                                <a:pt x="11598" y="11224"/>
                              </a:cubicBezTo>
                              <a:cubicBezTo>
                                <a:pt x="11608" y="11200"/>
                                <a:pt x="11611" y="11179"/>
                                <a:pt x="11614" y="11154"/>
                              </a:cubicBezTo>
                              <a:cubicBezTo>
                                <a:pt x="11596" y="11173"/>
                                <a:pt x="11584" y="11190"/>
                                <a:pt x="11570" y="11214"/>
                              </a:cubicBezTo>
                              <a:cubicBezTo>
                                <a:pt x="11544" y="11258"/>
                                <a:pt x="11507" y="11304"/>
                                <a:pt x="11490" y="11352"/>
                              </a:cubicBezTo>
                              <a:cubicBezTo>
                                <a:pt x="11485" y="11365"/>
                                <a:pt x="11483" y="11369"/>
                                <a:pt x="11483" y="11378"/>
                              </a:cubicBezTo>
                              <a:cubicBezTo>
                                <a:pt x="11495" y="11352"/>
                                <a:pt x="11504" y="11327"/>
                                <a:pt x="11514" y="11300"/>
                              </a:cubicBezTo>
                              <a:cubicBezTo>
                                <a:pt x="11535" y="11242"/>
                                <a:pt x="11559" y="11174"/>
                                <a:pt x="11612" y="11138"/>
                              </a:cubicBezTo>
                              <a:cubicBezTo>
                                <a:pt x="11636" y="11122"/>
                                <a:pt x="11667" y="11116"/>
                                <a:pt x="11690" y="11135"/>
                              </a:cubicBezTo>
                              <a:cubicBezTo>
                                <a:pt x="11733" y="11169"/>
                                <a:pt x="11732" y="11240"/>
                                <a:pt x="11729" y="11289"/>
                              </a:cubicBezTo>
                              <a:cubicBezTo>
                                <a:pt x="11726" y="11342"/>
                                <a:pt x="11703" y="11391"/>
                                <a:pt x="11690" y="11442"/>
                              </a:cubicBezTo>
                            </a:path>
                            <a:path w="1892" h="602">
                              <a:moveTo>
                                <a:pt x="12082" y="10870"/>
                              </a:moveTo>
                              <a:cubicBezTo>
                                <a:pt x="12095" y="10863"/>
                                <a:pt x="12099" y="10860"/>
                                <a:pt x="12109" y="10862"/>
                              </a:cubicBezTo>
                              <a:cubicBezTo>
                                <a:pt x="12115" y="10898"/>
                                <a:pt x="12102" y="10922"/>
                                <a:pt x="12091" y="10957"/>
                              </a:cubicBezTo>
                              <a:cubicBezTo>
                                <a:pt x="12073" y="11015"/>
                                <a:pt x="12051" y="11074"/>
                                <a:pt x="12024" y="11129"/>
                              </a:cubicBezTo>
                              <a:cubicBezTo>
                                <a:pt x="12012" y="11153"/>
                                <a:pt x="12008" y="11169"/>
                                <a:pt x="12002" y="11195"/>
                              </a:cubicBezTo>
                            </a:path>
                            <a:path w="1892" h="602">
                              <a:moveTo>
                                <a:pt x="12429" y="10841"/>
                              </a:moveTo>
                              <a:cubicBezTo>
                                <a:pt x="12437" y="10879"/>
                                <a:pt x="12418" y="10891"/>
                                <a:pt x="12406" y="10924"/>
                              </a:cubicBezTo>
                              <a:cubicBezTo>
                                <a:pt x="12386" y="10977"/>
                                <a:pt x="12360" y="11029"/>
                                <a:pt x="12340" y="11083"/>
                              </a:cubicBezTo>
                              <a:cubicBezTo>
                                <a:pt x="12317" y="11144"/>
                                <a:pt x="12299" y="11206"/>
                                <a:pt x="12284" y="11270"/>
                              </a:cubicBezTo>
                              <a:cubicBezTo>
                                <a:pt x="12277" y="11299"/>
                                <a:pt x="12259" y="11361"/>
                                <a:pt x="12276" y="11391"/>
                              </a:cubicBezTo>
                              <a:cubicBezTo>
                                <a:pt x="12290" y="11401"/>
                                <a:pt x="12293" y="11405"/>
                                <a:pt x="12305" y="11401"/>
                              </a:cubicBezTo>
                            </a:path>
                            <a:path w="1892" h="602">
                              <a:moveTo>
                                <a:pt x="12282" y="11105"/>
                              </a:moveTo>
                              <a:cubicBezTo>
                                <a:pt x="12266" y="11103"/>
                                <a:pt x="12261" y="11102"/>
                                <a:pt x="12252" y="11110"/>
                              </a:cubicBezTo>
                              <a:cubicBezTo>
                                <a:pt x="12283" y="11138"/>
                                <a:pt x="12320" y="11137"/>
                                <a:pt x="12365" y="11138"/>
                              </a:cubicBezTo>
                              <a:cubicBezTo>
                                <a:pt x="12426" y="11140"/>
                                <a:pt x="12481" y="11131"/>
                                <a:pt x="12540" y="11122"/>
                              </a:cubicBezTo>
                              <a:cubicBezTo>
                                <a:pt x="12573" y="11117"/>
                                <a:pt x="12603" y="11110"/>
                                <a:pt x="12636" y="111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45,10841" coordsize="1892,602" path="m11012,11082c11017,11050,11031,11010,10996,10989c10956,10966,10927,10983,10893,11007c10841,11045,10805,11100,10778,11157c10754,11208,10730,11273,10753,11329c10776,11385,10838,11399,10892,11404c10910,11405,10929,11405,10947,11406em11373,11124c11336,11095,11310,11075,11261,11075c11227,11075,11188,11092,11163,11114c11129,11144,11104,11188,11085,11229c11071,11258,11052,11305,11064,11338c11075,11369,11126,11368,11151,11362c11212,11347,11265,11291,11300,11242c11321,11213,11334,11183,11348,11151c11329,11178,11313,11205,11299,11236c11284,11270,11249,11346,11278,11381c11299,11407,11356,11402,11383,11397c11434,11388,11482,11360,11520,11327c11552,11299,11582,11263,11598,11224c11608,11200,11611,11179,11614,11154c11596,11173,11584,11190,11570,11214c11544,11258,11507,11304,11490,11352c11485,11365,11483,11369,11483,11378c11495,11352,11504,11327,11514,11300c11535,11242,11559,11174,11612,11138c11636,11122,11667,11116,11690,11135c11733,11169,11732,11240,11729,11289c11726,11342,11703,11391,11690,11442em12082,10870c12095,10863,12099,10860,12109,10862c12115,10898,12102,10922,12091,10957c12073,11015,12051,11074,12024,11129c12012,11153,12008,11169,12002,11195em12429,10841c12437,10879,12418,10891,12406,10924c12386,10977,12360,11029,12340,11083c12317,11144,12299,11206,12284,11270c12277,11299,12259,11361,12276,11391c12290,11401,12293,11405,12305,11401em12282,11105c12266,11103,12261,11102,12252,11110c12283,11138,12320,11137,12365,11138c12426,11140,12481,11131,12540,11122c12573,11117,12603,11110,12636,11103e" stroked="t" o:allowincell="f" style="position:absolute;margin-left:262.05pt;margin-top:16.35pt;width:53.55pt;height:1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>e) Mr Dixon: "Yes, of course. But you ____________________ go too far from the beach.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f) Mrs Dixon: "Alright, Kim. But don't go where I ____________________ see you."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7120</wp:posOffset>
                </wp:positionH>
                <wp:positionV relativeFrom="paragraph">
                  <wp:posOffset>254635</wp:posOffset>
                </wp:positionV>
                <wp:extent cx="288925" cy="153670"/>
                <wp:effectExtent l="8255" t="7620" r="508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427">
                              <a:moveTo>
                                <a:pt x="8367" y="13325"/>
                              </a:moveTo>
                              <a:cubicBezTo>
                                <a:pt x="8355" y="13270"/>
                                <a:pt x="8350" y="13230"/>
                                <a:pt x="8305" y="13193"/>
                              </a:cubicBezTo>
                              <a:cubicBezTo>
                                <a:pt x="8275" y="13168"/>
                                <a:pt x="8232" y="13152"/>
                                <a:pt x="8192" y="13163"/>
                              </a:cubicBezTo>
                              <a:cubicBezTo>
                                <a:pt x="8140" y="13178"/>
                                <a:pt x="8107" y="13232"/>
                                <a:pt x="8083" y="13276"/>
                              </a:cubicBezTo>
                              <a:cubicBezTo>
                                <a:pt x="8054" y="13330"/>
                                <a:pt x="8030" y="13420"/>
                                <a:pt x="8058" y="13480"/>
                              </a:cubicBezTo>
                              <a:cubicBezTo>
                                <a:pt x="8080" y="13526"/>
                                <a:pt x="8127" y="13538"/>
                                <a:pt x="8173" y="13539"/>
                              </a:cubicBezTo>
                              <a:cubicBezTo>
                                <a:pt x="8230" y="13540"/>
                                <a:pt x="8276" y="13515"/>
                                <a:pt x="8318" y="13478"/>
                              </a:cubicBezTo>
                              <a:cubicBezTo>
                                <a:pt x="8361" y="13441"/>
                                <a:pt x="8390" y="13393"/>
                                <a:pt x="8410" y="13341"/>
                              </a:cubicBezTo>
                              <a:cubicBezTo>
                                <a:pt x="8391" y="13367"/>
                                <a:pt x="8379" y="13396"/>
                                <a:pt x="8369" y="13427"/>
                              </a:cubicBezTo>
                              <a:cubicBezTo>
                                <a:pt x="8359" y="13459"/>
                                <a:pt x="8349" y="13490"/>
                                <a:pt x="8348" y="13523"/>
                              </a:cubicBezTo>
                              <a:cubicBezTo>
                                <a:pt x="8348" y="13543"/>
                                <a:pt x="8347" y="13555"/>
                                <a:pt x="8353" y="13535"/>
                              </a:cubicBezTo>
                            </a:path>
                            <a:path w="803" h="427">
                              <a:moveTo>
                                <a:pt x="8504" y="13317"/>
                              </a:moveTo>
                              <a:cubicBezTo>
                                <a:pt x="8520" y="13356"/>
                                <a:pt x="8513" y="13376"/>
                                <a:pt x="8499" y="13418"/>
                              </a:cubicBezTo>
                              <a:cubicBezTo>
                                <a:pt x="8486" y="13458"/>
                                <a:pt x="8467" y="13496"/>
                                <a:pt x="8454" y="13535"/>
                              </a:cubicBezTo>
                              <a:cubicBezTo>
                                <a:pt x="8448" y="13552"/>
                                <a:pt x="8445" y="13570"/>
                                <a:pt x="8441" y="13587"/>
                              </a:cubicBezTo>
                              <a:cubicBezTo>
                                <a:pt x="8452" y="13567"/>
                                <a:pt x="8465" y="13545"/>
                                <a:pt x="8475" y="13524"/>
                              </a:cubicBezTo>
                              <a:cubicBezTo>
                                <a:pt x="8490" y="13493"/>
                                <a:pt x="8505" y="13463"/>
                                <a:pt x="8529" y="13437"/>
                              </a:cubicBezTo>
                              <a:cubicBezTo>
                                <a:pt x="8553" y="13410"/>
                                <a:pt x="8583" y="13395"/>
                                <a:pt x="8617" y="13384"/>
                              </a:cubicBezTo>
                              <a:cubicBezTo>
                                <a:pt x="8683" y="13362"/>
                                <a:pt x="8752" y="13352"/>
                                <a:pt x="8812" y="13314"/>
                              </a:cubicBezTo>
                              <a:cubicBezTo>
                                <a:pt x="8836" y="13298"/>
                                <a:pt x="8848" y="13283"/>
                                <a:pt x="8850" y="13256"/>
                              </a:cubicBezTo>
                              <a:cubicBezTo>
                                <a:pt x="8806" y="13236"/>
                                <a:pt x="8790" y="13237"/>
                                <a:pt x="8748" y="13266"/>
                              </a:cubicBezTo>
                              <a:cubicBezTo>
                                <a:pt x="8706" y="13296"/>
                                <a:pt x="8676" y="13337"/>
                                <a:pt x="8653" y="13383"/>
                              </a:cubicBezTo>
                              <a:cubicBezTo>
                                <a:pt x="8636" y="13418"/>
                                <a:pt x="8616" y="13474"/>
                                <a:pt x="8626" y="13514"/>
                              </a:cubicBezTo>
                              <a:cubicBezTo>
                                <a:pt x="8635" y="13551"/>
                                <a:pt x="8674" y="13563"/>
                                <a:pt x="8706" y="13565"/>
                              </a:cubicBezTo>
                              <a:cubicBezTo>
                                <a:pt x="8744" y="13565"/>
                                <a:pt x="8757" y="13565"/>
                                <a:pt x="8781" y="13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49,13161" coordsize="803,427" path="m8367,13325c8355,13270,8350,13230,8305,13193c8275,13168,8232,13152,8192,13163c8140,13178,8107,13232,8083,13276c8054,13330,8030,13420,8058,13480c8080,13526,8127,13538,8173,13539c8230,13540,8276,13515,8318,13478c8361,13441,8390,13393,8410,13341c8391,13367,8379,13396,8369,13427c8359,13459,8349,13490,8348,13523c8348,13543,8347,13555,8353,13535em8504,13317c8520,13356,8513,13376,8499,13418c8486,13458,8467,13496,8454,13535c8448,13552,8445,13570,8441,13587c8452,13567,8465,13545,8475,13524c8490,13493,8505,13463,8529,13437c8553,13410,8583,13395,8617,13384c8683,13362,8752,13352,8812,13314c8836,13298,8848,13283,8850,13256c8806,13236,8790,13237,8748,13266c8706,13296,8676,13337,8653,13383c8636,13418,8616,13474,8626,13514c8635,13551,8674,13563,8706,13565c8744,13565,8757,13565,8781,13556e" stroked="t" o:allowincell="f" style="position:absolute;margin-left:185.6pt;margin-top:20.05pt;width:22.7pt;height:12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0350</wp:posOffset>
                </wp:positionH>
                <wp:positionV relativeFrom="paragraph">
                  <wp:posOffset>228600</wp:posOffset>
                </wp:positionV>
                <wp:extent cx="1187450" cy="584200"/>
                <wp:effectExtent l="6985" t="6350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1623">
                              <a:moveTo>
                                <a:pt x="9621" y="13336"/>
                              </a:moveTo>
                              <a:cubicBezTo>
                                <a:pt x="9593" y="13305"/>
                                <a:pt x="9572" y="13297"/>
                                <a:pt x="9527" y="13299"/>
                              </a:cubicBezTo>
                              <a:cubicBezTo>
                                <a:pt x="9492" y="13301"/>
                                <a:pt x="9452" y="13320"/>
                                <a:pt x="9432" y="13349"/>
                              </a:cubicBezTo>
                              <a:cubicBezTo>
                                <a:pt x="9402" y="13392"/>
                                <a:pt x="9428" y="13439"/>
                                <a:pt x="9449" y="13478"/>
                              </a:cubicBezTo>
                              <a:cubicBezTo>
                                <a:pt x="9467" y="13511"/>
                                <a:pt x="9490" y="13543"/>
                                <a:pt x="9486" y="13582"/>
                              </a:cubicBezTo>
                              <a:cubicBezTo>
                                <a:pt x="9482" y="13623"/>
                                <a:pt x="9432" y="13623"/>
                                <a:pt x="9400" y="13621"/>
                              </a:cubicBezTo>
                              <a:cubicBezTo>
                                <a:pt x="9356" y="13618"/>
                                <a:pt x="9303" y="13590"/>
                                <a:pt x="9284" y="13548"/>
                              </a:cubicBezTo>
                              <a:cubicBezTo>
                                <a:pt x="9279" y="13513"/>
                                <a:pt x="9277" y="13500"/>
                                <a:pt x="9279" y="13475"/>
                              </a:cubicBezTo>
                            </a:path>
                            <a:path w="3300" h="1623">
                              <a:moveTo>
                                <a:pt x="9747" y="13088"/>
                              </a:moveTo>
                              <a:cubicBezTo>
                                <a:pt x="9799" y="13113"/>
                                <a:pt x="9804" y="13138"/>
                                <a:pt x="9785" y="13202"/>
                              </a:cubicBezTo>
                              <a:cubicBezTo>
                                <a:pt x="9765" y="13269"/>
                                <a:pt x="9733" y="13336"/>
                                <a:pt x="9707" y="13401"/>
                              </a:cubicBezTo>
                              <a:cubicBezTo>
                                <a:pt x="9684" y="13458"/>
                                <a:pt x="9659" y="13518"/>
                                <a:pt x="9644" y="13577"/>
                              </a:cubicBezTo>
                              <a:cubicBezTo>
                                <a:pt x="9643" y="13586"/>
                                <a:pt x="9642" y="13594"/>
                                <a:pt x="9641" y="13603"/>
                              </a:cubicBezTo>
                            </a:path>
                            <a:path w="3300" h="1623">
                              <a:moveTo>
                                <a:pt x="9651" y="13375"/>
                              </a:moveTo>
                              <a:cubicBezTo>
                                <a:pt x="9679" y="13371"/>
                                <a:pt x="9704" y="13365"/>
                                <a:pt x="9732" y="13358"/>
                              </a:cubicBezTo>
                              <a:cubicBezTo>
                                <a:pt x="9766" y="13351"/>
                                <a:pt x="9777" y="13349"/>
                                <a:pt x="9800" y="13343"/>
                              </a:cubicBezTo>
                            </a:path>
                            <a:path w="3300" h="1623">
                              <a:moveTo>
                                <a:pt x="10185" y="13273"/>
                              </a:moveTo>
                              <a:cubicBezTo>
                                <a:pt x="10147" y="13254"/>
                                <a:pt x="10113" y="13235"/>
                                <a:pt x="10069" y="13240"/>
                              </a:cubicBezTo>
                              <a:cubicBezTo>
                                <a:pt x="10019" y="13246"/>
                                <a:pt x="9983" y="13279"/>
                                <a:pt x="9951" y="13315"/>
                              </a:cubicBezTo>
                              <a:cubicBezTo>
                                <a:pt x="9914" y="13357"/>
                                <a:pt x="9885" y="13409"/>
                                <a:pt x="9871" y="13463"/>
                              </a:cubicBezTo>
                              <a:cubicBezTo>
                                <a:pt x="9861" y="13503"/>
                                <a:pt x="9858" y="13542"/>
                                <a:pt x="9876" y="13579"/>
                              </a:cubicBezTo>
                              <a:cubicBezTo>
                                <a:pt x="9894" y="13615"/>
                                <a:pt x="9947" y="13596"/>
                                <a:pt x="9972" y="13584"/>
                              </a:cubicBezTo>
                              <a:cubicBezTo>
                                <a:pt x="10027" y="13557"/>
                                <a:pt x="10068" y="13504"/>
                                <a:pt x="10105" y="13457"/>
                              </a:cubicBezTo>
                              <a:cubicBezTo>
                                <a:pt x="10132" y="13422"/>
                                <a:pt x="10165" y="13380"/>
                                <a:pt x="10181" y="13339"/>
                              </a:cubicBezTo>
                              <a:cubicBezTo>
                                <a:pt x="10179" y="13338"/>
                                <a:pt x="10177" y="13338"/>
                                <a:pt x="10175" y="13337"/>
                              </a:cubicBezTo>
                              <a:cubicBezTo>
                                <a:pt x="10147" y="13370"/>
                                <a:pt x="10125" y="13400"/>
                                <a:pt x="10105" y="13441"/>
                              </a:cubicBezTo>
                              <a:cubicBezTo>
                                <a:pt x="10079" y="13493"/>
                                <a:pt x="10051" y="13569"/>
                                <a:pt x="10086" y="13623"/>
                              </a:cubicBezTo>
                              <a:cubicBezTo>
                                <a:pt x="10106" y="13655"/>
                                <a:pt x="10163" y="13634"/>
                                <a:pt x="10186" y="13622"/>
                              </a:cubicBezTo>
                              <a:cubicBezTo>
                                <a:pt x="10241" y="13594"/>
                                <a:pt x="10281" y="13543"/>
                                <a:pt x="10317" y="13495"/>
                              </a:cubicBezTo>
                              <a:cubicBezTo>
                                <a:pt x="10340" y="13464"/>
                                <a:pt x="10395" y="13397"/>
                                <a:pt x="10397" y="13356"/>
                              </a:cubicBezTo>
                              <a:cubicBezTo>
                                <a:pt x="10400" y="13338"/>
                                <a:pt x="10405" y="13331"/>
                                <a:pt x="10388" y="13335"/>
                              </a:cubicBezTo>
                              <a:cubicBezTo>
                                <a:pt x="10362" y="13367"/>
                                <a:pt x="10343" y="13398"/>
                                <a:pt x="10329" y="13437"/>
                              </a:cubicBezTo>
                              <a:cubicBezTo>
                                <a:pt x="10319" y="13464"/>
                                <a:pt x="10293" y="13551"/>
                                <a:pt x="10329" y="13572"/>
                              </a:cubicBezTo>
                              <a:cubicBezTo>
                                <a:pt x="10363" y="13592"/>
                                <a:pt x="10395" y="13589"/>
                                <a:pt x="10430" y="13568"/>
                              </a:cubicBezTo>
                              <a:cubicBezTo>
                                <a:pt x="10477" y="13540"/>
                                <a:pt x="10516" y="13494"/>
                                <a:pt x="10548" y="13450"/>
                              </a:cubicBezTo>
                              <a:cubicBezTo>
                                <a:pt x="10568" y="13422"/>
                                <a:pt x="10583" y="13393"/>
                                <a:pt x="10597" y="13363"/>
                              </a:cubicBezTo>
                              <a:cubicBezTo>
                                <a:pt x="10572" y="13430"/>
                                <a:pt x="10548" y="13497"/>
                                <a:pt x="10525" y="13565"/>
                              </a:cubicBezTo>
                              <a:cubicBezTo>
                                <a:pt x="10480" y="13697"/>
                                <a:pt x="10444" y="13841"/>
                                <a:pt x="10364" y="13957"/>
                              </a:cubicBezTo>
                              <a:cubicBezTo>
                                <a:pt x="10343" y="13987"/>
                                <a:pt x="10309" y="14025"/>
                                <a:pt x="10267" y="14014"/>
                              </a:cubicBezTo>
                              <a:cubicBezTo>
                                <a:pt x="10219" y="14002"/>
                                <a:pt x="10194" y="13943"/>
                                <a:pt x="10177" y="13903"/>
                              </a:cubicBezTo>
                              <a:cubicBezTo>
                                <a:pt x="10153" y="13848"/>
                                <a:pt x="10147" y="13802"/>
                                <a:pt x="10139" y="13743"/>
                              </a:cubicBezTo>
                            </a:path>
                            <a:path w="3300" h="1623">
                              <a:moveTo>
                                <a:pt x="10754" y="13374"/>
                              </a:moveTo>
                              <a:cubicBezTo>
                                <a:pt x="10740" y="13441"/>
                                <a:pt x="10717" y="13485"/>
                                <a:pt x="10692" y="13547"/>
                              </a:cubicBezTo>
                              <a:cubicBezTo>
                                <a:pt x="10683" y="13571"/>
                                <a:pt x="10646" y="13634"/>
                                <a:pt x="10656" y="13661"/>
                              </a:cubicBezTo>
                              <a:cubicBezTo>
                                <a:pt x="10657" y="13657"/>
                                <a:pt x="10659" y="13652"/>
                                <a:pt x="10660" y="13648"/>
                              </a:cubicBezTo>
                            </a:path>
                            <a:path w="3300" h="1623">
                              <a:moveTo>
                                <a:pt x="10969" y="13357"/>
                              </a:moveTo>
                              <a:cubicBezTo>
                                <a:pt x="10946" y="13422"/>
                                <a:pt x="10919" y="13474"/>
                                <a:pt x="10890" y="13533"/>
                              </a:cubicBezTo>
                              <a:cubicBezTo>
                                <a:pt x="10880" y="13553"/>
                                <a:pt x="10873" y="13578"/>
                                <a:pt x="10865" y="13599"/>
                              </a:cubicBezTo>
                              <a:cubicBezTo>
                                <a:pt x="10882" y="13580"/>
                                <a:pt x="10898" y="13553"/>
                                <a:pt x="10912" y="13527"/>
                              </a:cubicBezTo>
                              <a:cubicBezTo>
                                <a:pt x="10938" y="13480"/>
                                <a:pt x="10964" y="13432"/>
                                <a:pt x="10998" y="13390"/>
                              </a:cubicBezTo>
                              <a:cubicBezTo>
                                <a:pt x="11023" y="13358"/>
                                <a:pt x="11051" y="13335"/>
                                <a:pt x="11092" y="13331"/>
                              </a:cubicBezTo>
                              <a:cubicBezTo>
                                <a:pt x="11126" y="13327"/>
                                <a:pt x="11138" y="13362"/>
                                <a:pt x="11143" y="13390"/>
                              </a:cubicBezTo>
                              <a:cubicBezTo>
                                <a:pt x="11151" y="13437"/>
                                <a:pt x="11138" y="13476"/>
                                <a:pt x="11130" y="13521"/>
                              </a:cubicBezTo>
                              <a:cubicBezTo>
                                <a:pt x="11123" y="13560"/>
                                <a:pt x="11109" y="13587"/>
                                <a:pt x="11106" y="13627"/>
                              </a:cubicBezTo>
                            </a:path>
                            <a:path w="3300" h="1623">
                              <a:moveTo>
                                <a:pt x="11535" y="13387"/>
                              </a:moveTo>
                              <a:cubicBezTo>
                                <a:pt x="11554" y="13337"/>
                                <a:pt x="11575" y="13311"/>
                                <a:pt x="11537" y="13268"/>
                              </a:cubicBezTo>
                              <a:cubicBezTo>
                                <a:pt x="11512" y="13240"/>
                                <a:pt x="11453" y="13258"/>
                                <a:pt x="11428" y="13272"/>
                              </a:cubicBezTo>
                              <a:cubicBezTo>
                                <a:pt x="11361" y="13310"/>
                                <a:pt x="11312" y="13386"/>
                                <a:pt x="11281" y="13454"/>
                              </a:cubicBezTo>
                              <a:cubicBezTo>
                                <a:pt x="11266" y="13488"/>
                                <a:pt x="11242" y="13551"/>
                                <a:pt x="11265" y="13588"/>
                              </a:cubicBezTo>
                              <a:cubicBezTo>
                                <a:pt x="11283" y="13617"/>
                                <a:pt x="11337" y="13601"/>
                                <a:pt x="11357" y="13586"/>
                              </a:cubicBezTo>
                              <a:cubicBezTo>
                                <a:pt x="11398" y="13556"/>
                                <a:pt x="11431" y="13513"/>
                                <a:pt x="11467" y="13477"/>
                              </a:cubicBezTo>
                              <a:cubicBezTo>
                                <a:pt x="11481" y="13463"/>
                                <a:pt x="11496" y="13452"/>
                                <a:pt x="11509" y="13441"/>
                              </a:cubicBezTo>
                              <a:cubicBezTo>
                                <a:pt x="11505" y="13485"/>
                                <a:pt x="11497" y="13517"/>
                                <a:pt x="11480" y="13560"/>
                              </a:cubicBezTo>
                              <a:cubicBezTo>
                                <a:pt x="11445" y="13650"/>
                                <a:pt x="11406" y="13739"/>
                                <a:pt x="11356" y="13822"/>
                              </a:cubicBezTo>
                              <a:cubicBezTo>
                                <a:pt x="11320" y="13881"/>
                                <a:pt x="11272" y="13959"/>
                                <a:pt x="11198" y="13973"/>
                              </a:cubicBezTo>
                              <a:cubicBezTo>
                                <a:pt x="11154" y="13981"/>
                                <a:pt x="11118" y="13956"/>
                                <a:pt x="11094" y="13921"/>
                              </a:cubicBezTo>
                              <a:cubicBezTo>
                                <a:pt x="11067" y="13881"/>
                                <a:pt x="11054" y="13833"/>
                                <a:pt x="11038" y="13788"/>
                              </a:cubicBezTo>
                            </a:path>
                            <a:path w="3300" h="1623">
                              <a:moveTo>
                                <a:pt x="10836" y="13966"/>
                              </a:moveTo>
                              <a:cubicBezTo>
                                <a:pt x="10830" y="13932"/>
                                <a:pt x="10824" y="13894"/>
                                <a:pt x="10775" y="13911"/>
                              </a:cubicBezTo>
                              <a:cubicBezTo>
                                <a:pt x="10747" y="13920"/>
                                <a:pt x="10728" y="13951"/>
                                <a:pt x="10724" y="13979"/>
                              </a:cubicBezTo>
                              <a:cubicBezTo>
                                <a:pt x="10718" y="14020"/>
                                <a:pt x="10727" y="14062"/>
                                <a:pt x="10736" y="14101"/>
                              </a:cubicBezTo>
                              <a:cubicBezTo>
                                <a:pt x="10742" y="14127"/>
                                <a:pt x="10763" y="14179"/>
                                <a:pt x="10744" y="14205"/>
                              </a:cubicBezTo>
                              <a:cubicBezTo>
                                <a:pt x="10729" y="14226"/>
                                <a:pt x="10680" y="14217"/>
                                <a:pt x="10661" y="14209"/>
                              </a:cubicBezTo>
                              <a:cubicBezTo>
                                <a:pt x="10629" y="14196"/>
                                <a:pt x="10598" y="14171"/>
                                <a:pt x="10585" y="14139"/>
                              </a:cubicBezTo>
                              <a:cubicBezTo>
                                <a:pt x="10584" y="14133"/>
                                <a:pt x="10582" y="14126"/>
                                <a:pt x="10581" y="14120"/>
                              </a:cubicBezTo>
                            </a:path>
                            <a:path w="3300" h="1623">
                              <a:moveTo>
                                <a:pt x="10879" y="14103"/>
                              </a:moveTo>
                              <a:cubicBezTo>
                                <a:pt x="10883" y="14226"/>
                                <a:pt x="10868" y="14297"/>
                                <a:pt x="10829" y="14412"/>
                              </a:cubicBezTo>
                              <a:cubicBezTo>
                                <a:pt x="10802" y="14492"/>
                                <a:pt x="10773" y="14572"/>
                                <a:pt x="10740" y="14650"/>
                              </a:cubicBezTo>
                              <a:cubicBezTo>
                                <a:pt x="10725" y="14681"/>
                                <a:pt x="10721" y="14689"/>
                                <a:pt x="10712" y="14708"/>
                              </a:cubicBezTo>
                              <a:cubicBezTo>
                                <a:pt x="10704" y="14690"/>
                                <a:pt x="10702" y="14658"/>
                                <a:pt x="10707" y="14621"/>
                              </a:cubicBezTo>
                              <a:cubicBezTo>
                                <a:pt x="10718" y="14543"/>
                                <a:pt x="10730" y="14464"/>
                                <a:pt x="10754" y="14389"/>
                              </a:cubicBezTo>
                              <a:cubicBezTo>
                                <a:pt x="10780" y="14307"/>
                                <a:pt x="10817" y="14227"/>
                                <a:pt x="10866" y="14156"/>
                              </a:cubicBezTo>
                              <a:cubicBezTo>
                                <a:pt x="10903" y="14103"/>
                                <a:pt x="10950" y="14056"/>
                                <a:pt x="11006" y="14025"/>
                              </a:cubicBezTo>
                              <a:cubicBezTo>
                                <a:pt x="11039" y="14007"/>
                                <a:pt x="11050" y="14009"/>
                                <a:pt x="11082" y="14020"/>
                              </a:cubicBezTo>
                              <a:cubicBezTo>
                                <a:pt x="11102" y="14058"/>
                                <a:pt x="11108" y="14094"/>
                                <a:pt x="11100" y="14139"/>
                              </a:cubicBezTo>
                              <a:cubicBezTo>
                                <a:pt x="11091" y="14189"/>
                                <a:pt x="11061" y="14242"/>
                                <a:pt x="11023" y="14275"/>
                              </a:cubicBezTo>
                              <a:cubicBezTo>
                                <a:pt x="10997" y="14298"/>
                                <a:pt x="10960" y="14317"/>
                                <a:pt x="10926" y="14299"/>
                              </a:cubicBezTo>
                              <a:cubicBezTo>
                                <a:pt x="10920" y="14294"/>
                                <a:pt x="10913" y="14288"/>
                                <a:pt x="10907" y="14283"/>
                              </a:cubicBezTo>
                            </a:path>
                            <a:path w="3300" h="1623">
                              <a:moveTo>
                                <a:pt x="11205" y="14133"/>
                              </a:moveTo>
                              <a:cubicBezTo>
                                <a:pt x="11238" y="14156"/>
                                <a:pt x="11258" y="14168"/>
                                <a:pt x="11299" y="14151"/>
                              </a:cubicBezTo>
                              <a:cubicBezTo>
                                <a:pt x="11346" y="14131"/>
                                <a:pt x="11390" y="14099"/>
                                <a:pt x="11429" y="14066"/>
                              </a:cubicBezTo>
                              <a:cubicBezTo>
                                <a:pt x="11458" y="14041"/>
                                <a:pt x="11495" y="14006"/>
                                <a:pt x="11499" y="13965"/>
                              </a:cubicBezTo>
                              <a:cubicBezTo>
                                <a:pt x="11496" y="13947"/>
                                <a:pt x="11496" y="13941"/>
                                <a:pt x="11486" y="13934"/>
                              </a:cubicBezTo>
                              <a:cubicBezTo>
                                <a:pt x="11445" y="13922"/>
                                <a:pt x="11418" y="13922"/>
                                <a:pt x="11378" y="13940"/>
                              </a:cubicBezTo>
                              <a:cubicBezTo>
                                <a:pt x="11328" y="13963"/>
                                <a:pt x="11293" y="14001"/>
                                <a:pt x="11264" y="14046"/>
                              </a:cubicBezTo>
                              <a:cubicBezTo>
                                <a:pt x="11232" y="14096"/>
                                <a:pt x="11203" y="14186"/>
                                <a:pt x="11244" y="14240"/>
                              </a:cubicBezTo>
                              <a:cubicBezTo>
                                <a:pt x="11270" y="14274"/>
                                <a:pt x="11325" y="14275"/>
                                <a:pt x="11363" y="14268"/>
                              </a:cubicBezTo>
                              <a:cubicBezTo>
                                <a:pt x="11426" y="14257"/>
                                <a:pt x="11479" y="14210"/>
                                <a:pt x="11522" y="14165"/>
                              </a:cubicBezTo>
                              <a:cubicBezTo>
                                <a:pt x="11558" y="14127"/>
                                <a:pt x="11594" y="14081"/>
                                <a:pt x="11614" y="14032"/>
                              </a:cubicBezTo>
                              <a:cubicBezTo>
                                <a:pt x="11619" y="14014"/>
                                <a:pt x="11621" y="14010"/>
                                <a:pt x="11620" y="13999"/>
                              </a:cubicBezTo>
                              <a:cubicBezTo>
                                <a:pt x="11593" y="14027"/>
                                <a:pt x="11577" y="14056"/>
                                <a:pt x="11560" y="14091"/>
                              </a:cubicBezTo>
                              <a:cubicBezTo>
                                <a:pt x="11539" y="14134"/>
                                <a:pt x="11522" y="14176"/>
                                <a:pt x="11507" y="14221"/>
                              </a:cubicBezTo>
                              <a:cubicBezTo>
                                <a:pt x="11502" y="14234"/>
                                <a:pt x="11500" y="14237"/>
                                <a:pt x="11500" y="14246"/>
                              </a:cubicBezTo>
                              <a:cubicBezTo>
                                <a:pt x="11517" y="14225"/>
                                <a:pt x="11527" y="14205"/>
                                <a:pt x="11538" y="14179"/>
                              </a:cubicBezTo>
                              <a:cubicBezTo>
                                <a:pt x="11557" y="14135"/>
                                <a:pt x="11575" y="14090"/>
                                <a:pt x="11602" y="14050"/>
                              </a:cubicBezTo>
                              <a:cubicBezTo>
                                <a:pt x="11624" y="14019"/>
                                <a:pt x="11646" y="13994"/>
                                <a:pt x="11685" y="13991"/>
                              </a:cubicBezTo>
                              <a:cubicBezTo>
                                <a:pt x="11723" y="13988"/>
                                <a:pt x="11737" y="14020"/>
                                <a:pt x="11748" y="14051"/>
                              </a:cubicBezTo>
                              <a:cubicBezTo>
                                <a:pt x="11761" y="14089"/>
                                <a:pt x="11761" y="14135"/>
                                <a:pt x="11751" y="14174"/>
                              </a:cubicBezTo>
                              <a:cubicBezTo>
                                <a:pt x="11743" y="14207"/>
                                <a:pt x="11735" y="14239"/>
                                <a:pt x="11725" y="14272"/>
                              </a:cubicBezTo>
                            </a:path>
                            <a:path w="3300" h="1623">
                              <a:moveTo>
                                <a:pt x="12185" y="14075"/>
                              </a:moveTo>
                              <a:cubicBezTo>
                                <a:pt x="12188" y="14020"/>
                                <a:pt x="12190" y="13997"/>
                                <a:pt x="12127" y="13994"/>
                              </a:cubicBezTo>
                              <a:cubicBezTo>
                                <a:pt x="12074" y="13991"/>
                                <a:pt x="12034" y="14014"/>
                                <a:pt x="11990" y="14042"/>
                              </a:cubicBezTo>
                              <a:cubicBezTo>
                                <a:pt x="11939" y="14075"/>
                                <a:pt x="11890" y="14117"/>
                                <a:pt x="11853" y="14165"/>
                              </a:cubicBezTo>
                              <a:cubicBezTo>
                                <a:pt x="11829" y="14197"/>
                                <a:pt x="11819" y="14225"/>
                                <a:pt x="11824" y="14263"/>
                              </a:cubicBezTo>
                              <a:cubicBezTo>
                                <a:pt x="11856" y="14283"/>
                                <a:pt x="11885" y="14285"/>
                                <a:pt x="11923" y="14272"/>
                              </a:cubicBezTo>
                              <a:cubicBezTo>
                                <a:pt x="11985" y="14251"/>
                                <a:pt x="12035" y="14194"/>
                                <a:pt x="12076" y="14146"/>
                              </a:cubicBezTo>
                              <a:cubicBezTo>
                                <a:pt x="12124" y="14090"/>
                                <a:pt x="12167" y="14027"/>
                                <a:pt x="12205" y="13965"/>
                              </a:cubicBezTo>
                              <a:cubicBezTo>
                                <a:pt x="12219" y="13942"/>
                                <a:pt x="12232" y="13917"/>
                                <a:pt x="12247" y="13894"/>
                              </a:cubicBezTo>
                              <a:cubicBezTo>
                                <a:pt x="12240" y="13926"/>
                                <a:pt x="12229" y="13954"/>
                                <a:pt x="12217" y="13985"/>
                              </a:cubicBezTo>
                              <a:cubicBezTo>
                                <a:pt x="12185" y="14068"/>
                                <a:pt x="12136" y="14153"/>
                                <a:pt x="12115" y="14239"/>
                              </a:cubicBezTo>
                              <a:cubicBezTo>
                                <a:pt x="12109" y="14265"/>
                                <a:pt x="12103" y="14292"/>
                                <a:pt x="12099" y="14317"/>
                              </a:cubicBezTo>
                            </a:path>
                            <a:path w="3300" h="1623">
                              <a:moveTo>
                                <a:pt x="12546" y="14061"/>
                              </a:moveTo>
                              <a:cubicBezTo>
                                <a:pt x="12573" y="14033"/>
                                <a:pt x="12587" y="14028"/>
                                <a:pt x="12568" y="14005"/>
                              </a:cubicBezTo>
                              <a:cubicBezTo>
                                <a:pt x="12536" y="14005"/>
                                <a:pt x="12508" y="14004"/>
                                <a:pt x="12477" y="14014"/>
                              </a:cubicBezTo>
                              <a:cubicBezTo>
                                <a:pt x="12444" y="14024"/>
                                <a:pt x="12404" y="14046"/>
                                <a:pt x="12393" y="14081"/>
                              </a:cubicBezTo>
                              <a:cubicBezTo>
                                <a:pt x="12380" y="14121"/>
                                <a:pt x="12408" y="14150"/>
                                <a:pt x="12429" y="14180"/>
                              </a:cubicBezTo>
                              <a:cubicBezTo>
                                <a:pt x="12453" y="14213"/>
                                <a:pt x="12490" y="14246"/>
                                <a:pt x="12498" y="14288"/>
                              </a:cubicBezTo>
                              <a:cubicBezTo>
                                <a:pt x="12505" y="14326"/>
                                <a:pt x="12484" y="14351"/>
                                <a:pt x="12449" y="14360"/>
                              </a:cubicBezTo>
                              <a:cubicBezTo>
                                <a:pt x="12409" y="14370"/>
                                <a:pt x="12370" y="14361"/>
                                <a:pt x="12338" y="14334"/>
                              </a:cubicBezTo>
                              <a:cubicBezTo>
                                <a:pt x="12314" y="14309"/>
                                <a:pt x="12306" y="14302"/>
                                <a:pt x="12298" y="142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79,13088" coordsize="3300,1623" path="m9621,13336c9593,13305,9572,13297,9527,13299c9492,13301,9452,13320,9432,13349c9402,13392,9428,13439,9449,13478c9467,13511,9490,13543,9486,13582c9482,13623,9432,13623,9400,13621c9356,13618,9303,13590,9284,13548c9279,13513,9277,13500,9279,13475em9747,13088c9799,13113,9804,13138,9785,13202c9765,13269,9733,13336,9707,13401c9684,13458,9659,13518,9644,13577c9643,13586,9642,13594,9641,13603em9651,13375c9679,13371,9704,13365,9732,13358c9766,13351,9777,13349,9800,13343em10185,13273c10147,13254,10113,13235,10069,13240c10019,13246,9983,13279,9951,13315c9914,13357,9885,13409,9871,13463c9861,13503,9858,13542,9876,13579c9894,13615,9947,13596,9972,13584c10027,13557,10068,13504,10105,13457c10132,13422,10165,13380,10181,13339c10179,13338,10177,13338,10175,13337c10147,13370,10125,13400,10105,13441c10079,13493,10051,13569,10086,13623c10106,13655,10163,13634,10186,13622c10241,13594,10281,13543,10317,13495c10340,13464,10395,13397,10397,13356c10400,13338,10405,13331,10388,13335c10362,13367,10343,13398,10329,13437c10319,13464,10293,13551,10329,13572c10363,13592,10395,13589,10430,13568c10477,13540,10516,13494,10548,13450c10568,13422,10583,13393,10597,13363c10572,13430,10548,13497,10525,13565c10480,13697,10444,13841,10364,13957c10343,13987,10309,14025,10267,14014c10219,14002,10194,13943,10177,13903c10153,13848,10147,13802,10139,13743em10754,13374c10740,13441,10717,13485,10692,13547c10683,13571,10646,13634,10656,13661c10657,13657,10659,13652,10660,13648em10969,13357c10946,13422,10919,13474,10890,13533c10880,13553,10873,13578,10865,13599c10882,13580,10898,13553,10912,13527c10938,13480,10964,13432,10998,13390c11023,13358,11051,13335,11092,13331c11126,13327,11138,13362,11143,13390c11151,13437,11138,13476,11130,13521c11123,13560,11109,13587,11106,13627em11535,13387c11554,13337,11575,13311,11537,13268c11512,13240,11453,13258,11428,13272c11361,13310,11312,13386,11281,13454c11266,13488,11242,13551,11265,13588c11283,13617,11337,13601,11357,13586c11398,13556,11431,13513,11467,13477c11481,13463,11496,13452,11509,13441c11505,13485,11497,13517,11480,13560c11445,13650,11406,13739,11356,13822c11320,13881,11272,13959,11198,13973c11154,13981,11118,13956,11094,13921c11067,13881,11054,13833,11038,13788em10836,13966c10830,13932,10824,13894,10775,13911c10747,13920,10728,13951,10724,13979c10718,14020,10727,14062,10736,14101c10742,14127,10763,14179,10744,14205c10729,14226,10680,14217,10661,14209c10629,14196,10598,14171,10585,14139c10584,14133,10582,14126,10581,14120em10879,14103c10883,14226,10868,14297,10829,14412c10802,14492,10773,14572,10740,14650c10725,14681,10721,14689,10712,14708c10704,14690,10702,14658,10707,14621c10718,14543,10730,14464,10754,14389c10780,14307,10817,14227,10866,14156c10903,14103,10950,14056,11006,14025c11039,14007,11050,14009,11082,14020c11102,14058,11108,14094,11100,14139c11091,14189,11061,14242,11023,14275c10997,14298,10960,14317,10926,14299c10920,14294,10913,14288,10907,14283em11205,14133c11238,14156,11258,14168,11299,14151c11346,14131,11390,14099,11429,14066c11458,14041,11495,14006,11499,13965c11496,13947,11496,13941,11486,13934c11445,13922,11418,13922,11378,13940c11328,13963,11293,14001,11264,14046c11232,14096,11203,14186,11244,14240c11270,14274,11325,14275,11363,14268c11426,14257,11479,14210,11522,14165c11558,14127,11594,14081,11614,14032c11619,14014,11621,14010,11620,13999c11593,14027,11577,14056,11560,14091c11539,14134,11522,14176,11507,14221c11502,14234,11500,14237,11500,14246c11517,14225,11527,14205,11538,14179c11557,14135,11575,14090,11602,14050c11624,14019,11646,13994,11685,13991c11723,13988,11737,14020,11748,14051c11761,14089,11761,14135,11751,14174c11743,14207,11735,14239,11725,14272em12185,14075c12188,14020,12190,13997,12127,13994c12074,13991,12034,14014,11990,14042c11939,14075,11890,14117,11853,14165c11829,14197,11819,14225,11824,14263c11856,14283,11885,14285,11923,14272c11985,14251,12035,14194,12076,14146c12124,14090,12167,14027,12205,13965c12219,13942,12232,13917,12247,13894c12240,13926,12229,13954,12217,13985c12185,14068,12136,14153,12115,14239c12109,14265,12103,14292,12099,14317em12546,14061c12573,14033,12587,14028,12568,14005c12536,14005,12508,14004,12477,14014c12444,14024,12404,14046,12393,14081c12380,14121,12408,14150,12429,14180c12453,14213,12490,14246,12498,14288c12505,14326,12484,14351,12449,14360c12409,14370,12370,14361,12338,14334c12314,14309,12306,14302,12298,14280e" stroked="t" o:allowincell="f" style="position:absolute;margin-left:220.5pt;margin-top:18pt;width:93.45pt;height:4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u w:val="single"/>
          <w:lang w:val="en-GB"/>
        </w:rPr>
        <w:t xml:space="preserve">Simple present or present progressive?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62325</wp:posOffset>
                </wp:positionH>
                <wp:positionV relativeFrom="paragraph">
                  <wp:posOffset>15875</wp:posOffset>
                </wp:positionV>
                <wp:extent cx="3810" cy="7620"/>
                <wp:effectExtent l="6350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0">
                              <a:moveTo>
                                <a:pt x="10850" y="13247"/>
                              </a:moveTo>
                              <a:cubicBezTo>
                                <a:pt x="10850" y="13235"/>
                                <a:pt x="10850" y="13231"/>
                                <a:pt x="10841" y="13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41,13228" coordsize="10,20" path="m10850,13247c10850,13235,10850,13231,10841,13228e" stroked="t" o:allowincell="f" style="position:absolute;margin-left:264.75pt;margin-top:1.25pt;width:0.25pt;height:0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7610</wp:posOffset>
                </wp:positionH>
                <wp:positionV relativeFrom="paragraph">
                  <wp:posOffset>520700</wp:posOffset>
                </wp:positionV>
                <wp:extent cx="292735" cy="284480"/>
                <wp:effectExtent l="6985" t="6350" r="635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790">
                              <a:moveTo>
                                <a:pt x="8743" y="14841"/>
                              </a:moveTo>
                              <a:cubicBezTo>
                                <a:pt x="8746" y="14775"/>
                                <a:pt x="8762" y="14709"/>
                                <a:pt x="8722" y="14652"/>
                              </a:cubicBezTo>
                              <a:cubicBezTo>
                                <a:pt x="8696" y="14615"/>
                                <a:pt x="8644" y="14633"/>
                                <a:pt x="8615" y="14655"/>
                              </a:cubicBezTo>
                              <a:cubicBezTo>
                                <a:pt x="8555" y="14700"/>
                                <a:pt x="8509" y="14777"/>
                                <a:pt x="8477" y="14843"/>
                              </a:cubicBezTo>
                              <a:cubicBezTo>
                                <a:pt x="8453" y="14892"/>
                                <a:pt x="8419" y="14973"/>
                                <a:pt x="8450" y="15027"/>
                              </a:cubicBezTo>
                              <a:cubicBezTo>
                                <a:pt x="8476" y="15072"/>
                                <a:pt x="8546" y="15063"/>
                                <a:pt x="8584" y="15047"/>
                              </a:cubicBezTo>
                              <a:cubicBezTo>
                                <a:pt x="8644" y="15022"/>
                                <a:pt x="8689" y="14969"/>
                                <a:pt x="8725" y="14917"/>
                              </a:cubicBezTo>
                              <a:cubicBezTo>
                                <a:pt x="8744" y="14889"/>
                                <a:pt x="8751" y="14879"/>
                                <a:pt x="8760" y="14846"/>
                              </a:cubicBezTo>
                              <a:cubicBezTo>
                                <a:pt x="8745" y="14901"/>
                                <a:pt x="8728" y="14955"/>
                                <a:pt x="8712" y="15009"/>
                              </a:cubicBezTo>
                              <a:cubicBezTo>
                                <a:pt x="8684" y="15107"/>
                                <a:pt x="8657" y="15210"/>
                                <a:pt x="8609" y="15300"/>
                              </a:cubicBezTo>
                              <a:cubicBezTo>
                                <a:pt x="8584" y="15347"/>
                                <a:pt x="8548" y="15406"/>
                                <a:pt x="8492" y="15419"/>
                              </a:cubicBezTo>
                              <a:cubicBezTo>
                                <a:pt x="8441" y="15431"/>
                                <a:pt x="8403" y="15391"/>
                                <a:pt x="8381" y="15351"/>
                              </a:cubicBezTo>
                              <a:cubicBezTo>
                                <a:pt x="8360" y="15312"/>
                                <a:pt x="8360" y="15267"/>
                                <a:pt x="8356" y="15224"/>
                              </a:cubicBezTo>
                            </a:path>
                            <a:path w="813" h="790">
                              <a:moveTo>
                                <a:pt x="9098" y="14662"/>
                              </a:moveTo>
                              <a:cubicBezTo>
                                <a:pt x="9049" y="14695"/>
                                <a:pt x="9020" y="14718"/>
                                <a:pt x="8987" y="14765"/>
                              </a:cubicBezTo>
                              <a:cubicBezTo>
                                <a:pt x="8951" y="14815"/>
                                <a:pt x="8927" y="14872"/>
                                <a:pt x="8915" y="14933"/>
                              </a:cubicBezTo>
                              <a:cubicBezTo>
                                <a:pt x="8906" y="14980"/>
                                <a:pt x="8901" y="15037"/>
                                <a:pt x="8935" y="15075"/>
                              </a:cubicBezTo>
                              <a:cubicBezTo>
                                <a:pt x="8965" y="15109"/>
                                <a:pt x="9015" y="15092"/>
                                <a:pt x="9045" y="15069"/>
                              </a:cubicBezTo>
                              <a:cubicBezTo>
                                <a:pt x="9095" y="15031"/>
                                <a:pt x="9127" y="14967"/>
                                <a:pt x="9148" y="14909"/>
                              </a:cubicBezTo>
                              <a:cubicBezTo>
                                <a:pt x="9164" y="14863"/>
                                <a:pt x="9176" y="14808"/>
                                <a:pt x="9164" y="14760"/>
                              </a:cubicBezTo>
                              <a:cubicBezTo>
                                <a:pt x="9156" y="14727"/>
                                <a:pt x="9134" y="14714"/>
                                <a:pt x="9103" y="14705"/>
                              </a:cubicBezTo>
                              <a:cubicBezTo>
                                <a:pt x="9088" y="14703"/>
                                <a:pt x="9082" y="14702"/>
                                <a:pt x="9071" y="14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56,14630" coordsize="813,790" path="m8743,14841c8746,14775,8762,14709,8722,14652c8696,14615,8644,14633,8615,14655c8555,14700,8509,14777,8477,14843c8453,14892,8419,14973,8450,15027c8476,15072,8546,15063,8584,15047c8644,15022,8689,14969,8725,14917c8744,14889,8751,14879,8760,14846c8745,14901,8728,14955,8712,15009c8684,15107,8657,15210,8609,15300c8584,15347,8548,15406,8492,15419c8441,15431,8403,15391,8381,15351c8360,15312,8360,15267,8356,15224em9098,14662c9049,14695,9020,14718,8987,14765c8951,14815,8927,14872,8915,14933c8906,14980,8901,15037,8935,15075c8965,15109,9015,15092,9045,15069c9095,15031,9127,14967,9148,14909c9164,14863,9176,14808,9164,14760c9156,14727,9134,14714,9103,14705c9088,14703,9082,14702,9071,14699e" stroked="t" o:allowincell="f" style="position:absolute;margin-left:194.3pt;margin-top:41pt;width:23pt;height:22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895</wp:posOffset>
                </wp:positionH>
                <wp:positionV relativeFrom="paragraph">
                  <wp:posOffset>715010</wp:posOffset>
                </wp:positionV>
                <wp:extent cx="1047115" cy="381000"/>
                <wp:effectExtent l="8255" t="6350" r="381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8" h="1058">
                              <a:moveTo>
                                <a:pt x="3334" y="15493"/>
                              </a:moveTo>
                              <a:cubicBezTo>
                                <a:pt x="3319" y="15441"/>
                                <a:pt x="3311" y="15409"/>
                                <a:pt x="3251" y="15395"/>
                              </a:cubicBezTo>
                              <a:cubicBezTo>
                                <a:pt x="3212" y="15386"/>
                                <a:pt x="3171" y="15400"/>
                                <a:pt x="3143" y="15428"/>
                              </a:cubicBezTo>
                              <a:cubicBezTo>
                                <a:pt x="3102" y="15469"/>
                                <a:pt x="3075" y="15532"/>
                                <a:pt x="3061" y="15587"/>
                              </a:cubicBezTo>
                              <a:cubicBezTo>
                                <a:pt x="3049" y="15634"/>
                                <a:pt x="3035" y="15705"/>
                                <a:pt x="3058" y="15751"/>
                              </a:cubicBezTo>
                              <a:cubicBezTo>
                                <a:pt x="3077" y="15789"/>
                                <a:pt x="3132" y="15795"/>
                                <a:pt x="3168" y="15782"/>
                              </a:cubicBezTo>
                              <a:cubicBezTo>
                                <a:pt x="3248" y="15753"/>
                                <a:pt x="3303" y="15661"/>
                                <a:pt x="3336" y="15588"/>
                              </a:cubicBezTo>
                              <a:cubicBezTo>
                                <a:pt x="3347" y="15564"/>
                                <a:pt x="3353" y="15542"/>
                                <a:pt x="3359" y="15516"/>
                              </a:cubicBezTo>
                              <a:cubicBezTo>
                                <a:pt x="3344" y="15533"/>
                                <a:pt x="3333" y="15552"/>
                                <a:pt x="3325" y="15582"/>
                              </a:cubicBezTo>
                              <a:cubicBezTo>
                                <a:pt x="3317" y="15614"/>
                                <a:pt x="3308" y="15648"/>
                                <a:pt x="3306" y="15681"/>
                              </a:cubicBezTo>
                              <a:cubicBezTo>
                                <a:pt x="3306" y="15700"/>
                                <a:pt x="3306" y="15706"/>
                                <a:pt x="3306" y="15718"/>
                              </a:cubicBezTo>
                            </a:path>
                            <a:path w="2908" h="1058">
                              <a:moveTo>
                                <a:pt x="3464" y="15487"/>
                              </a:moveTo>
                              <a:cubicBezTo>
                                <a:pt x="3467" y="15532"/>
                                <a:pt x="3454" y="15557"/>
                                <a:pt x="3442" y="15598"/>
                              </a:cubicBezTo>
                              <a:cubicBezTo>
                                <a:pt x="3428" y="15644"/>
                                <a:pt x="3415" y="15690"/>
                                <a:pt x="3402" y="15736"/>
                              </a:cubicBezTo>
                              <a:cubicBezTo>
                                <a:pt x="3396" y="15756"/>
                                <a:pt x="3393" y="15775"/>
                                <a:pt x="3390" y="15796"/>
                              </a:cubicBezTo>
                              <a:cubicBezTo>
                                <a:pt x="3401" y="15790"/>
                                <a:pt x="3417" y="15779"/>
                                <a:pt x="3433" y="15759"/>
                              </a:cubicBezTo>
                              <a:cubicBezTo>
                                <a:pt x="3451" y="15737"/>
                                <a:pt x="3468" y="15719"/>
                                <a:pt x="3492" y="15705"/>
                              </a:cubicBezTo>
                              <a:cubicBezTo>
                                <a:pt x="3557" y="15667"/>
                                <a:pt x="3622" y="15634"/>
                                <a:pt x="3683" y="15589"/>
                              </a:cubicBezTo>
                              <a:cubicBezTo>
                                <a:pt x="3728" y="15556"/>
                                <a:pt x="3770" y="15519"/>
                                <a:pt x="3801" y="15472"/>
                              </a:cubicBezTo>
                              <a:cubicBezTo>
                                <a:pt x="3818" y="15447"/>
                                <a:pt x="3824" y="15426"/>
                                <a:pt x="3816" y="15398"/>
                              </a:cubicBezTo>
                              <a:cubicBezTo>
                                <a:pt x="3778" y="15399"/>
                                <a:pt x="3760" y="15413"/>
                                <a:pt x="3731" y="15439"/>
                              </a:cubicBezTo>
                              <a:cubicBezTo>
                                <a:pt x="3685" y="15481"/>
                                <a:pt x="3646" y="15530"/>
                                <a:pt x="3614" y="15584"/>
                              </a:cubicBezTo>
                              <a:cubicBezTo>
                                <a:pt x="3592" y="15622"/>
                                <a:pt x="3546" y="15701"/>
                                <a:pt x="3574" y="15747"/>
                              </a:cubicBezTo>
                              <a:cubicBezTo>
                                <a:pt x="3594" y="15779"/>
                                <a:pt x="3660" y="15780"/>
                                <a:pt x="3692" y="15779"/>
                              </a:cubicBezTo>
                              <a:cubicBezTo>
                                <a:pt x="3738" y="15775"/>
                                <a:pt x="3754" y="15774"/>
                                <a:pt x="3783" y="15763"/>
                              </a:cubicBezTo>
                            </a:path>
                            <a:path w="2908" h="1058">
                              <a:moveTo>
                                <a:pt x="4495" y="15413"/>
                              </a:moveTo>
                              <a:cubicBezTo>
                                <a:pt x="4476" y="15385"/>
                                <a:pt x="4452" y="15381"/>
                                <a:pt x="4415" y="15388"/>
                              </a:cubicBezTo>
                              <a:cubicBezTo>
                                <a:pt x="4379" y="15395"/>
                                <a:pt x="4337" y="15412"/>
                                <a:pt x="4310" y="15438"/>
                              </a:cubicBezTo>
                              <a:cubicBezTo>
                                <a:pt x="4286" y="15461"/>
                                <a:pt x="4276" y="15500"/>
                                <a:pt x="4285" y="15532"/>
                              </a:cubicBezTo>
                              <a:cubicBezTo>
                                <a:pt x="4301" y="15592"/>
                                <a:pt x="4357" y="15644"/>
                                <a:pt x="4349" y="15710"/>
                              </a:cubicBezTo>
                              <a:cubicBezTo>
                                <a:pt x="4343" y="15754"/>
                                <a:pt x="4294" y="15755"/>
                                <a:pt x="4260" y="15754"/>
                              </a:cubicBezTo>
                              <a:cubicBezTo>
                                <a:pt x="4206" y="15753"/>
                                <a:pt x="4160" y="15723"/>
                                <a:pt x="4129" y="15679"/>
                              </a:cubicBezTo>
                              <a:cubicBezTo>
                                <a:pt x="4094" y="15629"/>
                                <a:pt x="4105" y="15583"/>
                                <a:pt x="4116" y="15528"/>
                              </a:cubicBezTo>
                            </a:path>
                            <a:path w="2908" h="1058">
                              <a:moveTo>
                                <a:pt x="4557" y="15429"/>
                              </a:moveTo>
                              <a:cubicBezTo>
                                <a:pt x="4564" y="15502"/>
                                <a:pt x="4563" y="15554"/>
                                <a:pt x="4538" y="15623"/>
                              </a:cubicBezTo>
                              <a:cubicBezTo>
                                <a:pt x="4532" y="15640"/>
                                <a:pt x="4487" y="15710"/>
                                <a:pt x="4490" y="15726"/>
                              </a:cubicBezTo>
                              <a:cubicBezTo>
                                <a:pt x="4493" y="15726"/>
                                <a:pt x="4497" y="15726"/>
                                <a:pt x="4500" y="15726"/>
                              </a:cubicBezTo>
                            </a:path>
                            <a:path w="2908" h="1058">
                              <a:moveTo>
                                <a:pt x="4643" y="15336"/>
                              </a:moveTo>
                              <a:cubicBezTo>
                                <a:pt x="4650" y="15280"/>
                                <a:pt x="4643" y="15294"/>
                                <a:pt x="4638" y="15259"/>
                              </a:cubicBezTo>
                              <a:cubicBezTo>
                                <a:pt x="4639" y="15254"/>
                                <a:pt x="4640" y="15250"/>
                                <a:pt x="4641" y="15245"/>
                              </a:cubicBezTo>
                            </a:path>
                            <a:path w="2908" h="1058">
                              <a:moveTo>
                                <a:pt x="4863" y="15169"/>
                              </a:moveTo>
                              <a:cubicBezTo>
                                <a:pt x="4871" y="15229"/>
                                <a:pt x="4876" y="15291"/>
                                <a:pt x="4861" y="15351"/>
                              </a:cubicBezTo>
                              <a:cubicBezTo>
                                <a:pt x="4841" y="15428"/>
                                <a:pt x="4809" y="15504"/>
                                <a:pt x="4781" y="15578"/>
                              </a:cubicBezTo>
                              <a:cubicBezTo>
                                <a:pt x="4761" y="15633"/>
                                <a:pt x="4734" y="15683"/>
                                <a:pt x="4721" y="15739"/>
                              </a:cubicBezTo>
                              <a:cubicBezTo>
                                <a:pt x="4721" y="15745"/>
                                <a:pt x="4720" y="15750"/>
                                <a:pt x="4720" y="15756"/>
                              </a:cubicBezTo>
                            </a:path>
                            <a:path w="2908" h="1058">
                              <a:moveTo>
                                <a:pt x="5058" y="15317"/>
                              </a:moveTo>
                              <a:cubicBezTo>
                                <a:pt x="5100" y="15312"/>
                                <a:pt x="5069" y="15351"/>
                                <a:pt x="5058" y="15377"/>
                              </a:cubicBezTo>
                              <a:cubicBezTo>
                                <a:pt x="5031" y="15441"/>
                                <a:pt x="5003" y="15504"/>
                                <a:pt x="4977" y="15568"/>
                              </a:cubicBezTo>
                              <a:cubicBezTo>
                                <a:pt x="4957" y="15618"/>
                                <a:pt x="4938" y="15670"/>
                                <a:pt x="4926" y="15722"/>
                              </a:cubicBezTo>
                              <a:cubicBezTo>
                                <a:pt x="4923" y="15739"/>
                                <a:pt x="4921" y="15743"/>
                                <a:pt x="4922" y="15754"/>
                              </a:cubicBezTo>
                            </a:path>
                            <a:path w="2908" h="1058">
                              <a:moveTo>
                                <a:pt x="4814" y="15480"/>
                              </a:moveTo>
                              <a:cubicBezTo>
                                <a:pt x="4805" y="15479"/>
                                <a:pt x="4797" y="15477"/>
                                <a:pt x="4788" y="15476"/>
                              </a:cubicBezTo>
                              <a:cubicBezTo>
                                <a:pt x="4814" y="15460"/>
                                <a:pt x="4844" y="15460"/>
                                <a:pt x="4874" y="15458"/>
                              </a:cubicBezTo>
                              <a:cubicBezTo>
                                <a:pt x="4931" y="15455"/>
                                <a:pt x="4987" y="15452"/>
                                <a:pt x="5044" y="15453"/>
                              </a:cubicBezTo>
                              <a:cubicBezTo>
                                <a:pt x="5083" y="15454"/>
                                <a:pt x="5134" y="15456"/>
                                <a:pt x="5154" y="15498"/>
                              </a:cubicBezTo>
                              <a:cubicBezTo>
                                <a:pt x="5175" y="15542"/>
                                <a:pt x="5156" y="15598"/>
                                <a:pt x="5143" y="15641"/>
                              </a:cubicBezTo>
                              <a:cubicBezTo>
                                <a:pt x="5130" y="15685"/>
                                <a:pt x="5116" y="15734"/>
                                <a:pt x="5100" y="15776"/>
                              </a:cubicBezTo>
                              <a:cubicBezTo>
                                <a:pt x="5094" y="15785"/>
                                <a:pt x="5088" y="15789"/>
                                <a:pt x="5097" y="15788"/>
                              </a:cubicBezTo>
                            </a:path>
                            <a:path w="2908" h="1058">
                              <a:moveTo>
                                <a:pt x="5207" y="15431"/>
                              </a:moveTo>
                              <a:cubicBezTo>
                                <a:pt x="5212" y="15402"/>
                                <a:pt x="5219" y="15375"/>
                                <a:pt x="5221" y="15346"/>
                              </a:cubicBezTo>
                            </a:path>
                            <a:path w="2908" h="1058">
                              <a:moveTo>
                                <a:pt x="5361" y="15469"/>
                              </a:moveTo>
                              <a:cubicBezTo>
                                <a:pt x="5342" y="15519"/>
                                <a:pt x="5322" y="15566"/>
                                <a:pt x="5302" y="15613"/>
                              </a:cubicBezTo>
                              <a:cubicBezTo>
                                <a:pt x="5288" y="15646"/>
                                <a:pt x="5275" y="15681"/>
                                <a:pt x="5264" y="15715"/>
                              </a:cubicBezTo>
                              <a:cubicBezTo>
                                <a:pt x="5270" y="15688"/>
                                <a:pt x="5282" y="15659"/>
                                <a:pt x="5297" y="15636"/>
                              </a:cubicBezTo>
                              <a:cubicBezTo>
                                <a:pt x="5323" y="15594"/>
                                <a:pt x="5353" y="15554"/>
                                <a:pt x="5392" y="15522"/>
                              </a:cubicBezTo>
                              <a:cubicBezTo>
                                <a:pt x="5418" y="15500"/>
                                <a:pt x="5463" y="15476"/>
                                <a:pt x="5498" y="15492"/>
                              </a:cubicBezTo>
                              <a:cubicBezTo>
                                <a:pt x="5529" y="15506"/>
                                <a:pt x="5523" y="15572"/>
                                <a:pt x="5520" y="15597"/>
                              </a:cubicBezTo>
                              <a:cubicBezTo>
                                <a:pt x="5514" y="15641"/>
                                <a:pt x="5491" y="15682"/>
                                <a:pt x="5480" y="15725"/>
                              </a:cubicBezTo>
                              <a:cubicBezTo>
                                <a:pt x="5479" y="15732"/>
                                <a:pt x="5477" y="15740"/>
                                <a:pt x="5476" y="15747"/>
                              </a:cubicBezTo>
                            </a:path>
                            <a:path w="2908" h="1058">
                              <a:moveTo>
                                <a:pt x="5950" y="15502"/>
                              </a:moveTo>
                              <a:cubicBezTo>
                                <a:pt x="5949" y="15437"/>
                                <a:pt x="5950" y="15412"/>
                                <a:pt x="5875" y="15402"/>
                              </a:cubicBezTo>
                              <a:cubicBezTo>
                                <a:pt x="5816" y="15394"/>
                                <a:pt x="5755" y="15420"/>
                                <a:pt x="5708" y="15454"/>
                              </a:cubicBezTo>
                              <a:cubicBezTo>
                                <a:pt x="5657" y="15491"/>
                                <a:pt x="5605" y="15564"/>
                                <a:pt x="5621" y="15631"/>
                              </a:cubicBezTo>
                              <a:cubicBezTo>
                                <a:pt x="5633" y="15683"/>
                                <a:pt x="5682" y="15694"/>
                                <a:pt x="5727" y="15696"/>
                              </a:cubicBezTo>
                              <a:cubicBezTo>
                                <a:pt x="5786" y="15698"/>
                                <a:pt x="5828" y="15669"/>
                                <a:pt x="5872" y="15633"/>
                              </a:cubicBezTo>
                              <a:cubicBezTo>
                                <a:pt x="5893" y="15616"/>
                                <a:pt x="5910" y="15598"/>
                                <a:pt x="5929" y="15579"/>
                              </a:cubicBezTo>
                              <a:cubicBezTo>
                                <a:pt x="5921" y="15624"/>
                                <a:pt x="5907" y="15662"/>
                                <a:pt x="5892" y="15707"/>
                              </a:cubicBezTo>
                              <a:cubicBezTo>
                                <a:pt x="5852" y="15822"/>
                                <a:pt x="5828" y="15943"/>
                                <a:pt x="5775" y="16053"/>
                              </a:cubicBezTo>
                              <a:cubicBezTo>
                                <a:pt x="5731" y="16146"/>
                                <a:pt x="5667" y="16225"/>
                                <a:pt x="5558" y="16226"/>
                              </a:cubicBezTo>
                              <a:cubicBezTo>
                                <a:pt x="5482" y="16227"/>
                                <a:pt x="5413" y="16174"/>
                                <a:pt x="5372" y="16113"/>
                              </a:cubicBezTo>
                              <a:cubicBezTo>
                                <a:pt x="5347" y="16061"/>
                                <a:pt x="5338" y="16042"/>
                                <a:pt x="5329" y="16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48,15169" coordsize="2908,1058" path="m3334,15493c3319,15441,3311,15409,3251,15395c3212,15386,3171,15400,3143,15428c3102,15469,3075,15532,3061,15587c3049,15634,3035,15705,3058,15751c3077,15789,3132,15795,3168,15782c3248,15753,3303,15661,3336,15588c3347,15564,3353,15542,3359,15516c3344,15533,3333,15552,3325,15582c3317,15614,3308,15648,3306,15681c3306,15700,3306,15706,3306,15718em3464,15487c3467,15532,3454,15557,3442,15598c3428,15644,3415,15690,3402,15736c3396,15756,3393,15775,3390,15796c3401,15790,3417,15779,3433,15759c3451,15737,3468,15719,3492,15705c3557,15667,3622,15634,3683,15589c3728,15556,3770,15519,3801,15472c3818,15447,3824,15426,3816,15398c3778,15399,3760,15413,3731,15439c3685,15481,3646,15530,3614,15584c3592,15622,3546,15701,3574,15747c3594,15779,3660,15780,3692,15779c3738,15775,3754,15774,3783,15763em4495,15413c4476,15385,4452,15381,4415,15388c4379,15395,4337,15412,4310,15438c4286,15461,4276,15500,4285,15532c4301,15592,4357,15644,4349,15710c4343,15754,4294,15755,4260,15754c4206,15753,4160,15723,4129,15679c4094,15629,4105,15583,4116,15528em4557,15429c4564,15502,4563,15554,4538,15623c4532,15640,4487,15710,4490,15726c4493,15726,4497,15726,4500,15726em4643,15336c4650,15280,4643,15294,4638,15259c4639,15254,4640,15250,4641,15245em4863,15169c4871,15229,4876,15291,4861,15351c4841,15428,4809,15504,4781,15578c4761,15633,4734,15683,4721,15739c4721,15745,4720,15750,4720,15756em5058,15317c5100,15312,5069,15351,5058,15377c5031,15441,5003,15504,4977,15568c4957,15618,4938,15670,4926,15722c4923,15739,4921,15743,4922,15754em4814,15480c4805,15479,4797,15477,4788,15476c4814,15460,4844,15460,4874,15458c4931,15455,4987,15452,5044,15453c5083,15454,5134,15456,5154,15498c5175,15542,5156,15598,5143,15641c5130,15685,5116,15734,5100,15776c5094,15785,5088,15789,5097,15788em5207,15431c5212,15402,5219,15375,5221,15346em5361,15469c5342,15519,5322,15566,5302,15613c5288,15646,5275,15681,5264,15715c5270,15688,5282,15659,5297,15636c5323,15594,5353,15554,5392,15522c5418,15500,5463,15476,5498,15492c5529,15506,5523,15572,5520,15597c5514,15641,5491,15682,5480,15725c5479,15732,5477,15740,5476,15747em5950,15502c5949,15437,5950,15412,5875,15402c5816,15394,5755,15420,5708,15454c5657,15491,5605,15564,5621,15631c5633,15683,5682,15694,5727,15696c5786,15698,5828,15669,5872,15633c5893,15616,5910,15598,5929,15579c5921,15624,5907,15662,5892,15707c5852,15822,5828,15943,5775,16053c5731,16146,5667,16225,5558,16226c5482,16227,5413,16174,5372,16113c5347,16061,5338,16042,5329,16004e" stroked="t" o:allowincell="f" style="position:absolute;margin-left:43.85pt;margin-top:56.3pt;width:82.4pt;height:2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840</wp:posOffset>
                </wp:positionH>
                <wp:positionV relativeFrom="paragraph">
                  <wp:posOffset>996950</wp:posOffset>
                </wp:positionV>
                <wp:extent cx="238125" cy="202565"/>
                <wp:effectExtent l="6985" t="6985" r="762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564">
                              <a:moveTo>
                                <a:pt x="1919" y="16157"/>
                              </a:moveTo>
                              <a:cubicBezTo>
                                <a:pt x="1919" y="16208"/>
                                <a:pt x="1908" y="16242"/>
                                <a:pt x="1893" y="16290"/>
                              </a:cubicBezTo>
                              <a:cubicBezTo>
                                <a:pt x="1878" y="16336"/>
                                <a:pt x="1863" y="16381"/>
                                <a:pt x="1844" y="16426"/>
                              </a:cubicBezTo>
                              <a:cubicBezTo>
                                <a:pt x="1836" y="16445"/>
                                <a:pt x="1835" y="16458"/>
                                <a:pt x="1826" y="16458"/>
                              </a:cubicBezTo>
                            </a:path>
                            <a:path w="661" h="564">
                              <a:moveTo>
                                <a:pt x="2191" y="16112"/>
                              </a:moveTo>
                              <a:cubicBezTo>
                                <a:pt x="2184" y="16141"/>
                                <a:pt x="2167" y="16148"/>
                                <a:pt x="2139" y="16159"/>
                              </a:cubicBezTo>
                              <a:cubicBezTo>
                                <a:pt x="2111" y="16170"/>
                                <a:pt x="2086" y="16180"/>
                                <a:pt x="2068" y="16206"/>
                              </a:cubicBezTo>
                              <a:cubicBezTo>
                                <a:pt x="2052" y="16230"/>
                                <a:pt x="2072" y="16245"/>
                                <a:pt x="2089" y="16261"/>
                              </a:cubicBezTo>
                              <a:cubicBezTo>
                                <a:pt x="2119" y="16289"/>
                                <a:pt x="2154" y="16316"/>
                                <a:pt x="2177" y="16350"/>
                              </a:cubicBezTo>
                              <a:cubicBezTo>
                                <a:pt x="2196" y="16380"/>
                                <a:pt x="2211" y="16421"/>
                                <a:pt x="2188" y="16453"/>
                              </a:cubicBezTo>
                              <a:cubicBezTo>
                                <a:pt x="2164" y="16486"/>
                                <a:pt x="2113" y="16487"/>
                                <a:pt x="2077" y="16486"/>
                              </a:cubicBezTo>
                              <a:cubicBezTo>
                                <a:pt x="2030" y="16485"/>
                                <a:pt x="2009" y="16461"/>
                                <a:pt x="1985" y="16425"/>
                              </a:cubicBezTo>
                            </a:path>
                            <a:path w="661" h="564">
                              <a:moveTo>
                                <a:pt x="2338" y="16191"/>
                              </a:moveTo>
                              <a:cubicBezTo>
                                <a:pt x="2337" y="16259"/>
                                <a:pt x="2326" y="16303"/>
                                <a:pt x="2304" y="16366"/>
                              </a:cubicBezTo>
                              <a:cubicBezTo>
                                <a:pt x="2290" y="16408"/>
                                <a:pt x="2274" y="16450"/>
                                <a:pt x="2257" y="16490"/>
                              </a:cubicBezTo>
                              <a:cubicBezTo>
                                <a:pt x="2250" y="16502"/>
                                <a:pt x="2248" y="16505"/>
                                <a:pt x="2251" y="16515"/>
                              </a:cubicBezTo>
                              <a:cubicBezTo>
                                <a:pt x="2266" y="16490"/>
                                <a:pt x="2275" y="16458"/>
                                <a:pt x="2286" y="16427"/>
                              </a:cubicBezTo>
                            </a:path>
                            <a:path w="661" h="564">
                              <a:moveTo>
                                <a:pt x="2393" y="16236"/>
                              </a:moveTo>
                              <a:cubicBezTo>
                                <a:pt x="2426" y="16209"/>
                                <a:pt x="2459" y="16167"/>
                                <a:pt x="2484" y="16229"/>
                              </a:cubicBezTo>
                              <a:cubicBezTo>
                                <a:pt x="2495" y="16257"/>
                                <a:pt x="2487" y="16321"/>
                                <a:pt x="2483" y="16350"/>
                              </a:cubicBezTo>
                              <a:cubicBezTo>
                                <a:pt x="2478" y="16387"/>
                                <a:pt x="2460" y="16422"/>
                                <a:pt x="2455" y="16458"/>
                              </a:cubicBezTo>
                              <a:cubicBezTo>
                                <a:pt x="2455" y="16464"/>
                                <a:pt x="2455" y="16471"/>
                                <a:pt x="2455" y="16477"/>
                              </a:cubicBezTo>
                            </a:path>
                            <a:path w="661" h="564">
                              <a:moveTo>
                                <a:pt x="2054" y="15960"/>
                              </a:moveTo>
                              <a:cubicBezTo>
                                <a:pt x="2031" y="15964"/>
                                <a:pt x="2051" y="15956"/>
                                <a:pt x="2058" y="15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6,15952" coordsize="661,564" path="m1919,16157c1919,16208,1908,16242,1893,16290c1878,16336,1863,16381,1844,16426c1836,16445,1835,16458,1826,16458em2191,16112c2184,16141,2167,16148,2139,16159c2111,16170,2086,16180,2068,16206c2052,16230,2072,16245,2089,16261c2119,16289,2154,16316,2177,16350c2196,16380,2211,16421,2188,16453c2164,16486,2113,16487,2077,16486c2030,16485,2009,16461,1985,16425em2338,16191c2337,16259,2326,16303,2304,16366c2290,16408,2274,16450,2257,16490c2250,16502,2248,16505,2251,16515c2266,16490,2275,16458,2286,16427em2393,16236c2426,16209,2459,16167,2484,16229c2495,16257,2487,16321,2483,16350c2478,16387,2460,16422,2455,16458c2455,16464,2455,16471,2455,16477em2054,15960c2031,15964,2051,15956,2058,15952e" stroked="t" o:allowincell="f" style="position:absolute;margin-left:9.2pt;margin-top:78.5pt;width:18.7pt;height:15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835</wp:posOffset>
                </wp:positionH>
                <wp:positionV relativeFrom="paragraph">
                  <wp:posOffset>972185</wp:posOffset>
                </wp:positionV>
                <wp:extent cx="146685" cy="234950"/>
                <wp:effectExtent l="6985" t="6350" r="571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654">
                              <a:moveTo>
                                <a:pt x="2834" y="15950"/>
                              </a:moveTo>
                              <a:cubicBezTo>
                                <a:pt x="2848" y="15985"/>
                                <a:pt x="2829" y="16009"/>
                                <a:pt x="2822" y="16043"/>
                              </a:cubicBezTo>
                              <a:cubicBezTo>
                                <a:pt x="2811" y="16095"/>
                                <a:pt x="2801" y="16148"/>
                                <a:pt x="2784" y="16200"/>
                              </a:cubicBezTo>
                              <a:cubicBezTo>
                                <a:pt x="2777" y="16223"/>
                                <a:pt x="2774" y="16238"/>
                                <a:pt x="2772" y="16262"/>
                              </a:cubicBezTo>
                            </a:path>
                            <a:path w="409" h="654">
                              <a:moveTo>
                                <a:pt x="3117" y="15896"/>
                              </a:moveTo>
                              <a:cubicBezTo>
                                <a:pt x="3136" y="15886"/>
                                <a:pt x="3138" y="15882"/>
                                <a:pt x="3151" y="15883"/>
                              </a:cubicBezTo>
                              <a:cubicBezTo>
                                <a:pt x="3150" y="15926"/>
                                <a:pt x="3139" y="15957"/>
                                <a:pt x="3124" y="15997"/>
                              </a:cubicBezTo>
                              <a:cubicBezTo>
                                <a:pt x="3098" y="16069"/>
                                <a:pt x="3067" y="16139"/>
                                <a:pt x="3040" y="16211"/>
                              </a:cubicBezTo>
                              <a:cubicBezTo>
                                <a:pt x="3010" y="16291"/>
                                <a:pt x="2964" y="16403"/>
                                <a:pt x="2996" y="16489"/>
                              </a:cubicBezTo>
                              <a:cubicBezTo>
                                <a:pt x="3009" y="16524"/>
                                <a:pt x="3053" y="16544"/>
                                <a:pt x="3089" y="16536"/>
                              </a:cubicBezTo>
                              <a:cubicBezTo>
                                <a:pt x="3120" y="16529"/>
                                <a:pt x="3144" y="16503"/>
                                <a:pt x="3166" y="16484"/>
                              </a:cubicBezTo>
                            </a:path>
                            <a:path w="409" h="654">
                              <a:moveTo>
                                <a:pt x="3033" y="16195"/>
                              </a:moveTo>
                              <a:cubicBezTo>
                                <a:pt x="3054" y="16189"/>
                                <a:pt x="3071" y="16188"/>
                                <a:pt x="3095" y="16187"/>
                              </a:cubicBezTo>
                              <a:cubicBezTo>
                                <a:pt x="3127" y="16186"/>
                                <a:pt x="3150" y="16179"/>
                                <a:pt x="3180" y="16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72,15883" coordsize="409,654" path="m2834,15950c2848,15985,2829,16009,2822,16043c2811,16095,2801,16148,2784,16200c2777,16223,2774,16238,2772,16262em3117,15896c3136,15886,3138,15882,3151,15883c3150,15926,3139,15957,3124,15997c3098,16069,3067,16139,3040,16211c3010,16291,2964,16403,2996,16489c3009,16524,3053,16544,3089,16536c3120,16529,3144,16503,3166,16484em3033,16195c3054,16189,3071,16188,3095,16187c3127,16186,3150,16179,3180,16169e" stroked="t" o:allowincell="f" style="position:absolute;margin-left:36.05pt;margin-top:76.55pt;width:11.5pt;height:18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0255</wp:posOffset>
                </wp:positionH>
                <wp:positionV relativeFrom="paragraph">
                  <wp:posOffset>1017905</wp:posOffset>
                </wp:positionV>
                <wp:extent cx="754380" cy="337820"/>
                <wp:effectExtent l="6350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940">
                              <a:moveTo>
                                <a:pt x="3734" y="16115"/>
                              </a:moveTo>
                              <a:cubicBezTo>
                                <a:pt x="3723" y="16163"/>
                                <a:pt x="3715" y="16212"/>
                                <a:pt x="3703" y="16259"/>
                              </a:cubicBezTo>
                              <a:cubicBezTo>
                                <a:pt x="3688" y="16320"/>
                                <a:pt x="3674" y="16382"/>
                                <a:pt x="3659" y="16443"/>
                              </a:cubicBezTo>
                              <a:cubicBezTo>
                                <a:pt x="3653" y="16466"/>
                                <a:pt x="3648" y="16488"/>
                                <a:pt x="3640" y="16510"/>
                              </a:cubicBezTo>
                              <a:cubicBezTo>
                                <a:pt x="3640" y="16471"/>
                                <a:pt x="3646" y="16437"/>
                                <a:pt x="3655" y="16399"/>
                              </a:cubicBezTo>
                              <a:cubicBezTo>
                                <a:pt x="3668" y="16343"/>
                                <a:pt x="3685" y="16287"/>
                                <a:pt x="3718" y="16240"/>
                              </a:cubicBezTo>
                              <a:cubicBezTo>
                                <a:pt x="3742" y="16206"/>
                                <a:pt x="3778" y="16176"/>
                                <a:pt x="3819" y="16164"/>
                              </a:cubicBezTo>
                              <a:cubicBezTo>
                                <a:pt x="3856" y="16153"/>
                                <a:pt x="3889" y="16150"/>
                                <a:pt x="3927" y="16150"/>
                              </a:cubicBezTo>
                              <a:cubicBezTo>
                                <a:pt x="3935" y="16150"/>
                                <a:pt x="3943" y="16150"/>
                                <a:pt x="3951" y="16150"/>
                              </a:cubicBezTo>
                            </a:path>
                            <a:path w="2096" h="940">
                              <a:moveTo>
                                <a:pt x="4183" y="16155"/>
                              </a:moveTo>
                              <a:cubicBezTo>
                                <a:pt x="4145" y="16122"/>
                                <a:pt x="4113" y="16087"/>
                                <a:pt x="4058" y="16092"/>
                              </a:cubicBezTo>
                              <a:cubicBezTo>
                                <a:pt x="4008" y="16096"/>
                                <a:pt x="3963" y="16138"/>
                                <a:pt x="3934" y="16175"/>
                              </a:cubicBezTo>
                              <a:cubicBezTo>
                                <a:pt x="3899" y="16220"/>
                                <a:pt x="3871" y="16278"/>
                                <a:pt x="3860" y="16334"/>
                              </a:cubicBezTo>
                              <a:cubicBezTo>
                                <a:pt x="3853" y="16371"/>
                                <a:pt x="3850" y="16421"/>
                                <a:pt x="3892" y="16438"/>
                              </a:cubicBezTo>
                              <a:cubicBezTo>
                                <a:pt x="3950" y="16462"/>
                                <a:pt x="4017" y="16423"/>
                                <a:pt x="4059" y="16388"/>
                              </a:cubicBezTo>
                              <a:cubicBezTo>
                                <a:pt x="4096" y="16357"/>
                                <a:pt x="4134" y="16311"/>
                                <a:pt x="4156" y="16267"/>
                              </a:cubicBezTo>
                              <a:cubicBezTo>
                                <a:pt x="4162" y="16248"/>
                                <a:pt x="4165" y="16244"/>
                                <a:pt x="4160" y="16232"/>
                              </a:cubicBezTo>
                              <a:cubicBezTo>
                                <a:pt x="4136" y="16255"/>
                                <a:pt x="4123" y="16272"/>
                                <a:pt x="4108" y="16304"/>
                              </a:cubicBezTo>
                              <a:cubicBezTo>
                                <a:pt x="4093" y="16336"/>
                                <a:pt x="4079" y="16374"/>
                                <a:pt x="4085" y="16410"/>
                              </a:cubicBezTo>
                              <a:cubicBezTo>
                                <a:pt x="4090" y="16438"/>
                                <a:pt x="4118" y="16454"/>
                                <a:pt x="4144" y="16458"/>
                              </a:cubicBezTo>
                              <a:cubicBezTo>
                                <a:pt x="4183" y="16465"/>
                                <a:pt x="4218" y="16445"/>
                                <a:pt x="4248" y="16423"/>
                              </a:cubicBezTo>
                              <a:cubicBezTo>
                                <a:pt x="4288" y="16393"/>
                                <a:pt x="4312" y="16356"/>
                                <a:pt x="4338" y="16314"/>
                              </a:cubicBezTo>
                              <a:cubicBezTo>
                                <a:pt x="4351" y="16294"/>
                                <a:pt x="4372" y="16261"/>
                                <a:pt x="4370" y="16236"/>
                              </a:cubicBezTo>
                              <a:cubicBezTo>
                                <a:pt x="4367" y="16237"/>
                                <a:pt x="4365" y="16238"/>
                                <a:pt x="4362" y="16239"/>
                              </a:cubicBezTo>
                              <a:cubicBezTo>
                                <a:pt x="4350" y="16268"/>
                                <a:pt x="4336" y="16296"/>
                                <a:pt x="4326" y="16326"/>
                              </a:cubicBezTo>
                              <a:cubicBezTo>
                                <a:pt x="4313" y="16364"/>
                                <a:pt x="4311" y="16407"/>
                                <a:pt x="4299" y="16443"/>
                              </a:cubicBezTo>
                              <a:cubicBezTo>
                                <a:pt x="4289" y="16458"/>
                                <a:pt x="4286" y="16463"/>
                                <a:pt x="4289" y="16476"/>
                              </a:cubicBezTo>
                            </a:path>
                            <a:path w="2096" h="940">
                              <a:moveTo>
                                <a:pt x="4400" y="16084"/>
                              </a:moveTo>
                              <a:cubicBezTo>
                                <a:pt x="4402" y="16058"/>
                                <a:pt x="4404" y="16035"/>
                                <a:pt x="4404" y="16010"/>
                              </a:cubicBezTo>
                            </a:path>
                            <a:path w="2096" h="940">
                              <a:moveTo>
                                <a:pt x="4550" y="16277"/>
                              </a:moveTo>
                              <a:cubicBezTo>
                                <a:pt x="4531" y="16328"/>
                                <a:pt x="4511" y="16378"/>
                                <a:pt x="4490" y="16427"/>
                              </a:cubicBezTo>
                              <a:cubicBezTo>
                                <a:pt x="4484" y="16440"/>
                                <a:pt x="4484" y="16446"/>
                                <a:pt x="4482" y="16460"/>
                              </a:cubicBezTo>
                              <a:cubicBezTo>
                                <a:pt x="4498" y="16432"/>
                                <a:pt x="4510" y="16404"/>
                                <a:pt x="4520" y="16373"/>
                              </a:cubicBezTo>
                              <a:cubicBezTo>
                                <a:pt x="4535" y="16327"/>
                                <a:pt x="4546" y="16279"/>
                                <a:pt x="4563" y="16234"/>
                              </a:cubicBezTo>
                              <a:cubicBezTo>
                                <a:pt x="4575" y="16200"/>
                                <a:pt x="4592" y="16163"/>
                                <a:pt x="4621" y="16141"/>
                              </a:cubicBezTo>
                              <a:cubicBezTo>
                                <a:pt x="4642" y="16125"/>
                                <a:pt x="4666" y="16129"/>
                                <a:pt x="4681" y="16151"/>
                              </a:cubicBezTo>
                              <a:cubicBezTo>
                                <a:pt x="4701" y="16180"/>
                                <a:pt x="4699" y="16224"/>
                                <a:pt x="4696" y="16257"/>
                              </a:cubicBezTo>
                              <a:cubicBezTo>
                                <a:pt x="4691" y="16317"/>
                                <a:pt x="4664" y="16371"/>
                                <a:pt x="4662" y="16431"/>
                              </a:cubicBezTo>
                              <a:cubicBezTo>
                                <a:pt x="4661" y="16460"/>
                                <a:pt x="4672" y="16472"/>
                                <a:pt x="4701" y="16474"/>
                              </a:cubicBezTo>
                              <a:cubicBezTo>
                                <a:pt x="4745" y="16477"/>
                                <a:pt x="4778" y="16449"/>
                                <a:pt x="4810" y="16423"/>
                              </a:cubicBezTo>
                              <a:cubicBezTo>
                                <a:pt x="4853" y="16388"/>
                                <a:pt x="4892" y="16345"/>
                                <a:pt x="4920" y="16296"/>
                              </a:cubicBezTo>
                              <a:cubicBezTo>
                                <a:pt x="4937" y="16267"/>
                                <a:pt x="4955" y="16234"/>
                                <a:pt x="4958" y="16200"/>
                              </a:cubicBezTo>
                              <a:cubicBezTo>
                                <a:pt x="4958" y="16196"/>
                                <a:pt x="4957" y="16192"/>
                                <a:pt x="4957" y="16188"/>
                              </a:cubicBezTo>
                              <a:cubicBezTo>
                                <a:pt x="4930" y="16202"/>
                                <a:pt x="4928" y="16226"/>
                                <a:pt x="4915" y="16255"/>
                              </a:cubicBezTo>
                              <a:cubicBezTo>
                                <a:pt x="4896" y="16299"/>
                                <a:pt x="4881" y="16344"/>
                                <a:pt x="4868" y="16390"/>
                              </a:cubicBezTo>
                              <a:cubicBezTo>
                                <a:pt x="4858" y="16424"/>
                                <a:pt x="4849" y="16454"/>
                                <a:pt x="4843" y="16487"/>
                              </a:cubicBezTo>
                            </a:path>
                            <a:path w="2096" h="940">
                              <a:moveTo>
                                <a:pt x="4982" y="16092"/>
                              </a:moveTo>
                              <a:cubicBezTo>
                                <a:pt x="4990" y="16060"/>
                                <a:pt x="4984" y="16049"/>
                                <a:pt x="5004" y="16046"/>
                              </a:cubicBezTo>
                            </a:path>
                            <a:path w="2096" h="940">
                              <a:moveTo>
                                <a:pt x="5115" y="16201"/>
                              </a:moveTo>
                              <a:cubicBezTo>
                                <a:pt x="5112" y="16259"/>
                                <a:pt x="5110" y="16319"/>
                                <a:pt x="5092" y="16375"/>
                              </a:cubicBezTo>
                              <a:cubicBezTo>
                                <a:pt x="5080" y="16412"/>
                                <a:pt x="5063" y="16450"/>
                                <a:pt x="5048" y="16486"/>
                              </a:cubicBezTo>
                              <a:cubicBezTo>
                                <a:pt x="5041" y="16501"/>
                                <a:pt x="5039" y="16507"/>
                                <a:pt x="5046" y="16487"/>
                              </a:cubicBezTo>
                              <a:cubicBezTo>
                                <a:pt x="5066" y="16441"/>
                                <a:pt x="5084" y="16393"/>
                                <a:pt x="5105" y="16347"/>
                              </a:cubicBezTo>
                              <a:cubicBezTo>
                                <a:pt x="5128" y="16297"/>
                                <a:pt x="5159" y="16218"/>
                                <a:pt x="5212" y="16191"/>
                              </a:cubicBezTo>
                              <a:cubicBezTo>
                                <a:pt x="5218" y="16190"/>
                                <a:pt x="5224" y="16188"/>
                                <a:pt x="5230" y="16187"/>
                              </a:cubicBezTo>
                              <a:cubicBezTo>
                                <a:pt x="5261" y="16206"/>
                                <a:pt x="5262" y="16233"/>
                                <a:pt x="5264" y="16271"/>
                              </a:cubicBezTo>
                              <a:cubicBezTo>
                                <a:pt x="5266" y="16322"/>
                                <a:pt x="5260" y="16372"/>
                                <a:pt x="5259" y="16423"/>
                              </a:cubicBezTo>
                              <a:cubicBezTo>
                                <a:pt x="5259" y="16450"/>
                                <a:pt x="5259" y="16458"/>
                                <a:pt x="5259" y="16476"/>
                              </a:cubicBezTo>
                            </a:path>
                            <a:path w="2096" h="940">
                              <a:moveTo>
                                <a:pt x="5694" y="16281"/>
                              </a:moveTo>
                              <a:cubicBezTo>
                                <a:pt x="5724" y="16237"/>
                                <a:pt x="5735" y="16233"/>
                                <a:pt x="5735" y="16201"/>
                              </a:cubicBezTo>
                              <a:cubicBezTo>
                                <a:pt x="5704" y="16171"/>
                                <a:pt x="5698" y="16161"/>
                                <a:pt x="5646" y="16181"/>
                              </a:cubicBezTo>
                              <a:cubicBezTo>
                                <a:pt x="5571" y="16210"/>
                                <a:pt x="5511" y="16273"/>
                                <a:pt x="5468" y="16339"/>
                              </a:cubicBezTo>
                              <a:cubicBezTo>
                                <a:pt x="5447" y="16371"/>
                                <a:pt x="5414" y="16429"/>
                                <a:pt x="5434" y="16470"/>
                              </a:cubicBezTo>
                              <a:cubicBezTo>
                                <a:pt x="5452" y="16508"/>
                                <a:pt x="5510" y="16489"/>
                                <a:pt x="5536" y="16476"/>
                              </a:cubicBezTo>
                              <a:cubicBezTo>
                                <a:pt x="5583" y="16452"/>
                                <a:pt x="5624" y="16411"/>
                                <a:pt x="5661" y="16374"/>
                              </a:cubicBezTo>
                              <a:cubicBezTo>
                                <a:pt x="5677" y="16358"/>
                                <a:pt x="5691" y="16346"/>
                                <a:pt x="5707" y="16334"/>
                              </a:cubicBezTo>
                              <a:cubicBezTo>
                                <a:pt x="5710" y="16388"/>
                                <a:pt x="5699" y="16434"/>
                                <a:pt x="5687" y="16487"/>
                              </a:cubicBezTo>
                              <a:cubicBezTo>
                                <a:pt x="5662" y="16598"/>
                                <a:pt x="5635" y="16713"/>
                                <a:pt x="5581" y="16815"/>
                              </a:cubicBezTo>
                              <a:cubicBezTo>
                                <a:pt x="5548" y="16878"/>
                                <a:pt x="5502" y="16937"/>
                                <a:pt x="5428" y="16949"/>
                              </a:cubicBezTo>
                              <a:cubicBezTo>
                                <a:pt x="5364" y="16959"/>
                                <a:pt x="5300" y="16908"/>
                                <a:pt x="5264" y="16861"/>
                              </a:cubicBezTo>
                              <a:cubicBezTo>
                                <a:pt x="5235" y="16811"/>
                                <a:pt x="5225" y="16794"/>
                                <a:pt x="5209" y="16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40,16010" coordsize="2096,940" path="m3734,16115c3723,16163,3715,16212,3703,16259c3688,16320,3674,16382,3659,16443c3653,16466,3648,16488,3640,16510c3640,16471,3646,16437,3655,16399c3668,16343,3685,16287,3718,16240c3742,16206,3778,16176,3819,16164c3856,16153,3889,16150,3927,16150c3935,16150,3943,16150,3951,16150em4183,16155c4145,16122,4113,16087,4058,16092c4008,16096,3963,16138,3934,16175c3899,16220,3871,16278,3860,16334c3853,16371,3850,16421,3892,16438c3950,16462,4017,16423,4059,16388c4096,16357,4134,16311,4156,16267c4162,16248,4165,16244,4160,16232c4136,16255,4123,16272,4108,16304c4093,16336,4079,16374,4085,16410c4090,16438,4118,16454,4144,16458c4183,16465,4218,16445,4248,16423c4288,16393,4312,16356,4338,16314c4351,16294,4372,16261,4370,16236c4367,16237,4365,16238,4362,16239c4350,16268,4336,16296,4326,16326c4313,16364,4311,16407,4299,16443c4289,16458,4286,16463,4289,16476em4400,16084c4402,16058,4404,16035,4404,16010em4550,16277c4531,16328,4511,16378,4490,16427c4484,16440,4484,16446,4482,16460c4498,16432,4510,16404,4520,16373c4535,16327,4546,16279,4563,16234c4575,16200,4592,16163,4621,16141c4642,16125,4666,16129,4681,16151c4701,16180,4699,16224,4696,16257c4691,16317,4664,16371,4662,16431c4661,16460,4672,16472,4701,16474c4745,16477,4778,16449,4810,16423c4853,16388,4892,16345,4920,16296c4937,16267,4955,16234,4958,16200c4958,16196,4957,16192,4957,16188c4930,16202,4928,16226,4915,16255c4896,16299,4881,16344,4868,16390c4858,16424,4849,16454,4843,16487em4982,16092c4990,16060,4984,16049,5004,16046em5115,16201c5112,16259,5110,16319,5092,16375c5080,16412,5063,16450,5048,16486c5041,16501,5039,16507,5046,16487c5066,16441,5084,16393,5105,16347c5128,16297,5159,16218,5212,16191c5218,16190,5224,16188,5230,16187c5261,16206,5262,16233,5264,16271c5266,16322,5260,16372,5259,16423c5259,16450,5259,16458,5259,16476em5694,16281c5724,16237,5735,16233,5735,16201c5704,16171,5698,16161,5646,16181c5571,16210,5511,16273,5468,16339c5447,16371,5414,16429,5434,16470c5452,16508,5510,16489,5536,16476c5583,16452,5624,16411,5661,16374c5677,16358,5691,16346,5707,16334c5710,16388,5699,16434,5687,16487c5662,16598,5635,16713,5581,16815c5548,16878,5502,16937,5428,16949c5364,16959,5300,16908,5264,16861c5235,16811,5225,16794,5209,16758e" stroked="t" o:allowincell="f" style="position:absolute;margin-left:60.65pt;margin-top:80.15pt;width:59.35pt;height:2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1195</wp:posOffset>
                </wp:positionH>
                <wp:positionV relativeFrom="paragraph">
                  <wp:posOffset>1057275</wp:posOffset>
                </wp:positionV>
                <wp:extent cx="3810" cy="19685"/>
                <wp:effectExtent l="6350" t="7620" r="63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5">
                              <a:moveTo>
                                <a:pt x="17477" y="16174"/>
                              </a:moveTo>
                              <a:cubicBezTo>
                                <a:pt x="17484" y="16144"/>
                                <a:pt x="17488" y="16138"/>
                                <a:pt x="17485" y="161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77,16120" coordsize="10,55" path="m17477,16174c17484,16144,17488,16138,17485,16120e" stroked="t" o:allowincell="f" style="position:absolute;margin-left:452.85pt;margin-top:83.25pt;width:0.25pt;height: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0290</wp:posOffset>
                </wp:positionH>
                <wp:positionV relativeFrom="paragraph">
                  <wp:posOffset>982345</wp:posOffset>
                </wp:positionV>
                <wp:extent cx="1151255" cy="336550"/>
                <wp:effectExtent l="6985" t="6350" r="571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8" h="935">
                              <a:moveTo>
                                <a:pt x="15118" y="16179"/>
                              </a:moveTo>
                              <a:cubicBezTo>
                                <a:pt x="15113" y="16258"/>
                                <a:pt x="15098" y="16319"/>
                                <a:pt x="15073" y="16394"/>
                              </a:cubicBezTo>
                              <a:cubicBezTo>
                                <a:pt x="15055" y="16446"/>
                                <a:pt x="15036" y="16496"/>
                                <a:pt x="15010" y="16544"/>
                              </a:cubicBezTo>
                              <a:cubicBezTo>
                                <a:pt x="15007" y="16550"/>
                                <a:pt x="15005" y="16556"/>
                                <a:pt x="15002" y="16562"/>
                              </a:cubicBezTo>
                            </a:path>
                            <a:path w="3198" h="935">
                              <a:moveTo>
                                <a:pt x="15391" y="16112"/>
                              </a:moveTo>
                              <a:cubicBezTo>
                                <a:pt x="15363" y="16122"/>
                                <a:pt x="15310" y="16137"/>
                                <a:pt x="15289" y="16155"/>
                              </a:cubicBezTo>
                              <a:cubicBezTo>
                                <a:pt x="15269" y="16172"/>
                                <a:pt x="15259" y="16203"/>
                                <a:pt x="15266" y="16229"/>
                              </a:cubicBezTo>
                              <a:cubicBezTo>
                                <a:pt x="15276" y="16269"/>
                                <a:pt x="15304" y="16303"/>
                                <a:pt x="15316" y="16343"/>
                              </a:cubicBezTo>
                              <a:cubicBezTo>
                                <a:pt x="15329" y="16385"/>
                                <a:pt x="15331" y="16426"/>
                                <a:pt x="15295" y="16456"/>
                              </a:cubicBezTo>
                              <a:cubicBezTo>
                                <a:pt x="15265" y="16481"/>
                                <a:pt x="15208" y="16485"/>
                                <a:pt x="15173" y="16468"/>
                              </a:cubicBezTo>
                              <a:cubicBezTo>
                                <a:pt x="15134" y="16449"/>
                                <a:pt x="15120" y="16416"/>
                                <a:pt x="15101" y="16381"/>
                              </a:cubicBezTo>
                            </a:path>
                            <a:path w="3198" h="935">
                              <a:moveTo>
                                <a:pt x="15925" y="16164"/>
                              </a:moveTo>
                              <a:cubicBezTo>
                                <a:pt x="15890" y="16149"/>
                                <a:pt x="15862" y="16139"/>
                                <a:pt x="15833" y="16176"/>
                              </a:cubicBezTo>
                              <a:cubicBezTo>
                                <a:pt x="15797" y="16222"/>
                                <a:pt x="15765" y="16279"/>
                                <a:pt x="15743" y="16334"/>
                              </a:cubicBezTo>
                              <a:cubicBezTo>
                                <a:pt x="15720" y="16391"/>
                                <a:pt x="15702" y="16450"/>
                                <a:pt x="15705" y="16512"/>
                              </a:cubicBezTo>
                              <a:cubicBezTo>
                                <a:pt x="15708" y="16564"/>
                                <a:pt x="15741" y="16584"/>
                                <a:pt x="15791" y="16585"/>
                              </a:cubicBezTo>
                              <a:cubicBezTo>
                                <a:pt x="15830" y="16580"/>
                                <a:pt x="15845" y="16577"/>
                                <a:pt x="15869" y="16564"/>
                              </a:cubicBezTo>
                            </a:path>
                            <a:path w="3198" h="935">
                              <a:moveTo>
                                <a:pt x="16116" y="16191"/>
                              </a:moveTo>
                              <a:cubicBezTo>
                                <a:pt x="16073" y="16228"/>
                                <a:pt x="16078" y="16251"/>
                                <a:pt x="16057" y="16300"/>
                              </a:cubicBezTo>
                              <a:cubicBezTo>
                                <a:pt x="16037" y="16347"/>
                                <a:pt x="16015" y="16392"/>
                                <a:pt x="15997" y="16440"/>
                              </a:cubicBezTo>
                              <a:cubicBezTo>
                                <a:pt x="15987" y="16467"/>
                                <a:pt x="15978" y="16494"/>
                                <a:pt x="15967" y="16521"/>
                              </a:cubicBezTo>
                              <a:cubicBezTo>
                                <a:pt x="15971" y="16495"/>
                                <a:pt x="15975" y="16469"/>
                                <a:pt x="15984" y="16444"/>
                              </a:cubicBezTo>
                              <a:cubicBezTo>
                                <a:pt x="16000" y="16400"/>
                                <a:pt x="16020" y="16354"/>
                                <a:pt x="16047" y="16315"/>
                              </a:cubicBezTo>
                              <a:cubicBezTo>
                                <a:pt x="16073" y="16277"/>
                                <a:pt x="16105" y="16246"/>
                                <a:pt x="16145" y="16224"/>
                              </a:cubicBezTo>
                              <a:cubicBezTo>
                                <a:pt x="16170" y="16211"/>
                                <a:pt x="16206" y="16199"/>
                                <a:pt x="16235" y="16202"/>
                              </a:cubicBezTo>
                              <a:cubicBezTo>
                                <a:pt x="16258" y="16205"/>
                                <a:pt x="16276" y="16222"/>
                                <a:pt x="16293" y="16236"/>
                              </a:cubicBezTo>
                            </a:path>
                            <a:path w="3198" h="935">
                              <a:moveTo>
                                <a:pt x="16546" y="16285"/>
                              </a:moveTo>
                              <a:cubicBezTo>
                                <a:pt x="16530" y="16239"/>
                                <a:pt x="16522" y="16221"/>
                                <a:pt x="16472" y="16211"/>
                              </a:cubicBezTo>
                              <a:cubicBezTo>
                                <a:pt x="16419" y="16200"/>
                                <a:pt x="16384" y="16210"/>
                                <a:pt x="16339" y="16240"/>
                              </a:cubicBezTo>
                              <a:cubicBezTo>
                                <a:pt x="16292" y="16272"/>
                                <a:pt x="16254" y="16321"/>
                                <a:pt x="16231" y="16373"/>
                              </a:cubicBezTo>
                              <a:cubicBezTo>
                                <a:pt x="16213" y="16414"/>
                                <a:pt x="16191" y="16498"/>
                                <a:pt x="16235" y="16531"/>
                              </a:cubicBezTo>
                              <a:cubicBezTo>
                                <a:pt x="16271" y="16559"/>
                                <a:pt x="16327" y="16539"/>
                                <a:pt x="16360" y="16520"/>
                              </a:cubicBezTo>
                              <a:cubicBezTo>
                                <a:pt x="16417" y="16487"/>
                                <a:pt x="16463" y="16435"/>
                                <a:pt x="16503" y="16384"/>
                              </a:cubicBezTo>
                              <a:cubicBezTo>
                                <a:pt x="16527" y="16353"/>
                                <a:pt x="16545" y="16319"/>
                                <a:pt x="16566" y="16286"/>
                              </a:cubicBezTo>
                              <a:cubicBezTo>
                                <a:pt x="16549" y="16317"/>
                                <a:pt x="16532" y="16349"/>
                                <a:pt x="16517" y="16381"/>
                              </a:cubicBezTo>
                              <a:cubicBezTo>
                                <a:pt x="16498" y="16422"/>
                                <a:pt x="16471" y="16472"/>
                                <a:pt x="16465" y="16518"/>
                              </a:cubicBezTo>
                              <a:cubicBezTo>
                                <a:pt x="16463" y="16536"/>
                                <a:pt x="16463" y="16558"/>
                                <a:pt x="16462" y="16577"/>
                              </a:cubicBezTo>
                            </a:path>
                            <a:path w="3198" h="935">
                              <a:moveTo>
                                <a:pt x="16907" y="16254"/>
                              </a:moveTo>
                              <a:cubicBezTo>
                                <a:pt x="16908" y="16205"/>
                                <a:pt x="16908" y="16183"/>
                                <a:pt x="16851" y="16174"/>
                              </a:cubicBezTo>
                              <a:cubicBezTo>
                                <a:pt x="16816" y="16168"/>
                                <a:pt x="16776" y="16173"/>
                                <a:pt x="16751" y="16200"/>
                              </a:cubicBezTo>
                              <a:cubicBezTo>
                                <a:pt x="16725" y="16227"/>
                                <a:pt x="16730" y="16271"/>
                                <a:pt x="16737" y="16304"/>
                              </a:cubicBezTo>
                              <a:cubicBezTo>
                                <a:pt x="16746" y="16346"/>
                                <a:pt x="16766" y="16382"/>
                                <a:pt x="16767" y="16426"/>
                              </a:cubicBezTo>
                              <a:cubicBezTo>
                                <a:pt x="16768" y="16461"/>
                                <a:pt x="16740" y="16486"/>
                                <a:pt x="16704" y="16487"/>
                              </a:cubicBezTo>
                              <a:cubicBezTo>
                                <a:pt x="16657" y="16488"/>
                                <a:pt x="16635" y="16459"/>
                                <a:pt x="16609" y="16427"/>
                              </a:cubicBezTo>
                            </a:path>
                            <a:path w="3198" h="935">
                              <a:moveTo>
                                <a:pt x="17138" y="15912"/>
                              </a:moveTo>
                              <a:cubicBezTo>
                                <a:pt x="17127" y="15957"/>
                                <a:pt x="17112" y="15994"/>
                                <a:pt x="17095" y="16037"/>
                              </a:cubicBezTo>
                              <a:cubicBezTo>
                                <a:pt x="17061" y="16122"/>
                                <a:pt x="17023" y="16205"/>
                                <a:pt x="16982" y="16287"/>
                              </a:cubicBezTo>
                              <a:cubicBezTo>
                                <a:pt x="16949" y="16353"/>
                                <a:pt x="16914" y="16418"/>
                                <a:pt x="16881" y="16484"/>
                              </a:cubicBezTo>
                              <a:cubicBezTo>
                                <a:pt x="16869" y="16507"/>
                                <a:pt x="16866" y="16513"/>
                                <a:pt x="16861" y="16529"/>
                              </a:cubicBezTo>
                              <a:cubicBezTo>
                                <a:pt x="16875" y="16497"/>
                                <a:pt x="16891" y="16470"/>
                                <a:pt x="16909" y="16440"/>
                              </a:cubicBezTo>
                              <a:cubicBezTo>
                                <a:pt x="16940" y="16390"/>
                                <a:pt x="16974" y="16337"/>
                                <a:pt x="17019" y="16298"/>
                              </a:cubicBezTo>
                              <a:cubicBezTo>
                                <a:pt x="17050" y="16271"/>
                                <a:pt x="17072" y="16264"/>
                                <a:pt x="17109" y="16255"/>
                              </a:cubicBezTo>
                              <a:cubicBezTo>
                                <a:pt x="17122" y="16274"/>
                                <a:pt x="17131" y="16283"/>
                                <a:pt x="17128" y="16312"/>
                              </a:cubicBezTo>
                              <a:cubicBezTo>
                                <a:pt x="17124" y="16352"/>
                                <a:pt x="17105" y="16390"/>
                                <a:pt x="17098" y="16430"/>
                              </a:cubicBezTo>
                              <a:cubicBezTo>
                                <a:pt x="17093" y="16458"/>
                                <a:pt x="17084" y="16504"/>
                                <a:pt x="17108" y="16526"/>
                              </a:cubicBezTo>
                              <a:cubicBezTo>
                                <a:pt x="17136" y="16551"/>
                                <a:pt x="17188" y="16539"/>
                                <a:pt x="17216" y="16525"/>
                              </a:cubicBezTo>
                              <a:cubicBezTo>
                                <a:pt x="17272" y="16497"/>
                                <a:pt x="17311" y="16444"/>
                                <a:pt x="17348" y="16395"/>
                              </a:cubicBezTo>
                              <a:cubicBezTo>
                                <a:pt x="17379" y="16353"/>
                                <a:pt x="17401" y="16309"/>
                                <a:pt x="17422" y="16262"/>
                              </a:cubicBezTo>
                              <a:cubicBezTo>
                                <a:pt x="17424" y="16258"/>
                                <a:pt x="17426" y="16254"/>
                                <a:pt x="17428" y="16250"/>
                              </a:cubicBezTo>
                              <a:cubicBezTo>
                                <a:pt x="17394" y="16305"/>
                                <a:pt x="17366" y="16366"/>
                                <a:pt x="17343" y="16427"/>
                              </a:cubicBezTo>
                              <a:cubicBezTo>
                                <a:pt x="17331" y="16460"/>
                                <a:pt x="17323" y="16490"/>
                                <a:pt x="17300" y="16513"/>
                              </a:cubicBezTo>
                            </a:path>
                            <a:path w="3198" h="935">
                              <a:moveTo>
                                <a:pt x="17615" y="16256"/>
                              </a:moveTo>
                              <a:cubicBezTo>
                                <a:pt x="17593" y="16320"/>
                                <a:pt x="17572" y="16391"/>
                                <a:pt x="17541" y="16451"/>
                              </a:cubicBezTo>
                              <a:cubicBezTo>
                                <a:pt x="17526" y="16479"/>
                                <a:pt x="17508" y="16508"/>
                                <a:pt x="17491" y="16535"/>
                              </a:cubicBezTo>
                              <a:cubicBezTo>
                                <a:pt x="17502" y="16499"/>
                                <a:pt x="17522" y="16469"/>
                                <a:pt x="17544" y="16438"/>
                              </a:cubicBezTo>
                              <a:cubicBezTo>
                                <a:pt x="17576" y="16391"/>
                                <a:pt x="17615" y="16343"/>
                                <a:pt x="17662" y="16309"/>
                              </a:cubicBezTo>
                              <a:cubicBezTo>
                                <a:pt x="17685" y="16293"/>
                                <a:pt x="17733" y="16266"/>
                                <a:pt x="17763" y="16285"/>
                              </a:cubicBezTo>
                              <a:cubicBezTo>
                                <a:pt x="17788" y="16301"/>
                                <a:pt x="17782" y="16356"/>
                                <a:pt x="17778" y="16379"/>
                              </a:cubicBezTo>
                              <a:cubicBezTo>
                                <a:pt x="17771" y="16417"/>
                                <a:pt x="17754" y="16465"/>
                                <a:pt x="17740" y="16500"/>
                              </a:cubicBezTo>
                              <a:cubicBezTo>
                                <a:pt x="17728" y="16519"/>
                                <a:pt x="17724" y="16523"/>
                                <a:pt x="17727" y="16538"/>
                              </a:cubicBezTo>
                            </a:path>
                            <a:path w="3198" h="935">
                              <a:moveTo>
                                <a:pt x="18137" y="16308"/>
                              </a:moveTo>
                              <a:cubicBezTo>
                                <a:pt x="18178" y="16259"/>
                                <a:pt x="18192" y="16258"/>
                                <a:pt x="18199" y="16207"/>
                              </a:cubicBezTo>
                              <a:cubicBezTo>
                                <a:pt x="18172" y="16180"/>
                                <a:pt x="18145" y="16180"/>
                                <a:pt x="18105" y="16196"/>
                              </a:cubicBezTo>
                              <a:cubicBezTo>
                                <a:pt x="18052" y="16216"/>
                                <a:pt x="18003" y="16260"/>
                                <a:pt x="17967" y="16303"/>
                              </a:cubicBezTo>
                              <a:cubicBezTo>
                                <a:pt x="17944" y="16330"/>
                                <a:pt x="17899" y="16391"/>
                                <a:pt x="17914" y="16431"/>
                              </a:cubicBezTo>
                              <a:cubicBezTo>
                                <a:pt x="17927" y="16465"/>
                                <a:pt x="17956" y="16470"/>
                                <a:pt x="17992" y="16460"/>
                              </a:cubicBezTo>
                              <a:cubicBezTo>
                                <a:pt x="18064" y="16439"/>
                                <a:pt x="18125" y="16374"/>
                                <a:pt x="18183" y="16329"/>
                              </a:cubicBezTo>
                              <a:cubicBezTo>
                                <a:pt x="18169" y="16391"/>
                                <a:pt x="18142" y="16440"/>
                                <a:pt x="18111" y="16497"/>
                              </a:cubicBezTo>
                              <a:cubicBezTo>
                                <a:pt x="18072" y="16570"/>
                                <a:pt x="18034" y="16644"/>
                                <a:pt x="17984" y="16710"/>
                              </a:cubicBezTo>
                              <a:cubicBezTo>
                                <a:pt x="17934" y="16776"/>
                                <a:pt x="17874" y="16838"/>
                                <a:pt x="17788" y="16846"/>
                              </a:cubicBezTo>
                              <a:cubicBezTo>
                                <a:pt x="17722" y="16852"/>
                                <a:pt x="17686" y="16810"/>
                                <a:pt x="17649" y="16761"/>
                              </a:cubicBezTo>
                              <a:cubicBezTo>
                                <a:pt x="17612" y="16711"/>
                                <a:pt x="17602" y="16650"/>
                                <a:pt x="17589" y="16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02,15912" coordsize="3198,935" path="m15118,16179c15113,16258,15098,16319,15073,16394c15055,16446,15036,16496,15010,16544c15007,16550,15005,16556,15002,16562em15391,16112c15363,16122,15310,16137,15289,16155c15269,16172,15259,16203,15266,16229c15276,16269,15304,16303,15316,16343c15329,16385,15331,16426,15295,16456c15265,16481,15208,16485,15173,16468c15134,16449,15120,16416,15101,16381em15925,16164c15890,16149,15862,16139,15833,16176c15797,16222,15765,16279,15743,16334c15720,16391,15702,16450,15705,16512c15708,16564,15741,16584,15791,16585c15830,16580,15845,16577,15869,16564em16116,16191c16073,16228,16078,16251,16057,16300c16037,16347,16015,16392,15997,16440c15987,16467,15978,16494,15967,16521c15971,16495,15975,16469,15984,16444c16000,16400,16020,16354,16047,16315c16073,16277,16105,16246,16145,16224c16170,16211,16206,16199,16235,16202c16258,16205,16276,16222,16293,16236em16546,16285c16530,16239,16522,16221,16472,16211c16419,16200,16384,16210,16339,16240c16292,16272,16254,16321,16231,16373c16213,16414,16191,16498,16235,16531c16271,16559,16327,16539,16360,16520c16417,16487,16463,16435,16503,16384c16527,16353,16545,16319,16566,16286c16549,16317,16532,16349,16517,16381c16498,16422,16471,16472,16465,16518c16463,16536,16463,16558,16462,16577em16907,16254c16908,16205,16908,16183,16851,16174c16816,16168,16776,16173,16751,16200c16725,16227,16730,16271,16737,16304c16746,16346,16766,16382,16767,16426c16768,16461,16740,16486,16704,16487c16657,16488,16635,16459,16609,16427em17138,15912c17127,15957,17112,15994,17095,16037c17061,16122,17023,16205,16982,16287c16949,16353,16914,16418,16881,16484c16869,16507,16866,16513,16861,16529c16875,16497,16891,16470,16909,16440c16940,16390,16974,16337,17019,16298c17050,16271,17072,16264,17109,16255c17122,16274,17131,16283,17128,16312c17124,16352,17105,16390,17098,16430c17093,16458,17084,16504,17108,16526c17136,16551,17188,16539,17216,16525c17272,16497,17311,16444,17348,16395c17379,16353,17401,16309,17422,16262c17424,16258,17426,16254,17428,16250c17394,16305,17366,16366,17343,16427c17331,16460,17323,16490,17300,16513em17615,16256c17593,16320,17572,16391,17541,16451c17526,16479,17508,16508,17491,16535c17502,16499,17522,16469,17544,16438c17576,16391,17615,16343,17662,16309c17685,16293,17733,16266,17763,16285c17788,16301,17782,16356,17778,16379c17771,16417,17754,16465,17740,16500c17728,16519,17724,16523,17727,16538em18137,16308c18178,16259,18192,16258,18199,16207c18172,16180,18145,16180,18105,16196c18052,16216,18003,16260,17967,16303c17944,16330,17899,16391,17914,16431c17927,16465,17956,16470,17992,16460c18064,16439,18125,16374,18183,16329c18169,16391,18142,16440,18111,16497c18072,16570,18034,16644,17984,16710c17934,16776,17874,16838,17788,16846c17722,16852,17686,16810,17649,16761c17612,16711,17602,16650,17589,16590e" stroked="t" o:allowincell="f" style="position:absolute;margin-left:382.7pt;margin-top:77.35pt;width:90.6pt;height:26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6400</wp:posOffset>
                </wp:positionH>
                <wp:positionV relativeFrom="paragraph">
                  <wp:posOffset>1273810</wp:posOffset>
                </wp:positionV>
                <wp:extent cx="346075" cy="175895"/>
                <wp:effectExtent l="7620" t="5080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489">
                              <a:moveTo>
                                <a:pt x="9923" y="17118"/>
                              </a:moveTo>
                              <a:cubicBezTo>
                                <a:pt x="9950" y="17093"/>
                                <a:pt x="9961" y="17070"/>
                                <a:pt x="9967" y="17032"/>
                              </a:cubicBezTo>
                              <a:cubicBezTo>
                                <a:pt x="9977" y="16974"/>
                                <a:pt x="9980" y="16898"/>
                                <a:pt x="9967" y="16841"/>
                              </a:cubicBezTo>
                              <a:cubicBezTo>
                                <a:pt x="9955" y="16787"/>
                                <a:pt x="9927" y="16737"/>
                                <a:pt x="9868" y="16734"/>
                              </a:cubicBezTo>
                              <a:cubicBezTo>
                                <a:pt x="9802" y="16731"/>
                                <a:pt x="9762" y="16815"/>
                                <a:pt x="9736" y="16864"/>
                              </a:cubicBezTo>
                              <a:cubicBezTo>
                                <a:pt x="9699" y="16933"/>
                                <a:pt x="9679" y="17011"/>
                                <a:pt x="9685" y="17089"/>
                              </a:cubicBezTo>
                              <a:cubicBezTo>
                                <a:pt x="9690" y="17149"/>
                                <a:pt x="9721" y="17190"/>
                                <a:pt x="9780" y="17204"/>
                              </a:cubicBezTo>
                              <a:cubicBezTo>
                                <a:pt x="9842" y="17218"/>
                                <a:pt x="9893" y="17201"/>
                                <a:pt x="9940" y="17161"/>
                              </a:cubicBezTo>
                              <a:cubicBezTo>
                                <a:pt x="9997" y="17112"/>
                                <a:pt x="10027" y="17042"/>
                                <a:pt x="10049" y="16972"/>
                              </a:cubicBezTo>
                              <a:cubicBezTo>
                                <a:pt x="10073" y="16895"/>
                                <a:pt x="10085" y="16816"/>
                                <a:pt x="10093" y="16737"/>
                              </a:cubicBezTo>
                              <a:cubicBezTo>
                                <a:pt x="10084" y="16697"/>
                                <a:pt x="10082" y="16783"/>
                                <a:pt x="10080" y="16795"/>
                              </a:cubicBezTo>
                              <a:cubicBezTo>
                                <a:pt x="10066" y="16864"/>
                                <a:pt x="10051" y="16933"/>
                                <a:pt x="10035" y="17001"/>
                              </a:cubicBezTo>
                              <a:cubicBezTo>
                                <a:pt x="10023" y="17053"/>
                                <a:pt x="10004" y="17110"/>
                                <a:pt x="9998" y="17163"/>
                              </a:cubicBezTo>
                              <a:cubicBezTo>
                                <a:pt x="9998" y="17188"/>
                                <a:pt x="9997" y="17194"/>
                                <a:pt x="10002" y="17209"/>
                              </a:cubicBezTo>
                            </a:path>
                            <a:path w="961" h="489">
                              <a:moveTo>
                                <a:pt x="10387" y="16884"/>
                              </a:moveTo>
                              <a:cubicBezTo>
                                <a:pt x="10387" y="16850"/>
                                <a:pt x="10391" y="16841"/>
                                <a:pt x="10374" y="16827"/>
                              </a:cubicBezTo>
                              <a:cubicBezTo>
                                <a:pt x="10336" y="16826"/>
                                <a:pt x="10316" y="16823"/>
                                <a:pt x="10282" y="16849"/>
                              </a:cubicBezTo>
                              <a:cubicBezTo>
                                <a:pt x="10230" y="16888"/>
                                <a:pt x="10185" y="16945"/>
                                <a:pt x="10149" y="16999"/>
                              </a:cubicBezTo>
                              <a:cubicBezTo>
                                <a:pt x="10119" y="17044"/>
                                <a:pt x="10091" y="17095"/>
                                <a:pt x="10086" y="17149"/>
                              </a:cubicBezTo>
                              <a:cubicBezTo>
                                <a:pt x="10082" y="17193"/>
                                <a:pt x="10123" y="17194"/>
                                <a:pt x="10156" y="17193"/>
                              </a:cubicBezTo>
                              <a:cubicBezTo>
                                <a:pt x="10205" y="17192"/>
                                <a:pt x="10244" y="17164"/>
                                <a:pt x="10277" y="17129"/>
                              </a:cubicBezTo>
                              <a:cubicBezTo>
                                <a:pt x="10330" y="17072"/>
                                <a:pt x="10346" y="16993"/>
                                <a:pt x="10374" y="16923"/>
                              </a:cubicBezTo>
                              <a:cubicBezTo>
                                <a:pt x="10386" y="16892"/>
                                <a:pt x="10396" y="16880"/>
                                <a:pt x="10418" y="16861"/>
                              </a:cubicBezTo>
                              <a:cubicBezTo>
                                <a:pt x="10439" y="16879"/>
                                <a:pt x="10446" y="16885"/>
                                <a:pt x="10451" y="16919"/>
                              </a:cubicBezTo>
                              <a:cubicBezTo>
                                <a:pt x="10457" y="16959"/>
                                <a:pt x="10456" y="17003"/>
                                <a:pt x="10452" y="17043"/>
                              </a:cubicBezTo>
                              <a:cubicBezTo>
                                <a:pt x="10448" y="17082"/>
                                <a:pt x="10436" y="17120"/>
                                <a:pt x="10431" y="17159"/>
                              </a:cubicBezTo>
                              <a:cubicBezTo>
                                <a:pt x="10430" y="17176"/>
                                <a:pt x="10430" y="17180"/>
                                <a:pt x="10430" y="17191"/>
                              </a:cubicBezTo>
                              <a:cubicBezTo>
                                <a:pt x="10444" y="17177"/>
                                <a:pt x="10454" y="17159"/>
                                <a:pt x="10462" y="17134"/>
                              </a:cubicBezTo>
                              <a:cubicBezTo>
                                <a:pt x="10477" y="17088"/>
                                <a:pt x="10487" y="17041"/>
                                <a:pt x="10501" y="16995"/>
                              </a:cubicBezTo>
                              <a:cubicBezTo>
                                <a:pt x="10513" y="16957"/>
                                <a:pt x="10528" y="16914"/>
                                <a:pt x="10552" y="16881"/>
                              </a:cubicBezTo>
                              <a:cubicBezTo>
                                <a:pt x="10568" y="16860"/>
                                <a:pt x="10588" y="16843"/>
                                <a:pt x="10616" y="16848"/>
                              </a:cubicBezTo>
                              <a:cubicBezTo>
                                <a:pt x="10621" y="16850"/>
                                <a:pt x="10625" y="16851"/>
                                <a:pt x="10630" y="16853"/>
                              </a:cubicBezTo>
                              <a:cubicBezTo>
                                <a:pt x="10646" y="16886"/>
                                <a:pt x="10647" y="16918"/>
                                <a:pt x="10645" y="16956"/>
                              </a:cubicBezTo>
                              <a:cubicBezTo>
                                <a:pt x="10642" y="17008"/>
                                <a:pt x="10630" y="17058"/>
                                <a:pt x="10618" y="17108"/>
                              </a:cubicBezTo>
                              <a:cubicBezTo>
                                <a:pt x="10609" y="17147"/>
                                <a:pt x="10609" y="17176"/>
                                <a:pt x="10616" y="171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85,16721" coordsize="961,489" path="m9923,17118c9950,17093,9961,17070,9967,17032c9977,16974,9980,16898,9967,16841c9955,16787,9927,16737,9868,16734c9802,16731,9762,16815,9736,16864c9699,16933,9679,17011,9685,17089c9690,17149,9721,17190,9780,17204c9842,17218,9893,17201,9940,17161c9997,17112,10027,17042,10049,16972c10073,16895,10085,16816,10093,16737c10084,16697,10082,16783,10080,16795c10066,16864,10051,16933,10035,17001c10023,17053,10004,17110,9998,17163c9998,17188,9997,17194,10002,17209em10387,16884c10387,16850,10391,16841,10374,16827c10336,16826,10316,16823,10282,16849c10230,16888,10185,16945,10149,16999c10119,17044,10091,17095,10086,17149c10082,17193,10123,17194,10156,17193c10205,17192,10244,17164,10277,17129c10330,17072,10346,16993,10374,16923c10386,16892,10396,16880,10418,16861c10439,16879,10446,16885,10451,16919c10457,16959,10456,17003,10452,17043c10448,17082,10436,17120,10431,17159c10430,17176,10430,17180,10430,17191c10444,17177,10454,17159,10462,17134c10477,17088,10487,17041,10501,16995c10513,16957,10528,16914,10552,16881c10568,16860,10588,16843,10616,16848c10621,16850,10625,16851,10630,16853c10646,16886,10647,16918,10645,16956c10642,17008,10630,17058,10618,17108c10609,17147,10609,17176,10616,17187e" stroked="t" o:allowincell="f" style="position:absolute;margin-left:232pt;margin-top:100.3pt;width:27.2pt;height:13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8360</wp:posOffset>
                </wp:positionH>
                <wp:positionV relativeFrom="paragraph">
                  <wp:posOffset>1207770</wp:posOffset>
                </wp:positionV>
                <wp:extent cx="657225" cy="29337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815">
                              <a:moveTo>
                                <a:pt x="10953" y="16696"/>
                              </a:moveTo>
                              <a:cubicBezTo>
                                <a:pt x="10956" y="16729"/>
                                <a:pt x="10949" y="16754"/>
                                <a:pt x="10936" y="16786"/>
                              </a:cubicBezTo>
                              <a:cubicBezTo>
                                <a:pt x="10924" y="16814"/>
                                <a:pt x="10921" y="16842"/>
                                <a:pt x="10913" y="16872"/>
                              </a:cubicBezTo>
                            </a:path>
                            <a:path w="1826" h="815">
                              <a:moveTo>
                                <a:pt x="11198" y="16646"/>
                              </a:moveTo>
                              <a:cubicBezTo>
                                <a:pt x="11213" y="16692"/>
                                <a:pt x="11198" y="16715"/>
                                <a:pt x="11189" y="16761"/>
                              </a:cubicBezTo>
                              <a:cubicBezTo>
                                <a:pt x="11173" y="16838"/>
                                <a:pt x="11155" y="16914"/>
                                <a:pt x="11136" y="16990"/>
                              </a:cubicBezTo>
                              <a:cubicBezTo>
                                <a:pt x="11119" y="17062"/>
                                <a:pt x="11108" y="17137"/>
                                <a:pt x="11090" y="17208"/>
                              </a:cubicBezTo>
                              <a:cubicBezTo>
                                <a:pt x="11084" y="17233"/>
                                <a:pt x="11077" y="17251"/>
                                <a:pt x="11074" y="17276"/>
                              </a:cubicBezTo>
                            </a:path>
                            <a:path w="1826" h="815">
                              <a:moveTo>
                                <a:pt x="11065" y="16959"/>
                              </a:moveTo>
                              <a:cubicBezTo>
                                <a:pt x="11088" y="16939"/>
                                <a:pt x="11122" y="16930"/>
                                <a:pt x="11155" y="16924"/>
                              </a:cubicBezTo>
                              <a:cubicBezTo>
                                <a:pt x="11190" y="16918"/>
                                <a:pt x="11227" y="16919"/>
                                <a:pt x="11262" y="16918"/>
                              </a:cubicBezTo>
                            </a:path>
                            <a:path w="1826" h="815">
                              <a:moveTo>
                                <a:pt x="11494" y="17353"/>
                              </a:moveTo>
                              <a:cubicBezTo>
                                <a:pt x="11516" y="17325"/>
                                <a:pt x="11542" y="17289"/>
                                <a:pt x="11564" y="17253"/>
                              </a:cubicBezTo>
                              <a:cubicBezTo>
                                <a:pt x="11613" y="17173"/>
                                <a:pt x="11655" y="17090"/>
                                <a:pt x="11695" y="17005"/>
                              </a:cubicBezTo>
                              <a:cubicBezTo>
                                <a:pt x="11747" y="16894"/>
                                <a:pt x="11801" y="16778"/>
                                <a:pt x="11828" y="16657"/>
                              </a:cubicBezTo>
                              <a:cubicBezTo>
                                <a:pt x="11841" y="16600"/>
                                <a:pt x="11833" y="16583"/>
                                <a:pt x="11812" y="16541"/>
                              </a:cubicBezTo>
                              <a:cubicBezTo>
                                <a:pt x="11764" y="16541"/>
                                <a:pt x="11744" y="16556"/>
                                <a:pt x="11715" y="16598"/>
                              </a:cubicBezTo>
                              <a:cubicBezTo>
                                <a:pt x="11669" y="16665"/>
                                <a:pt x="11652" y="16751"/>
                                <a:pt x="11638" y="16830"/>
                              </a:cubicBezTo>
                              <a:cubicBezTo>
                                <a:pt x="11620" y="16932"/>
                                <a:pt x="11608" y="17051"/>
                                <a:pt x="11629" y="17153"/>
                              </a:cubicBezTo>
                              <a:cubicBezTo>
                                <a:pt x="11638" y="17195"/>
                                <a:pt x="11655" y="17239"/>
                                <a:pt x="11701" y="17244"/>
                              </a:cubicBezTo>
                              <a:cubicBezTo>
                                <a:pt x="11754" y="17249"/>
                                <a:pt x="11788" y="17198"/>
                                <a:pt x="11815" y="17160"/>
                              </a:cubicBezTo>
                              <a:cubicBezTo>
                                <a:pt x="11859" y="17098"/>
                                <a:pt x="11892" y="17031"/>
                                <a:pt x="11923" y="16962"/>
                              </a:cubicBezTo>
                              <a:cubicBezTo>
                                <a:pt x="11915" y="16993"/>
                                <a:pt x="11905" y="17023"/>
                                <a:pt x="11896" y="17054"/>
                              </a:cubicBezTo>
                              <a:cubicBezTo>
                                <a:pt x="11882" y="17101"/>
                                <a:pt x="11877" y="17156"/>
                                <a:pt x="11862" y="17201"/>
                              </a:cubicBezTo>
                              <a:cubicBezTo>
                                <a:pt x="11859" y="17205"/>
                                <a:pt x="11856" y="17208"/>
                                <a:pt x="11853" y="17212"/>
                              </a:cubicBezTo>
                            </a:path>
                            <a:path w="1826" h="815">
                              <a:moveTo>
                                <a:pt x="11971" y="16786"/>
                              </a:moveTo>
                              <a:cubicBezTo>
                                <a:pt x="11973" y="16753"/>
                                <a:pt x="11969" y="16724"/>
                                <a:pt x="11981" y="16695"/>
                              </a:cubicBezTo>
                            </a:path>
                            <a:path w="1826" h="815">
                              <a:moveTo>
                                <a:pt x="12180" y="16540"/>
                              </a:moveTo>
                              <a:cubicBezTo>
                                <a:pt x="12207" y="16603"/>
                                <a:pt x="12191" y="16633"/>
                                <a:pt x="12179" y="16699"/>
                              </a:cubicBezTo>
                              <a:cubicBezTo>
                                <a:pt x="12161" y="16795"/>
                                <a:pt x="12138" y="16888"/>
                                <a:pt x="12111" y="16982"/>
                              </a:cubicBezTo>
                              <a:cubicBezTo>
                                <a:pt x="12086" y="17069"/>
                                <a:pt x="12050" y="17155"/>
                                <a:pt x="12030" y="17243"/>
                              </a:cubicBezTo>
                              <a:cubicBezTo>
                                <a:pt x="12029" y="17250"/>
                                <a:pt x="12029" y="17256"/>
                                <a:pt x="12028" y="17263"/>
                              </a:cubicBezTo>
                              <a:cubicBezTo>
                                <a:pt x="12059" y="17201"/>
                                <a:pt x="12089" y="17140"/>
                                <a:pt x="12125" y="17081"/>
                              </a:cubicBezTo>
                              <a:cubicBezTo>
                                <a:pt x="12165" y="17016"/>
                                <a:pt x="12216" y="16937"/>
                                <a:pt x="12293" y="16914"/>
                              </a:cubicBezTo>
                              <a:cubicBezTo>
                                <a:pt x="12307" y="16914"/>
                                <a:pt x="12310" y="16914"/>
                                <a:pt x="12319" y="16915"/>
                              </a:cubicBezTo>
                              <a:cubicBezTo>
                                <a:pt x="12310" y="16954"/>
                                <a:pt x="12311" y="16954"/>
                                <a:pt x="12277" y="16980"/>
                              </a:cubicBezTo>
                              <a:cubicBezTo>
                                <a:pt x="12252" y="16999"/>
                                <a:pt x="12218" y="17010"/>
                                <a:pt x="12196" y="17032"/>
                              </a:cubicBezTo>
                              <a:cubicBezTo>
                                <a:pt x="12155" y="17072"/>
                                <a:pt x="12150" y="17117"/>
                                <a:pt x="12154" y="17173"/>
                              </a:cubicBezTo>
                              <a:cubicBezTo>
                                <a:pt x="12157" y="17225"/>
                                <a:pt x="12179" y="17302"/>
                                <a:pt x="12239" y="17313"/>
                              </a:cubicBezTo>
                              <a:cubicBezTo>
                                <a:pt x="12307" y="17325"/>
                                <a:pt x="12374" y="17261"/>
                                <a:pt x="12418" y="17219"/>
                              </a:cubicBezTo>
                              <a:cubicBezTo>
                                <a:pt x="12473" y="17166"/>
                                <a:pt x="12518" y="17104"/>
                                <a:pt x="12554" y="17037"/>
                              </a:cubicBezTo>
                              <a:cubicBezTo>
                                <a:pt x="12574" y="17000"/>
                                <a:pt x="12601" y="16943"/>
                                <a:pt x="12590" y="16899"/>
                              </a:cubicBezTo>
                              <a:cubicBezTo>
                                <a:pt x="12587" y="16881"/>
                                <a:pt x="12587" y="16876"/>
                                <a:pt x="12576" y="16870"/>
                              </a:cubicBezTo>
                              <a:cubicBezTo>
                                <a:pt x="12540" y="16875"/>
                                <a:pt x="12538" y="16863"/>
                                <a:pt x="12507" y="16897"/>
                              </a:cubicBezTo>
                              <a:cubicBezTo>
                                <a:pt x="12468" y="16940"/>
                                <a:pt x="12447" y="16997"/>
                                <a:pt x="12432" y="17052"/>
                              </a:cubicBezTo>
                              <a:cubicBezTo>
                                <a:pt x="12418" y="17103"/>
                                <a:pt x="12406" y="17172"/>
                                <a:pt x="12425" y="17224"/>
                              </a:cubicBezTo>
                              <a:cubicBezTo>
                                <a:pt x="12442" y="17270"/>
                                <a:pt x="12483" y="17293"/>
                                <a:pt x="12529" y="17297"/>
                              </a:cubicBezTo>
                              <a:cubicBezTo>
                                <a:pt x="12588" y="17302"/>
                                <a:pt x="12644" y="17269"/>
                                <a:pt x="12692" y="17239"/>
                              </a:cubicBezTo>
                              <a:cubicBezTo>
                                <a:pt x="12707" y="17229"/>
                                <a:pt x="12723" y="17218"/>
                                <a:pt x="12738" y="17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3,16539" coordsize="1826,815" path="m10953,16696c10956,16729,10949,16754,10936,16786c10924,16814,10921,16842,10913,16872em11198,16646c11213,16692,11198,16715,11189,16761c11173,16838,11155,16914,11136,16990c11119,17062,11108,17137,11090,17208c11084,17233,11077,17251,11074,17276em11065,16959c11088,16939,11122,16930,11155,16924c11190,16918,11227,16919,11262,16918em11494,17353c11516,17325,11542,17289,11564,17253c11613,17173,11655,17090,11695,17005c11747,16894,11801,16778,11828,16657c11841,16600,11833,16583,11812,16541c11764,16541,11744,16556,11715,16598c11669,16665,11652,16751,11638,16830c11620,16932,11608,17051,11629,17153c11638,17195,11655,17239,11701,17244c11754,17249,11788,17198,11815,17160c11859,17098,11892,17031,11923,16962c11915,16993,11905,17023,11896,17054c11882,17101,11877,17156,11862,17201c11859,17205,11856,17208,11853,17212em11971,16786c11973,16753,11969,16724,11981,16695em12180,16540c12207,16603,12191,16633,12179,16699c12161,16795,12138,16888,12111,16982c12086,17069,12050,17155,12030,17243c12029,17250,12029,17256,12028,17263c12059,17201,12089,17140,12125,17081c12165,17016,12216,16937,12293,16914c12307,16914,12310,16914,12319,16915c12310,16954,12311,16954,12277,16980c12252,16999,12218,17010,12196,17032c12155,17072,12150,17117,12154,17173c12157,17225,12179,17302,12239,17313c12307,17325,12374,17261,12418,17219c12473,17166,12518,17104,12554,17037c12574,17000,12601,16943,12590,16899c12587,16881,12587,16876,12576,16870c12540,16875,12538,16863,12507,16897c12468,16940,12447,16997,12432,17052c12418,17103,12406,17172,12425,17224c12442,17270,12483,17293,12529,17297c12588,17302,12644,17269,12692,17239c12707,17229,12723,17218,12738,17208e" stroked="t" o:allowincell="f" style="position:absolute;margin-left:266.8pt;margin-top:95.1pt;width:51.7pt;height:23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 xml:space="preserve">It is the Crofts' first holiday: They _________________________________ (bleiben) at a nice hotel by the sea. It is interesting because usually Robert __________________________ (verbringen) his holiday in the mountains. Every day they ____________________________ (gehen) to the beach. At the moment they _________________________________ (sitzen) in a small boat. It is nice because it   ____________________________ (nicht regnen). Mrs Croft: "Look, the sea _______________________ (krachen) on the rocks. </w:t>
      </w:r>
      <w:r>
        <w:rPr/>
        <w:t xml:space="preserve">We must get back. I __________________________________ (nicht mögen) the sea."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0:52:00Z</dcterms:created>
  <dc:creator>Sanne</dc:creator>
  <dc:description/>
  <cp:keywords/>
  <dc:language>en-US</dc:language>
  <cp:lastModifiedBy>lehrer</cp:lastModifiedBy>
  <dcterms:modified xsi:type="dcterms:W3CDTF">2013-05-01T11:52:00Z</dcterms:modified>
  <cp:revision>3</cp:revision>
  <dc:subject/>
  <dc:title>Mixed bag</dc:title>
</cp:coreProperties>
</file>